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 91 �                     UDO                          �ver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;      User Defined Objects within Clipper         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 Steve Bak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lace UDO in the public domain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In other words, do what you want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o is a set of routines that allow you to cre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instances of these classes which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Objects (U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Clipper send operator is used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ompletely compatible with the normal Clipper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: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bundled clipper objects may be inher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object.  This allows you to exte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with additional instance variabl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Os return a valtype() of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inheritence is supported (but I suggest you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- mo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variable/method linking is supported.  A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may be linked to an instance variable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 the instance variable invokes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normal OOPspeak stuff is supported. 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morphine, encapsization, jocula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o is written in 100% Clipper, and no changes ar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. These routines will be obsolete as soon as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version of Clipper that provides for user-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, you can use UDO to experiment with your own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Oriente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ompatibility with user-defined objects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per?  Your guess is as good as mine.  I think if you st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syntax, you should be close. Using Udo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he same, since the messaging syntax is the s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ubtedly be some differences in the syntax to defin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electors though.  Since the command structur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it should not be too hard to modif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DO instead of Class(y) or SuperClass?  UDO is for you i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the only thing keeping you from playing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in Clipper. UDO will do an acceptable job of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extend Clipper classes, and experiment with develo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lasses. If you decide to get serious with Clipper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 would quite honestly recommend that you purcha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products. UDO is going to be slower, an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darn.  The speed can be improved by using a fea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Bind, which allows early binding of classes at compil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only be improved by bri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DO.LIB  - d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DO.DOC  - d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DO.CH   - d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Since this is a throwaway,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ink and paper (yours), and cutting-edge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.doc file).  In fact, I considered just letting you gues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t's snowing hard today so I suppose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se functions, you have to make on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Init() function somewhere near the beginning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prior to any other UDO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using the send operator.  If you call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lock() function in your application to change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you must notify UDO by making another call to UdoInit(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 definition files must #include the UDO.CH head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documented here relies heavily on thes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mmand syntax into appropriate function call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upport is required in your application code...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is straightforward. Just include UDO.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brary files that you specify to your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 has one built-in class called a metaclass.  All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ctually instances of this metaclass.  A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s actually an instance of the metaclass, and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seful to you in your program, is then an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heesh... talk about OOP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create a class and then we can monkey see, monk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lass 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bof MsgClass.Prg  -------------------------------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nclude "udo.ch"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CLASS MsgClass        // beginning of selecto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Write:             // all Instvars following can be modifi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port:                // all Instvars following have external v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stVar     Message  // InstVar names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stVar     Row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stVar     Col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stVar     Color  LINK ::display() // call display if color chan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thod      display  // this is a class function 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nstructor New      // the name of a function to return an inst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CLAS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thod Procedure displa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@ ::row, ::col say ::message color ::col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turn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// class function to return instance of cla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ructor procedure new (row,col,color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::row   := row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::col   := col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::color := colo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constructor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eof MsgClass.Prg  -------------------------------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class must be defined in a single .PRG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only contain the definition and methods for a sing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ne class definition... One pr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tatic functions are used to restrict vi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steps to writing a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Specify the name of the class and SuperClass it inher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(if any) using the BEGIN CLASS stateme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Specify all selector names, attributes, and oth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perClasses for the class between the BEGIN CLAS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NDCLASS statement. The selector names will be name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e follow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Instance variables using the INSTVAR stat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Methods using the METHOD stat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nstructors using the CONSTRUCTOR stat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e attributes will be visibility, readonly/writ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efault values for instance variables, and any metho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linkag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Write the code for any methods specified for the cla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ese methods are written after the ENDCLASS statemen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nd are specified by the METHOD PROCEDURE | FUN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tatement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Write the code for any constructor functions specified 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e class. Constructor Functions are written afte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NDCLASS statement, and are specified by the CONSTRUC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UNCTION statemen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Specify the name of the class and SuperClass it inher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(if any) using the BEGIN CLASS stateme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lass will be the name you will u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object that is created.  In your cod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use for the actual class object itself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instance of the class object.  To do thi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list of selec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de you could the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yObject := My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MyObject would be assigned a reference to the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object.  This is not really what we want thou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object has none of the properties of the cla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efined.  A class object has the propert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the metaclass.  All it knows how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variables, add methods, add constructors,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itself etc. In order to obtain a new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lass, we would invoke a constructor method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onfusing?  One example is worth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lass := MyCl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yObject := oClass:New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quival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yObject := MyClass():New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we invoked the NewInstance()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object.  The NewInstance() method is built i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objects, and you do not have to define i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a custom constructor though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ecifying the name of your Class, you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superclass to inher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BoxClass will inherit from ou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lled ScreenClass.  Any instance of Box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any exported instanc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inheriting from other UDO clas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e of the four Clipper classes to inherit f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you simply specify one of the following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B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ROWSE class initializes goBottomBlock, goTop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Block for DBF operations (the same as the TBrowse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.)  Only one Clipper class may be inher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hierarchy, and the Clipper superclass must b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rarchy.  All subclasses of this clas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herit from the specified Clip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ple inheritance, a class may inherit from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, and also as many other UDO classes as desir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is that only one Clipper class may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lipper superclass is specified, any inst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ill have access to the normal instanc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for that Clipper cla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CLASS MyBrowse INHERIT FROM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yBrowse := MyBrowse():New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oMyBrowse:Autolite  //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ility is one of the immediate handy uses of U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it to easily extend the Clipper Class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stance variabl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Specify all selector names, attributes, and oth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perClasses for the class between the BEGIN CLAS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NDCLASS statemen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lector names to be used in the cl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" with the class, so that they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.  To do this, you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ommand docs for information on using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Write the code for any methods specified for the cla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ese methods are written after the ENDCLASS statemen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nd are specified by the METHOD PROCEDURE | FUN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tatement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blem with having many method names lis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 CLASS and ENDCLASS statement, is that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he code for each of these clas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each method with the METHOD PROCEDURE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tement.  Other than that, it's no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riting a normal Clipper UDF.  To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being operated on, the double colon syntax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OP languages use different syntax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f] object.  Since I like the double colon (and I'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ing), that's the one I chose.  A superclass sele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rom within a class method by using the tripl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&lt;cSelector&gt;  Self class selecto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&lt;cSelector&gt;  Superclass class selecto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ommand docs for a better discu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Write the code for any constructor functions specified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e class. Constructor Functions are written afte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NDCLASS statement, and are specified by the CONSTRUC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UNCTION statemen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ructor function is a special kind of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the actions you specify withi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reference to the modified clas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you would use a custom constructor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alues of some instance variables based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passed to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Instance() method is built in to all class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a need to customize a class instanc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er input at creation, then there is no need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.  Just use the NewInstance() method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an be specified for all instance variab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initialize the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onstructor function, you can call superclas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s using the INITIALIZ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ONSTRUCTOR FUNCTION, and INITIALIZER doc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sgClass class shown above, we c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this class (a UDO) in our code that woul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t 24,0 for us.  The first method show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"NEW" being used.  This constructor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in the above code.  The second example used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NewInstan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Using the NEW construc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 := MsgClass():new(24,0,"GR+/R"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:message := "Hello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:displa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Not using a custom construc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         := MsgClass():newinstance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:row     := 2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:col     := 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:color   := "GR+/R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:message := "Hello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sg:displa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TURBOBI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ind is a method that is built into every class obj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olve a class and force early binding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for doing this, is to increase the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se it at all to play around with your ow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Bind name and the fancy description above, ar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you think this is a big feature, when all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write a header file to preprocess a class definition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even mess with this feature if the execution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 isn't too slow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eries of classes that are complete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Bind to resolve all selector references at runti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header file for any class definition file. 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send operator, and selector scan process, and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to your objects.  You can then #include the heade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lass definition file, and the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nversions.  To use this feature, you simply wri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called once at runtime.  In this routin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riting turbobind header file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Class():TurboBind("boxclass.prg")  // writes boxclas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�� </w:t>
      </w:r>
      <w:r>
        <w:rPr/>
        <w:t>name of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Class that is defined i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Class():TurboBind("Screen.Prg") // writes scree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file "boxclass.prg" is looked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full path is ok).  The file is then traversed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 or superclass selector references in the class 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e Selectors for BoxClass(), and its superclass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 A directive is then written for every selec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e "boxclass.prg" file. The header file writt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.PRG file, with the .CH extension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runtime since that's the only way the cla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 Turbobind generated header file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#include(ed) at the top of your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thod is specified as VIRTUAL (see method), then turbob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a directive for any reference to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esitate to mention it, you can also use turbobin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 in any prg file. To do this, you may pa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riable to bind as the second paramter to Turbo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ay you have instance of boxclass() assigned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yObject.  You could resolve all references for My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prg MyFile.prg at runtime by execu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Class():TurboBind("MyFile.prg","MyObject")  // writes MyFil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         �� </w:t>
      </w:r>
      <w:r>
        <w:rPr/>
        <w:t>variable nam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 </w:t>
      </w:r>
      <w:r>
        <w:rPr/>
        <w:t>name of .prg fi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Class that "MyObject"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will be written additive to MyFile.ch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ll the object variables in myfile.prg with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urbobind method, and have all the directive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 I recommend that you not try to re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.  Just resolve your class files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urboBind stuff seems confusing, it's becaus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don't need to use it to play around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MMAND DOC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DO - List of Commands/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doInit()          // call at beginning of progra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include "UDO.CH"  // use in every class definition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CLASS &lt;cClass&gt; [INHERIT] [FROM &lt;cSuperClass&gt;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��������</w:t>
      </w:r>
      <w:r>
        <w:rPr/>
        <w:t>Ŀ    c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</w:t>
      </w:r>
      <w:r>
        <w:rPr/>
        <w:t>TBROWSE  �    inher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</w:t>
      </w:r>
      <w:r>
        <w:rPr/>
        <w:t>TBCOLUMN ���  fr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</w:t>
      </w:r>
      <w:r>
        <w:rPr/>
        <w:t>ERROR    �    Clip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</w:t>
      </w:r>
      <w:r>
        <w:rPr/>
        <w:t>GET      �    class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����������    </w:t>
      </w:r>
      <w:r>
        <w:rPr/>
        <w:t>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HERIT FROM &lt;cSuperClass&gt; �Ŀ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HERIT FROM &lt;cSuperClass&gt;   �� multiple inheritanc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HERIT FROM &lt;cSuperClass&gt; 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ADONLY:   ��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� </w:t>
      </w:r>
      <w:r>
        <w:rPr/>
        <w:t>read/writ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ADWRITE:  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XPORT:     ��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ROTECT:       �� visibilit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OCAL:      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ETHOD &lt;cMethodName&gt;  [VIRTUAL]            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NSTRUCTOR &lt;cConstructorName&gt;                �� selector ty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STVAR &lt;cInstVarName&gt; [ DEFAULT &lt;Value&gt; ]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[LINK method | procedure] 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DCLAS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THOD PROCEDURE | FUNCTION  &lt;cName&gt; [ (paramter list)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::MyVar := SomeValue  // refers to MyVar IV of this cla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:::MyMethod(MyVar)    // calls MyMethod of supercla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// used if duplicate in subcla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:virtual:MyMethod()   // this particular reference to MyMetho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// is never to be bound ear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turn [value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ASS FUNCTION | PROCED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tur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TRUCTOR FUNCTION &lt;cName&gt; [ (paramter list)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ITIALIZER SuperClass():New(parameter lis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DCONSTRUCTOR  // this must end a constructor function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UDOINIT(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o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nction call to the UdoInit() function must be made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ther UDO commands or functions.  This funct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DO system and allows the send operator to acces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If you call the Clipper errorblock()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change the default error block, you must notify U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all to UdoInit() every tim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o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yclass := MyClass():New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UDOBROWSE(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oBrowse(&lt;oUdo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doObject - A User Defined Object to be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oBrowse() may be used when debugging to provide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f the class hierarchy in the inheritance chai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inheritance stack is displayed, and al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methods, and constructors are displayed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along with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be called from the debugger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UdoBrowse(&lt;oUdoObjec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o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yClass := MyClass():New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oBrowse(oMy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CREATE CLA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&lt;cClass&gt; [INHERIT] [FROM &lt;cSuperCla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lass&gt;      - name of clas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uperClass&gt; - name of User defined Class / Clip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herit. TBROWSE, TBCOLUMN, ERROR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served names that specify Clip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CLASS / ENDCLASS is the basic structur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end of a list of selectors that are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eing defined.  If &lt;cSuperClass&gt;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lass specified will be inherited by the clas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Classes may be inherited by specifying "TBROW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BCOLUMN", "ERROR", or "GET" for &lt;cSuperClass&gt;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lipper class may be specified. If a Clipp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the superclass to inherit, then no other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may be used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lipper class is inherited, all methods and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Clipper class have precedance.  In addition,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 is used to hold the subclass information. 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itialized as a two element array.  You may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s far as adding elements to the array, but UDO must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wo elements.  If you disturb these two elements, or rea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letely, I promise that you will not b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 The best approach is to forget about using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completely.  There is no need to use cargo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a new selector name to your class, and let UD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MsgClass        // beginning of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             // all Instvars following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                // all Instvars following have external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   Message  // InstVar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    display  // this is a class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New      // the name of a function to retur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                              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INHERIT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FROM &lt;cSuper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uperClass&gt;  - name of user defined class to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heritance is supported using this comma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 from more than one class by using this comman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heriting a class, that class, and all the classes that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s, are automatically inherited.  If multiple inheri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e order of priority for selectors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ance chain of the first class inherited, then the seco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ultiple inheritance, a class may inherit from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, and also as many other UDO classes as desir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is that only one Clipper class may be inher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 So, if a class inherits from "TBROWSE", then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lasses it inherits, or any of the subclasses tha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may inherit from a different Clipper class.  Other UD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herit "TBROWSE" could be us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, you will not use this command.  You will simply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lass with the CREATE 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not use multiple inheritance.  Instead,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lasses so that this is not required.  I doubt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ance will be supported by Nantucket, and MI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ated by the OOP gurus as being good/bad, so you would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MsgClass        // beginning of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FROM Box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             // all Instvars following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                // all Instvars following have external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   Message  // InstVar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    display  // this is a class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New      // the name of a function to retur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                              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METHO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&lt;cMethodName&gt;  [VIRT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ethodName&gt; - name of method to include in class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     - the presence of the VIRTUAL keyword does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prevents early binding of this metho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turbo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llows a message to this metho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class,  to be handled by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command is used between BEGIN CLASS and END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names of any methods that are to b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 A method my have the same visibility as an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XPORT: , LOCAL: , and PROTECT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thod that is declared VIRTUAL, may be preempted by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in a subclass.  This allows a call to a metho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class, to actually be processed by a subclass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 instead.  While a subclass always may preempt a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thods requested from other than the superclass,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llows a subclass to preempt a method call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la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MsgClass  Inherit from ScreenClass // beginning of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                // all Instvars following have external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Aut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display Virtual //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cedure AutoShow (cMsg) // automatically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msg :=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display  //if any subclass has a display method, then t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will be invoked instead of the display metho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class (since display was declared 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::t +1 , ::l + 2 say ::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CONSTRU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&lt;cConstructo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nstructorName&gt; - name of method to return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command is used between BEGIN CLASS and END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names of any methods that will be used to constru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the class. This allows you to specify a custom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which you may modify instance variab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ent to the constructor function.  Think of this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ing the same thing as the TBrowseDB() function, except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write the constructor function.  Note that you must "register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function to be used with this command, just like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efault "NEW" custom constructor defined.  Every cla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EWINSTANCE method pre-defined however.  This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stance of the class, with the default instance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  The NEWINSTANCE method does not have to be "registe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command.  It is always available.  Think of NEW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ing similar to TBrowseNew(), and a custom constructo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BrowseD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custom constructor allows you to restrict modifica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s to instance cre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more than one constructor for a class, and each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he its visibility specified just like a method (see EXPORT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, and PROTECT: )  Normally, you would want your constru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XPORT: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fault value is specified for an instance varia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 will be assigned that value pri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ode in your constructor function.  The fin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 in the UDO depends on the code you then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this construct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OR PROCEDURE New(p1,p2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BoxFrame   :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FillChar   :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FrameColor :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fault values can be preserved.  If no value is 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al parameters, then the Instance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he value of NIL.  Defaults could have been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function like this (or anything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OR PROCEDURE New(p1,p2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1 &lt;&gt; NIL ; ::BoxFrame   := p1 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2 &lt;&gt; NIL ; ::FillChar   := p2 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3 &lt;&gt; NIL ; ::FrameColor := p3 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you use depends on your intent on using defa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all parameters be passed, or writing defau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BoxFrame default '�ͻ���Ⱥ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illChar defaul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rameColor default "gr+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ROCEDURE New(p1,p2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BoxFrame   :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FillChar   :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FrameColor :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INSTVA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VAR &lt;cInstVarName&gt; [ DEFAULT &lt;Value&gt; ] [LINK ::&lt;Method&gt; | &lt;Proced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VAR &lt;cInstVarName&gt; [ := &lt;Value&gt; ]      [LINK ::&lt;Method&gt; | &lt;Proced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nstVarName&gt; - name of instance variable to include in class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 - default value may be specified.  When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is created, the value of this sel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he specified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hod&gt; - Name of the class method to be automatically in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is instance variab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cedure&gt; - Name of the procedure or function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if the value of this instance variab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VAR command is used between BEGIN CLASS and END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names of any methods that are to b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lipper class is inherited, all methods and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Clipper class have precedance, and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selectors.  In addition, the Cargo inst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hold subclass information.  So "CARGO" is alway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, and you should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ance variable may have different 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:  visible from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: visible to its own class, and all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:   visible to its own clas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EXPORT: , LOCAL: , and PROTECT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an instance variable may be defined, a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that instance variable must have the appropriat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run tim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visiblity, the ability to modify an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nt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WRITE:  - all instance variables following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ONLY:   - all instance variables follow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except by a method of th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va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fault value is specified, this value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value of that selector when a new instance o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This allows you to specify common defaults for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needing to write special code within a 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K routine is specified, then the linked Class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be automatically called anytime a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is instance variabl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pecify methods that will execute 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e instance variable" message.  An example of using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 specify that the Redraw() method be called anytim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 was changed for a given class.  Or mayb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alculate() method to execute anytime a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for the Quantity instance variable.  While the LI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ine, I recommend that you use it sparsely si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heritance, support for this feature in the nex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will remain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: // Thes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:    // These are Exported and can be access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BoxFrame default '�ͻ���Ⱥ' LINK ::R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FillChar defaul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FrameColor default "gr+/n"  LINK ::R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:  // These may not be modified execpt by a method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    // These are Local and cannot be seen outsid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IsSaved default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:   // These can only be seen by this class and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note that this is still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IsDisplayed default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METHOD FU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PROCEDURE | FUNCTION  &lt;cName&gt; [ (paramter lis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Name&gt;  -  The name of the function.  Thi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thod name specified in the list of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-  specified return value if function, NIL i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yntax used to specify the beginning of code that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ethod that was specified in the selector list.  I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n a return value must be specified.  This is just a fa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cedure or function, and you can just consider it the same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 &lt;cName&gt;.  You must use the above syntax howev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will convert it to the 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BoxFrame default '�ͻ���Ⱥ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illChar defaul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rameColor default "gr+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box( ::t , ::l , ::b , ::r, ::BoxFrame + ::FillChar , ::Fram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::&lt;cSelector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&lt;c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lf:&lt;c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ernate syntax... note beginning and ending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lector&gt;  - Name of the Instance Variable or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-  Instance Variable value, or Method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yntax used to refer to the [self] object with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.  When writing a class method, the method may be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fferent instances of that class.  A method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current instance of the class being operat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olon is the syntax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T  - means the instance variable named "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 of this class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operated on by this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... you could think of ::T as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CurrentObject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f: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ry... you'll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method is used to refer to the act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reference to the current class object. 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 send the object to a method as a param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Method(::Self, Param2, Para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ater would be a reference to the act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operated on by a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BoxFrame default '�ͻ���Ⱥ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illChar defaul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rameColor default "gr+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box( ::t , ::l , ::b , ::r, ::BoxFrame + ::FillChar , ::Fram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ove double colon syntax referes to the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current instance of this class being operat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:::&lt;cSelector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&lt;c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uper:&lt;c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syntax... note beginning and end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lector&gt;  - Name of the Instance Variable or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-  Instance Variable value, or Method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yntax used within a class definition fi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perclass Instance Variable o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where a subclass and superclass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names, and a superclass selector is to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selector names in the subclass that were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a superclass, you could specify that you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value with the above syntax.  Using the selector "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T  - means the instance variable named "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 of this class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operated on by this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T - means the instance variable named "T" that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class of the instance of this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being operated on by this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using this, is where you had several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ethod called "DISPLAY".  The "DISPLAY"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lass could call the "DISPLAY" method of the super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 its own display routines on top of what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 is a "DISPLAY" method in a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lass.  The purpose of the routine is to say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The MsgClass inherits from BoxClass.  The BoxClass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first invoked, then the MsgClass adds its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:display()               // superclass display metho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::t +1 , ::l + 2 say ::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CLASS MsgClass INHERIT FROM Box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Var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ROCEDURE New(p1,p2,p3,p4,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R Boxclass():new(p1,p2,p3,p4) // the first 4 pa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/ passed on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/ "NEW" in Box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msg :=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NSTRUCTOR          // the object returned by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will have its Instance Variables se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the "NEW" constructor in Box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display()                     // superclass display metho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::t +1 , ::l + 2 say ::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CONSTRUCTOR FUN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FUNCTION  &lt;cName&gt; [ (paramter lis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Name&gt;  -  The name of the function.  Thi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thod name specified in the list of select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TRUCTO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- 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yntax used to specify the beginning of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instance variables in a specific instance of a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function must end with the ENDCONSTRUCTOR stat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TURN from within the funct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will turn the ENDCONSTRUCTOR statement into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include the correct reference to the newins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NSTRUCTOR command for more discussion o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BoxFrame default '�ͻ���Ⱥ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illChar defaul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rameColor default "gr+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ROCEDURE New(p1,p2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BoxFrame   :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FillChar   :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FrameColor :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CLASS FUN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ROCEDURE | FUNCTION  &lt;cName&gt; [ (paramter lis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Name&gt;  - 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-  specified return value if function, NIL i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yntax to declare a function or a procedu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at you wish to have access to the "self" ob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a CLASS Function or Procedure just like any othe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with the addition of the "CLASS" state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may be STATIC (and usually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function, is a routine that you wish to call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f class data.  This routine is not a meth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 function and may be called directly.  The only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lass function has over a normal Clipper function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lf" object may be referenced within a cl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BoxFrame default '�ͻ���Ⱥ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illChar defaul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rameColor default "gr+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box( ::t , ::l , bottom() , right(), ::BoxFrame + ::FillChar , ::Fram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LASS FUNCTI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t + ::height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LASS FUNC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l + ::width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INITIALIZ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&lt;SuperClassName&gt;():&lt;SuperClassConstructorName&gt;(parameter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perCla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ame of class function for the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s custom constructor you wish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perClassConstructo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ustom constructor function in the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sh to use to initialize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 of 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a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paramters that you are passing to the su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-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ER statement may be used within a custom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all a constructor of a superclass. 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stance variables made in the superclass construct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lected in the local object returned by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call the superclass constructor exactly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reating a new instance of the class (in fact you a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 the constructor call with the statement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MyBrowse INHERIT FROM Box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   CanEdit default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ROCEDURE New(t,l,b,r,p1,p2,p3,p4,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Boxclass():new(p1,p2,p3,p4) // these 4 pa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 passed on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 "NEW" in Box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TRUCTOR          // the object returned by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will have its Instance Variables se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the "NEW" constructor in Box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display()  // invoke the box drawing routine in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browser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READONLY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READWRIT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on is required as part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ONLY: command is used between BEGIN CLASS and END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at all instance variables following thi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, until the READWRITE: command is encountered. A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 can only be modified within a method of its own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s value may be accessible outside its class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instance variables may be of EXPORT: or PROTECT: visib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: , LOCAL: , and PROTECT: ) LOCAL: instance variabl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: since they can only be accessed from within their ow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t the start of a class definition is READWRITE: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variables will automatically be READWRITE: unless the READ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default is READWRITE: here ... no comma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:  // Instvars following thi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execpt by a method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    // These are Local and cannot be seen outsid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IsSaved default .f.  // a LOCAL: and READONLY: 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: // Instvars following thi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:    // These are Exported and can be access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BoxFrame default '�ͻ���Ⱥ' // EXPORT: and READWRITE: 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FillChar default ' '        // EXPORT: and READWRITE: 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FrameColor default "gr+/n"  // EXPORT: and READWRITE: 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                              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�EXPORT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PROTEC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LOCAL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on is required as part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: , PROTECT: , and  LOCAL:  commands are used betwe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d ENDCLASS to specify the visibility of all instanc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nd constructors following this command, unti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:      - Can be accessed from anywhere via se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stance variables used to control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ior from outside the class will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to a Clipper Pub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:     - Can be accessed by methods of its own clas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class (any class that inherits its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may not be accessed from outside th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of clas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to a Clipper Priv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:       - Can only be accessed by methods of its own cla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class cannot see/access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to a Clipper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variables with Export: or Protect: visibilit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to readonly: access so that these instanc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queried but not changed.  Local: instance variabl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from within their own class, and may always be mod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t the start of a class definition is LOCAL: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will automatically be LOCAL: unless a different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 bof screen_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do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T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L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B default max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R default max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 Scree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RO default "Na na na... you can't change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sLocal default "This can't be seen accept within Screen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Var sProtect default "This is protected to Screen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sayslocal // a method not available to the user, b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to other methods within this clas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subclasses that inheri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unction sayslocal  // since sLocal is local to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slocal          // this PROTECT: function is the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to the sLocal ivar from oth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f this function were EXPORT: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ccess to sLocal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uncti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creenstring := ::scree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screenstring := savescreen( ::t , ::l , ::b , ::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Scree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cedu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! empty(::scree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screen( ::t , ::l , ::b , ::r, ::scree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 eof screen_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 bof box_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do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 BoxClass INHERIT FROM Scre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BoxFrame default '�ͻ���Ⱥ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illChar defaul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 FrameColor default "gr+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Loca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ROCEDURE New(p1,p2,p3,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BoxFrame :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FillChar :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FrameColor :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Secret :=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ced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box( ::t , ::l , ::b , ::r, ::BoxFrame + ::FillChar , ::Fram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 eof box_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ROUBLE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ustive troubleshooting guide (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call UdoInit() at the beginning or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place the errorblock() and not call UdoInit(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declare the constructor function you are try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member the "function" part of CONSTRUCTO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use ENDCONSTRUCTOR instead of re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orget to say Instvar when you declared an instance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declare all selector references "virtual" inside a b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b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nquire about our "second mortgage" tech suppor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.. you can drop me a line on Aquarium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y OOPing  / steve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