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yg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lipper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Technologie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3 Maple Avenue J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rsham, PA 1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(215) 674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(215) 674-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ID: 71341,1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duct is copyright 1990 by Future Technologies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page intentionally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always wanted to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  <w:t xml:space="preserve">                                  TABLE OF CONTENTS</w:t>
        <w:t xml:space="preserve"> 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</w:t>
        <w:t xml:space="preserve">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CENTER()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GET() 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MSG() 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SELECT()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INE()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CRSTACK() 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_FILT()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CREEN()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CENTER() 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TIME() 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_NET() 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GET() 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_CENTER()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BOX()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CAP()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_LOCK() 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_USE()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_APPEND() 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_UNLOCK() 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_FAIL() 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READY() 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STATE()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()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MSG() 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() 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CREEN()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OW() 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DATE()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_BINARY()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_DECIMAL() 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KEBOX()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INT()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()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icense Agreement </w:t>
        <w:t xml:space="preserve">                            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 Future Technologies Design.  All Rights Reserved.</w:t>
        <w:t xml:space="preserve">         Copyright (c) 1990 Future Technologies Desig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free to use, copy and distribute TY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DOCUMENTATION  FILE (UNMODIFIED)  ACCOMPAN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program is provided  AS IS without 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ed  or  implied, including  but  not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er is a trademark of Nantuck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   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yger Library Version 1.0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verview</w:t>
        <w:t xml:space="preserve">               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version 1 of the Tyg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yger library  is  a function  library designed 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er of '87.   This library provides a variety of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mer  ranging from  screen  control to  data 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ing functions.    All  of these functions  are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%  clipper and  will  add very  little  to  the siz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functions  use minimal amounts of memory 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programs environment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 support  is  available  either  by  phone  o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   See the numbers  that appear on  the cover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 Fee</w:t>
        <w:t xml:space="preserve">                                  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this library without cost  for a period of 30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its functions.  After this  time you are requir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e of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ust pay  this fee  if  you use  any Tyger  functions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  Failure to  do so is  a violation of 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$25.00 will get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 free upgrade  to the full version  of the libra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additional features and functions including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 control, a menu  system and  functions for 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onal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A laser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Free life tim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A catalog  with discount  coupons  containing ou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product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ger  library  is not  a static  software product.  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ly makeing changes and  improvements to these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 comments, suggestions or bug reports 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know  as we  are constantly looking  for ways to 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ing  soon - Verson 2 with  over 20 new functions including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teractive querys and col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   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yger Library Version 1.0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yger Functions</w:t>
        <w:t xml:space="preserve">                                 The Tyger Functions</w:t>
        <w:t xml:space="preserve">  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BOXCE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string, line, l_column, r_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string is the text to be displayed, line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he text is to be displayed on, l_column i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of the box, and r_column is the righ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center() centers any text inside a box.  Al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BOX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txt, getvar,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xt is the prompt for the get variable, getvar is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tself, and line is the line number the tex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get() function centers a variable for inpu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rompt inside a highlight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BOX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string, line, wait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string is the text to display, line i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is to be displayed on, wait is a logical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ether a 'Press any key to continue...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, and time is the amount of time th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f a wait condition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msg() centers a line of text on the scree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box.  If a wait condition is specified (.t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will display a 'Press any key to continu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and wait for the first keystrok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e box will display for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 The time parameter is optional.  If no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the default is two (2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BOX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variable, a, b, c, d, fld, pict, header,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variable is the variable to verify, a, b, c, and 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ordinates, fld is a field or field arra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 is a picture or picture array clause to use,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footer or footer arra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   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yger Library Version 1.0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OXSELECT() CONTINU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select() displays a box on-screen showing item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lected database, from which the user may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  It may be used as part of a valid cla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ly after entry has been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wo examples illustrate each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Used as part of a valid cl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1,1 say 'Name:' get mName picture '@!' vali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select(mName,5,15,15,30,'name','NAMES',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Used independ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1,1 say 'Name:' get mName picture '@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cap(m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select(mName,5,15,15,30,'name','NAMES',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CLEAR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line is the line number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ine() works in unison with QScreen() to clear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ithin the display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CREATESCR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BUFFER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buffer_size is the size of a ram buff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activates the screen stack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functions.  These functions allow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boxes and windows on your screen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areas to disk rather than to mem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lso allow you to easily create box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xes and restore the underlying areas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with a call to a sin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d with MAKEBOX AND UNMAK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DB_FILT()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1,X1,Y2,X2,F_NAME,NUM,UDF,F_PICT,F_HEAD,H_LINE,V_LIN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_LINE,FOOTER,SUB_VAL,INDX_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_FILT is a function based on dbedit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subset of the data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   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yger Library Version 1.0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B_FILT CONTINU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1,x1,y2,x2  NUMERIC  - coordinates for d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name       CHAR     - array of field nam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um          NUMERIC  - number of elements in f_fnam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df          CHAR     - user 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pict       CHAR     - array of picture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head       CHAR     - array of colum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_line       CHAR     - horizontal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_line       CHAR     - vertical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_line       CHAR     - footer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ter       CHAR     - foo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sub_val      CHAR     - key field value to displa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x_field   CHAR     -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follows the same format as dbedit()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and conditions also apply.  The three starred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bove are the only additional parame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pas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atabase fields passed to db_filt must be of typ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eld is not then convert it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ield in your database is a numeric you would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_NAME[1] = "STR(A_NUMBE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ogical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_NAME[2] = "IIF(LOGIC_FIELD,'.T.','.F.'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at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_NAME[3] = "DTOC(A_DAT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!!!!!! DO NOT EVER PASS A MEMO FIELD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of this function is influenced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ON/OFF and SET SOFTSEEK ON/OFF command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m based on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F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header, subheader, char, bottom, a, b, c,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header is the text to displa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subheader is a logical that determines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line shall be provided for, char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   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yger Library Version 1.0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SCREEN() CONTINU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character to be used to fill the screen,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logical to determine whether a footer shall be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, b, c, d are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QScreen(), FScreen() paints a screen o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llows a more creative approach.  Fscreen()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itional line for subheadings, and allows you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th the ascii character of your choice;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passed as the numerical (decimal)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desired.  Bottom determines whether a foot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or not;  if it is, an additional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t the bottom of the screen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re optional, and default to 0,0,24,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GET_CE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txt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xt is the prompt for any get and variable is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center() centers a get and its prompt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ame = space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= 'Enter the first na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1,get_center(query,Fname) sa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ntax has been chosen to allow full pictu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try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GET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time1, ti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ime1 is one time and time2 i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s passed must be in the form of XX:XXv or XX.XX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v is an 'A' or 'P' (AM or PM).  Get_tim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 total elapsed time between any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INIT_N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mode is a character string. If mode = 'S'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perate in single user mode.  If mode = 'N'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   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yger Library Version 1.0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IT_NET() CONTINU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perate as a multi user application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write all your code using multi-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istribute it as a single-user application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upgrades easy.  In single user mode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llow only one user to access data fil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J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DISPLAY_STR, ROW, JUS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splay_str is a string containing th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row is the row to display on and justc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to justif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ight justifies a data entry prompt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at the column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row, jget(display_str,row,justcol) get mem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first nam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nam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e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x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JUSTCOL is not passed the default i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LINE_CE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string, line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string is the text to display, line i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is to be displayed on, and width is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dth parameter is option; line_center()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dth of 80 characters.  Specify more for a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pri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MAK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T, L, B, R, TYPE, TITLE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TITLE AND FRAME ARE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, L, B and R are the coordinates for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   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yger Library Version 1.0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KEBOX() CONTINU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s S for a single line box, D for a double line box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thick lined box or N for a no bord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is a text string containing a title for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is a logical variable. If it is set to .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title will be framed, if .f. then the box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centered in the top lin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reates a shadow box fill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  It automatically saves the underlying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MAKEC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string is the line of text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cap() capitalizes the first letter of any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NET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LOCK_TYPE,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lock_type is 'R' to lock the current record or 'F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he file.  Wait is a numeric indicat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n seconds to wait for a lock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.t. if lock is successful or .f.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NET_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FILE_NAME, MODE,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ile_name is the name of the database to open,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'S' for shared access or 'E' for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is how long to try to gain access to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.t. if the file is successfully opened or .f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NET_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wait is how long to attempt an append before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attempt to append and lock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turns a .t. if successful or an .f.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   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yger Library Version 1.0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N_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*NO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leases the current lock and removes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NET_F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*NO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d to display a message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GER network functions fail. You can use this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NOT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msg,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msg is the text to be displayed and line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he msg is to be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ready() is useful for development, where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but the features are not yet availab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screen, center the message, and display a '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 to continue...' message below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OK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variable,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variable is any two-character state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ed, and blank is a logical test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may be blank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state() validates any state code passed to it.  Bl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, and defaults to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P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x, l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 is the number to pad, and leading is a log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ether the padding is to be leading or tr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() will pad any character number passed t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or trailing 0's.  It is useful for collect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umbers when a numeric field is not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must be passed by value with the @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leading is optional and defaults to .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is .t., leading 0's will b added; if .f., th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railing.  Ex:  number = space(5) @ 1,1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Number:' get number picture '99999'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d(@number,.f.) @ 1,1 say 'Number: ' +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   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yger Library Version 1.0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PAINT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string, line,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string is the text to display, line i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is to be displayed on, and wait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ll display a wait messag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msg() displays the specified message in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 The wait parameter is optional, and defaults to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use Unpaint() to clear any messag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msg(), unless the screen is cleared by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Unpa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prompt, word, row, column, char, 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prompt is the prompt for the password, w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itself, row and column are the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and password are to be displayed at, ch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o use as each keystroke is collected,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number of attempts that will be made fo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() displays a prompt and collects a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, and depending on what is collected, retur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. or .f.  The last two PARAMETERS:  are optional,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ing to an asterisk (*) and tries defaulting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Q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header, bottom, a, b, c,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header is the text to displa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bottom is a logical test to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er shall be drawn, and a through d 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() is a handy function for drawing screen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utomatic- ally clears the display and draw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choice.  The header will be centered on line 1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 beneath it.  The footer will be centered on line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line above it.  The PARAMETERS:  a, b, c, 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- the default screen coordinates are 0,0,23,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Clear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SHA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T, L, B, R, TYPE, TITLE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TITLE AND FRAME ARE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   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yger Library Version 1.0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ADOW() CONTINU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, L, B and R are the coordinates for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s S for a single line box, D for a double line box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thick lined box or N for a no bord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is a text string containing a title for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is a logical variable. If it is set to .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title will be framed, if .f. then the box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centered in the top lin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reates shadow boxes filled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olor.  It does not require the scre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operate.  To use shadow boxes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, seek MAKEBO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SPELL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 is any date in a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date() returns the spelled-out version of any date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9, 1990).  The D parameter is optional, and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TO_BIN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umeric is a number that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&gt;= NUMERIC &lt;=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return a string contain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the passed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TO_DECI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BINARY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binary_string is a string containing a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return a numeric value that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representation of the binary string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   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yger Library Version 1.0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 UNMAK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*NO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moves the last box created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screen.  Call this once for each box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ak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UNPA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No PARAMETERS: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int() clears the last message displayed by Paintms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paintmsg() is used with a wait parameter of 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variables are stored as publics;  therefore,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msg() overwrites the previous paintmsg()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you can only use unpaint() for the last paint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Additionally, unpaint() clears the publ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by paintms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Paintms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NCTION * X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NUM1, NU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um1 and num2 are 2 decimal number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return a number representing the x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2 numbe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        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yger Library Version 1.0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