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Dan K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Omaha, 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June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2FMT is a utility that converts standard text files to Dbase FM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2FMT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2FMT.C     Source cod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XT2FMT.EXE   TXT2FMT.C compiled using Turbo C 1.5/Small 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DEMO.TXT   Text file for demo of screen FM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DEMO.FMT   TXT2FMT conversion of SCRDEM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DEMO.TXT   Text file for demo of print FM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TDEMO.FMT   TXT2FMT (p-switch) conversion of PRTDEMO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.PRG      Dbase demo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TXT2FMT &lt;optional switches&gt; &lt;filename(.ext)&gt;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filename .EXT is supplied, .TXT is assumed. Output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created as &lt;filename&gt;.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p  generate print FMT file      (screen is default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g&lt;char&gt; override GET variable-identifier char (@ is default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s&lt;char&gt; override SAY variable-identifier char (% is default)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XT2FMT is a no-frills Dbase FMT code gen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akes text input and writes @...SAY/GET commands. If a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special characters ("variable-identifier" chars)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all adjacent text up to the first blank (or another "variable-identif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) as a variable name. The default "variable-identifier" chars are @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and % for SAYs. Two types of FMT files can be created with this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default) and print (-p switch). Screen FMT files issue a READ ever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Print FMT files are intended for the printer, issue only @...SAY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an EJECT every 62 lines. Print FMT files contain non-standard F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nd should be called with a DO &lt;FMTfile&gt;.FM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s of this util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are free to use your own text editor to design screens.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text editor, you are probably accustomed to advanced featur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 record/playback, block column cut-and-paste, etc. With TXT2F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have to give up your familia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can design report forms from a text file (and your editor)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-p switch, you can generate print-bound Dbase code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put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the code have been placed in the Public Domain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You may feel free to use this program code in its original, muti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nhanced form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