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 on TTLHelp.Obj, version 3.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TLHelp Object module is very simple to use, just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programs when you want to create sensitive,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link fi &lt;your PRG&gt;, TTLHelp [ your PLL or LI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define a function name HELP, will activat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F1] as any wait state within your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TLHelp.dbf, TTLHelp.dbt and TTLHelp.ntx, if th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elp data, display inside a mov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elp data available, open a sizable window,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itle, hel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isting help data with [Ctrl] +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ide help window, look for instruction in row 23 an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, if you use it, please send $30.00 with yo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to register with us and this will keep us going to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 in this program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line by line documment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: $25.00  /  None register: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 and register of this program, pleas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TL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6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pitas, CA 95036-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