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everything that I know of to make all TPC utilities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However, I make no warrenty of any kind.  If you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at your own risk.  I will not be held respons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sulting from its use.  By using this product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utility simply "TYPE" the bin file to the screen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utorial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LOAD TPC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VAR = "#,1,2,3,4,5,6,7,8,9,10,11,12,13,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PCFONT WITH ME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NATION: In the above example the "#" represent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0 and 255 and corresponds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CII character that 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s in the above example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mal value for one row of pixel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. In other words, the decimal number "0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out one of the rows in the charac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binary value is 00000000. (1 = ON, 0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BIN will only work using EGA/VG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mode you will notice that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continued from one character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will not meet exact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atter which I will addres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arketed us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simple.  If you use i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regestering TPCFONT.BIN i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all TPC utilities the fee is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the TPC utilities send a Self 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enquiries and rege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enn. 3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