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x 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limen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lateral Systems Developmen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 Bond St.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ndas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9H 3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: (416) 628-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(416) 628-5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: (416) 628-5824 (If the DALLAS FAX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ever gets to ans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hone properly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urce code in this archive is donated to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main. Any developer is free to use or modify them as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s fit and included them in applications,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lateral Systems Development makes no claim of worth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functions included here and acknowledges no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y disruptions of any kind, in any place  or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their use may cause.  We wull have the same proble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nd suffer our own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PPER /N /W /dTSW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LINK FI PR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N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ink with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PPER /N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LINK FI APPFILE, PRN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SD Ltd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lateral Systems Development Ltd. is the crea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SDWIN.lIB Interface Library for Clipper 5.01(a)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hensive collection of 450+ functions for the Cl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SDWIN.LIB is available on CIS (Clipper Forum) or many local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20AL.EXE - Demo Source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20AN.EXE - .NG Documn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WMENU.EXE - A Complete Networked Menu System with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urity for use with TSDWI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have been concentrating our Development Tool effor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interface. The functions included in this archive 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of a new library for Clipper, TSDPRN.LIB 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soon. The current functions will be enhanced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support for many different printers as well 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VELL queue handling functions. TSDPRN will be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d from TSDWIN and will also be completely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ith TSDWIN, the development of TSDPRN will be dict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ent demands and requests. If you have any suggestion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