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for TMSSCR.BIN, TMSSCR.OBJ &amp; TMSSC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(C)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m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MS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 O. BOX 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LENSIDE, PA 19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15) 887-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 NOTIC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1/10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are copyrighted, "ShareWare" programs.  You may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self, give them to friends or co-workers, or distribute the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-based fee as part of a bulletin board or user-group servic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ation of $15 is requested if you decide to keep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  If you wish to include these modules in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or supply for a fee, a license fee of $15 is requ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py you distribute in such a commerci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 - TMSSCR.BIN &amp; TMSSCR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MSSCR.BIN is a four-function add-in utility mod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ase-III Plus, QuickSilver (d-code), and Foxbase.  TMSSCR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same module in a form that can be linked with Cli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Silver (native code) compiled programs.  The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Write a screen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Restore a screen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Save a screen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- Display a screen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 can be written to disk in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TM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FlashCode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QuickSilver(tm)/dBXL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- SayWhat!?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 can be restored from disk in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TM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FlashCode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QuickSilver(tm)/dBXL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- SayWhat?!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SCR.BIN Documentation                 Copyright 1987, TMS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ING TMS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ing syntax is the same for TMSSCR.BIN and TMSSCR.OBJ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SSCR is included in each of the dBase language produc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ways.  How you include TMSSCR in your program dep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which product you are using.  The paragraphs below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 the implementation procedures for each produc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lso refer to the program, TMSDEMO.PRG to see an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ctual program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III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the TMSSCR.BIN module before using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module with the CALL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sue the command, RELE MODU TMSSCR before Quitting d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 the same procedure as for dBase III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SILVER (D-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 the same procedure as for dBase III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SILVER (NATIVE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two methods for using TMSSCR with QuickSil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tiv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QuickSilver supports the dBase III Plus 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CALL, so you can follow the same procedure you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dBase III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QuickSilver native code supports calls to assembler and 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nguage object modules that are linked in by the link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compiling.  The TMSSCR.OBJ module is called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Silver's CCALL command.  If you are using this metho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do not use the LOAD and RELE MODU commands.  Ref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, TMSDEMO.PRG for instructions on compi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silver nativ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pper does not support the dBase III Plus LOAD and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.  To use TMSSCR you must link in the TMSSCR.OBJ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ule and use Clipper's CALL command to access it.  Re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program, TMSDEMO.PRG for instructions on compi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pp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MSSCR.BIN Documentation                 Copyright 1987, TMS CONSUL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TMSSCR.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SSCR can perform its functions after it has been load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by dBase III+.  Begin by copying the file TMSSCR.BIN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that contains your dBase III+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&gt;COPY A:TMSSCR.BIN C:\DBASE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call up dBase III+ as you normall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DBASE&gt;DBASE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 the "Assistant," press escape to go to the d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Load TMSSCR.BIN into memory using the LO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LOAD TMSSCR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SSCR is now available to perform its functions either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t prompt, or from withi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  IMPORTANT  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THE MODULE ONLY ONCE IN EACH DBAS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MS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for TMSSCR are passed to it via one memory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define before you call the module.  In general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tell TMSSCR what operation you want performed, (Wri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, Save, Display), the format to use (TMS SCREEN, FlashC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, the row and column coordinates for the screen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file to use (including drive, path, filenam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MSSCR.BIN Documentation                 Copyright 1987, TMS CONSUL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ING A SCREEN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for writing a screen to a disk file requires s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s.  The elements should be joined together in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VAR='W'+       ; &amp;&amp;  where 'W' stands for 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XX'+      ; &amp;&amp;  where 'XX is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S  for TMS SCREEN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C  for Flash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QS  for QuickSil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W  for SayW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R(row1)+ ; &amp;&amp;  where row1 is the row number + 1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pper-lef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R(col1)+ ; &amp;&amp;  where col1 is the column number + 1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upper-lef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R(row2)+ ; &amp;&amp;  where row2 is the row number + 1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wer-righ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R(col2)+ ; &amp;&amp;  where col2 is the column number + 1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lower-righ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&lt;filename&gt;" &amp;&amp;  where filename includes the Dr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, Filename and File Extens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reen file.  Drive and path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quired if the file i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S directory.  The file extens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way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rite the current screen, using TMS SCREEN format, from 0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4,79, to a file named TMSTEST.TMS on drive D:, in the \TE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enter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EMVAR='WTS'+CHR(1)+CHR(1)+CHR(25)+CHR(80)+'D:\TEMP\TMSTEST.TM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ALL TMSSCR WITH MEM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Notice that you must add 1 to each of the coordin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dBase III+ cannot handle CHR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FlashCode and SayWhat?! screens have a fixed form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zero is a line of blanks, and the rest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es from 1,0 to 23,79 (FC) or 24,79 (SW).  TMS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s these coordinates; you cannot write a par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to disk in FlashCode or SAyWhat?! format. You MU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NCLUDE FOUR COORDINATES AS PLAC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TMSSCR returns an error character if the operation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successful.  Be sure to check the left most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calling variable to see if it equals CHR(255)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does, there wa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TMSSCR WITH MEMV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LEFT(MEMVAR,1)=CHR(255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? 'File Write Error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MSSCR.BIN Documentation                 Copyright 1987, TMS CONSUL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A SCREEN F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for reading a screen from a disk file requires f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s.  The elements must be joined together in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VAR='R'+       ; &amp;&amp; where 'R' stands for R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XX'+      ; &amp;&amp; where 'XX is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S  for TMS SCREEN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C  for Flash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QS  for QuickSil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W  for SayW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R(row1)+ ; &amp;&amp; where row1 is the row number + 1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pper-lef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R(col1)+ ; &amp;&amp; where col1 is the column number + 1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upper-lef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&lt;filename&gt;" &amp;&amp; where filename includes the Dr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th, Filename and File Extens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amp;&amp; screen file.  Drive and path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quired if the file i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S directory.  The file extens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way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a screen file named TMSTEST.TMS on drive D: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TEMP directory, using TMS SCREEN format, with the upper-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 placed at 0,0, enter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EMVAR='RTS'+CHR(1)+CHR(1)+'D:\TEMP\TMSTEST.TM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ALL TMSSCR WITH MEM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 Notice that you must add 1 to each of the coordin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dBase III+ cannot handle CHR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 FlashCode and SayWhat?! screens have a fixed format.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ro is a line of blanks, and the rest of the screen goe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,0 to 23,79 (FC) or 24,79 (SW). TMS SCREEN assumes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ordinates; you cannot read a partial screen to disk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shCode or SayWhat?! format. You MUST, however, INCLUDE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ORDINATES AS PLAC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 TMSSCR returns an error character if the operation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successful.  Be sure to check the left most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calling variable to see if it equals CHR(255)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does, there wa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TMSSCR WITH MEM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LEFT(MEMVAR,1)=CHR(255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 'File Read Error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 If the screen you are reading is larger than the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right and below the coordinates you have specifi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MSSCR will adjust the coordinates to fit the file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MSSCR.BIN Documentation                 Copyright 1987, TMS CONSUL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A SCREEN T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only one element to the command to save a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emory.  The entire screen is hel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MEMVAR='SAV'       &amp;&amp; where 'SAV' stands for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ALL TMSSCR WITH MEM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ING A SCREEN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for displaying a screen from memory requires f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s.  The elements must be joined together in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VAR='DIS'+     ; &amp;&amp; where 'DIS' stands for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R(row1)+ ; &amp;&amp; where row1 is the row number + 1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pper-lef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R(col1)+ ; &amp;&amp; where col1 is the column number + 1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upper-lef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R(row2)+ ; &amp;&amp; where row2 is the row number + 1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wer-righ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R(col2)+ ; &amp;&amp; where col2 is the column number + 1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lower-right corner of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a portion of a screen that was previously saved,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,10 to 20,70, enter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EMVAR='DIS'+CHR(11)+CHR(11)+CHR(21)+CHR(7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ALL TMSSCR WITH MEM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Displaying a screen does not change the screen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in memory; ie, you can display a saved scree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The displayed screen will be in the same positio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in when the screen was saved.  (To move a pie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Write the portion to disk and Read it in at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ING TMSSCR.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free up the memory space used by TMSSCR.BI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unload the module before quitting dBase III+.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ELEASE MODULE TMS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TO RELEASE LOADED MODULES MAY CAUSE PROBLEMS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S AFTER YOU LEAVE DBASE III+.  IF YOU FORG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TMSSCR BEFORE QUITTING DBASE III+, AND HAVE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OTHER PROGRAM, YOU WILL HAVE TO RE-BOO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TMSDEMO.PRG demonstrates the use and syntax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SSCR.BIN.  To run it, type DO TMSDEMO at the do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MSSCR.BIN Documentation                 Copyright 1987, TMS CONSUL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- TMSSCR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SSCR.COM is a two-function utility module for use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withhin batch files, or with dBase III.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he us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Write a screen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- Restore a screen f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can be written to disk in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TM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- FlashCode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- QuickSilver(tm)/dBXL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- SayWhat!?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can be restored from disk in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TM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- FlashCode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- QuickSilver(tm)/dBXL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- SayWhat?!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MSSCR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for TMSSCR are passed to it via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.  In general, you must tell TMSSCR what oper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performed, (Write or Read), the format to use (TMS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Code, etc.), the row and column coordinates for the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name of the file to use (including drive, pa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, and file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MSSCR.COM Documentation                 Copyright 1987, TMS CONSUL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ING A SCREEN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for writing a screen to a disk file requires s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s.  The elements must appear on the command line a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SSCR W,XX,row1,col1,row2,col2,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'W' stands for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'XX' is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S  for TMS SCREEN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C  for Flash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QS  for QuickSil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W  for Say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ow1 is the row number + 1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pper-lef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1 is the column number + 1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upper-lef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ow2 is the row number + 1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wer-righ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2 is the column number + 1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lower-righ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name includes the Dr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th, Filename and File Extens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creen file.  Drive and path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quired if the file i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S directory.  The file extens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way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rite the current screen, using TMS SCREEN format, from 0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4,79, to a file named TMSTEST.TMS on drive D:, in the \TE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MSSCR W,TS,1,1,25,80,D:\TEMP\TMSTEST.T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Notice that you must add 1 to each of the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FlashCode and SayWhat?! screens have a fixed form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zero is a line of blanks, and the rest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es from 1,0 to 23,79 (FC) or 24,79 (SW).  TMS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s these coordinates; you cannot write a par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to disk in FlashCode or SAyWhat?! format. You MU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NCLUDE FOUR COORDINATES AS PLAC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MSSCR.COM Documentation                 Copyright 1987, TMS CONSUL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A SCREEN F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for reading a screen from a disk file requires f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s.  The elements must appear on the command lin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SSCR R,XX,row1,col1,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'R' stands for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'XX is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S  for TMS SCREEN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C  for Flash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S  for QuickSil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W  for Say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ow1 is the row number + 1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pper-lef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1 is the column number + 1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upper-lef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name includes the Dr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th, Filename and File Extens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creen file.  Drive and path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quired if the file i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S directory.  The file extens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way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a screen file named TMSTEST.TMS on drive D: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TEMP directory, using TMS SCREEN format, with the upper-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 placed at 0,0, enter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MSSCR R,TS,1,1,D:\TEMP\TMSTEST.T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Notice that you must add 1 to each of the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FlashCode and SayWhat?! screens have a fixed form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zero is a line of blanks, and the rest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es from 1,0 to 23,79 (FC) or 24,79 (SW). TMS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s these coordinates; you cannot read a partial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sk in FlashCode or SayWhat?! format. You MU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NCLUDE TWO COORDINATES AS PLAC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If the screen you are reading is larger than th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right and below the coordinates you have specifi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MSSCR will adjust the coordinates to fit the fil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TMSDEMO.BAT demonstrates the use and syntax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SSCR.COM.  To run it, type TMSDEMO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shCode is a trademark of The Software Bottling Company of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rk, QuickSilver is a trademark of WordTech Systems, Inc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yWhat?! is a trademark of The Research Group., Clipper is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demark of Nantucket, Foxbase is a trademark of Fox Software, dBa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 and dBase III Plus are trademarks of Ashton-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MSSCR.COM Documentation                 Copyright 1987, TMS CONSUL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