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MCLIP.LIB, a Clipper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ed Means, Wichita, 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ree of charge, and no "registration fe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f that nature is expected.  You may freely copy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, but please don't charge any money to do it. 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money, you should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promises that these functions will work perfectly.  M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limited to two computers (the one at home and the one at wo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't guarantee perfection.  However, testing on the two machin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access was extensive and I encountered no problems.  If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doesn't work on your machine, drop me a line on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73067,3332].  If I can find out what's wrong, I'll fix it and up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 Even if you encounter no problems, I'd still like to hea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  Thanks and Happy Cli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e library with two different linkers--PLINK86 and Microsof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5.  If you use a different linker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LINK86, your link step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86 FI &lt;your program&gt; LIB CLIPPER,TMCLIP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clude EXTEND because some functions in TMCLIP use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icrosoft LINK, your link step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&lt;your program&gt;,,,CLIPPER+EXTEND+TM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other libraries besides those listed here, just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list.  You may need to experiment with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to get the resul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each function in the library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passed to the functions ex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pC&gt; means that a character expression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pN&gt; means that a numeric expression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valid parameter is passed, the function will either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simply fail to work.  See the individual function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DEFAU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To determine the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haracter returned i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  DEFDRIVE = DEFA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R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HKDRIVE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To determine the status of a specifi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&lt;expC&gt; is the letter of the drive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means the driv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means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means the drive door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means the disk is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means a miscellan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 means an invalid parameter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  DRVSTATUS = CHKDRIVE("B")  &amp;&amp; Check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Use this function avoid error conditions that arise because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ady.  You can trap the error and have the user take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LOPPI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To determine the number of floppy disk drives, and if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, determine whether DOS is using it as drive A or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" means there is one floppy drive,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using it as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B" means there is one floppy drive,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using it as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2" means there are two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  FLOPSTATUS = FLOPPI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On systems with only one floppy disk drive, DOS can access that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or B, but not both at the same time.  If you try to acces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 when DOS thinks it's drive A, you'll get a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sert diskette for drive B and strike a key when ready"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t that you just painted a nice-looking data entry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helps you avoid that problem by reporting 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rive, and if so, whether it's currently drive A or B. 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simply a matter of putting the correct drive in your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To force a single floppy system into a state where the single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by DOS as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RCE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function: 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  IF FLOPPIES() &lt;&gt;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If by using the FLOPPIES() function you determine that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rive on the machine, this function can be used to forc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 it as drive A.  Useful for avoiding the messag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KEY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To obtain a single keystroke and report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turn value may have up to six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east significant three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CII value of the key pressed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nificant three digits are the BIO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.  Refer to a scan code tabl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determine which codes refer to whic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  KEYHIT = KEY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VALUE = MOD(KEYHIT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CODE = INT(KEYHIT /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This function is similar to INKEY(), but returns the ASCII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code.  This can be useful for detecting unusual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ince two values are returned in one number, you have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1000 to split it up.  See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KEY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ENHKEY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To obtain a single keystroke and report the key pressed. 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function, except it recognizes the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the previous function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  See the previ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This function is identical to KEYIN(), except it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keyboard.  Therefore, keys such as F11 and F12 will b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If this function doesn't work on your machine,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have an older BIOS.  Use the previous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DI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HIGHDI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To determine the last disk drive letter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haracter returned is the la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  LASTDRV = HIGHDIS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This function returns the last available driv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 setting in the CONFIG.SYS file.  This can be useful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if the user specifies an invali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U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EXSUB(&lt;expC1&gt;, &lt;exp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To determine if the specifed subdirectory exists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&lt;expC1&gt; is the disk drive letter.  &lt;expC2&gt; is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checked.  Do **NOT** use a backslash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T. means the sub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F. means the subdirectory does no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alid parameters were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  IF .NOT. EXSUB("C", "DATA\TA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? "That directory does not exi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Use this function to make sure the user did not specify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U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KSUB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T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&lt;expC&gt; is a path specification which can include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indicates the subdirector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indicates the disk w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indicates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indicates the subdirectory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the root directory w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9 indicates an invalid parameter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  ERRSTATUS = MKSUB("C:\CLIPP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BIOS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To determine the BIOS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function: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  BDATE = BIOS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If your program makes use of BIOS functions only available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the ROM BIOS, you can use this function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upported on the machin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KEY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To pause execution until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function: 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  ? "Press any key when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This function is very similar to the WAIT statement, with tw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essage is displayed on the screen, and non-character key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, Alt, and Ctrl, are detected.  That way, "Press any key"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KEY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ENHKEY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To pause execution until any key is pressed.  Same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, except that the enhanced keyboard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function: 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  See previ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Same as previous function, except that it recognizes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, so keys such as F11 and F12 are detected.  I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work on your computer, it's probably because you have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ROM BIOS.  Use the previous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To stuff a keystrok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TUFFKEY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&lt;expN&gt; is the Clipper INKEY() value of the key to be stuf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T. means the keystroke was pu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F. means the buffer was full o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KEY() value was pass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  STUFFKEY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This is similar to the KEYBOARD statement, with two maj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n INKEY() value is passed as a parameter, ANY keystrok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lipper can be stuffed into the keyboard buffer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 and other special keys.  However, since a number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 instead of a character string, only one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To sound the syst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BEEP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&lt;expN&gt; is the number of times to sound the speaker.  If &lt;exp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upplied, the default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value returned i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aker wa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  BEEP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Useful for sounding the speaker more than once, as in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