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unction library for Clipper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89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y H. Jenning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thorized duplication or distribu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is a copyright program distributed on a "Shareware"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t may be freely distributed for TRIAL use.  Thi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 of being able to try it out BEFORE you buy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simply destroy or give away your copy and accep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giving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find it beneficial and wish to continue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it by completing the registration form and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fee.  This will give you an updat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new features (see below), and a clear con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lieve in the concept of shareware, it will also gi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eeling that comes from knowing that you are back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fs and  are helping to encourage more development of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is a very low price, but it helps me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ing and to continue to maintain and impro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register, but continue to benefit from the use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are clearly violating the terms of my copyrigh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as of a thousand dogs will infest your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!      ...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 H. Jennings, Jr.  -  THE.LIB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.  It may be corny but THE stands for Tested Here Everyday. 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my coding time is reduced because of it, but I an not na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believe that it is perfect or will suit everyone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 attain the former and will always strive to attain the l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!  I read the previous page but what other benefits do I g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.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glad you asked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Generator for the Menu Functions. (when complete)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by their nature can be cumbersome to us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rue of pull down menu functions.  I am writing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that allows you to define not only pull down menus bu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r menus as well, simply by filling in the blanks.  You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on screen and the program generates the code using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.LIB library.  It takes only minutes instead of the normal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 to generate even the most complex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expect the code generator to be ready within a few weeks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 all registered users as soon as tes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to Clipper 5.0 version.  (Probably 2-3 weeks after I ge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)   Actually you will get TWO upgrades.  One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nversion and another with hopefully significant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new features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see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elcome any suggestions that you may have in regar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 My current plans are to add a Help Manager, a Que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Report Manager if cash flow and time permit.  (They ar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.)  These functions are complicated by the fact that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record/file locking and not everyone uses the same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unctions.  (This is a plea for sugges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nd Bug reports should be sent to me a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       BIX                Roy H. Jennings, 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Plex              bixmail            5012 Selena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2611,3366]          rjenn              Winston-Salem, NC  27106-2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call at (919) 924-66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between 9:00am - 10:00pm Easter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n answering machine if I'm not in.  Leave enough info for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at you are registered and I will return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registered please do no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erred method is E-mail or US Mail at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anks for Supporting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 H. Jennings, J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gister me as a THE.LIB User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SH my source code and update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my $27.50 registration fee (includes shipp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 residents $28.75 (includes Sales Tax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nd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          order or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dit card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________________________  State: ___  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time Phone: (____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Type: (circle one)      5.25"   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THE.LIB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/VISA Information       (circle one)     MC    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 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ame on Card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                    OR   EasyPlex (CompuSer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 H. Jennings, Jr.                  [72611,336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2 Selena Street               OR   BixMail   &lt;rjen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ton-Salem, NC  27106-23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"Shareware" is a term used to describe a system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f software.  Under the shareware concept, software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pied and passed along to others, or distributed through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oard system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s a recipient of a shareware program, you may use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a short trial period to determine if it meets your n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t does, you pay the registration fee.  By paying the fe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nted the right to retain the software for your us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oftware is not suitable, then you may discar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shareware system provides substantial benefits the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unity (of which YOU are a membe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) You get to try out the software BEFORE you buy it so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xactly what you're bu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) Shareware is substantially less expensive than most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ograms.  You don't pay for costly marketing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ancy packa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You get access to a MUCH broader base of availabl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ousands of excellent programs have been written by exp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ogrammers who would never consider marketing commer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rough the concept of shareware, these people mak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ograms available to the community.  Usually, all they a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eturn is a small fee to reward them for the time and ef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y've put into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system is based entirely on the honour system, an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ks quite well.  (Most people are honest and wouldn't vio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trust placed in them by the author of the softwa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areware is NOT free software - the author count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lease register using the form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You are encouraged to copy this software and pass it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thers who may be interested in u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AND TRADEMARK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and NANTUCKET are trademarks of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, and dBASE III PLUS are trademarks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PC-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 and PLINK86plus are trademarks of Phoenix Technologi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s a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rademarks of other companies which may appea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for identification purpose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function library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ither expressed or implied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No representation is made that the THE.LIB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the users' particular requirements.  The user assum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associated with the use of the THE.LIB functions and is sol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the use and operation of these function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he user distributes which may make use of THE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OTE ON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ot great.  It may not even be good, but I think it is func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ways feel like writing documentation is costing me money s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o it late at night.  There are many inconsistencies in how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 functions but they are all presented using som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  I welcome documentation suggestions as well a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special note of the screen functions SayBox(), Ask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Say().  They can be called from within a report func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al preparation to send messages to the user or to a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thods could be attached to the menu function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UDF that calls the GetStats() and SetStats() func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e menu functions.  This would allow you to presen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nu from within the middle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unctions will restore printing on exit.  This functional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using the access to Clippers internal variabl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nly functions that are not written in Clipper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library file is an object file called Hand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xample of usage of the handles() functio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().  This function allows you to break the 20 file limit of P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0 DOS versions.  I have tested it with version 2.10 and i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igure that it is upward compatible and have heard of no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d not write handles() it is distributed as freeware and as such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support it.  You can remove it from your copy of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library manag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n't remove it from any copies that you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CLIPPER INTERNAL VARIABL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ut these functions on one page rather than scat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documentation because its easier to find them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 one place.  Many of the higher level function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use these low leve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on()    &amp;&amp; .T. =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xacton()    &amp;&amp; .T. = Ex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ternon()   &amp;&amp; .T. = Altern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eleteon()   &amp;&amp; .T. = Delete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ofton()     &amp;&amp; .T. = Softsee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ellon()     &amp;&amp; .T. = Bell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onfirm()    &amp;&amp; .T. = Confirm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onsole()    &amp;&amp; .T. = Consol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coreon()    &amp;&amp; .T. = Scoreboar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scapon()    &amp;&amp; .T. = Escape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enton()     &amp;&amp; .T. = Centur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wrapon()     &amp;&amp; .T. = Wrap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evprn()     &amp;&amp; .T. = Device =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fixedon()    &amp;&amp; .T. = Fix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niqueon()   &amp;&amp; .T. = Uniq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xclon()     &amp;&amp; .T. = Exclusi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urson()     &amp;&amp; .T. =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topen()    &amp;&amp; .T. = Alternate Fil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elimon()    &amp;&amp; .T. = Delimi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ntenson()   &amp;&amp; .T. = Intensit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delim()    &amp;&amp; returns left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delim()    &amp;&amp; returns right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ath()      &amp;&amp; returns Current PATH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cimal()   &amp;&amp;     = Dec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argin()    &amp;&amp;     =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A_LON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A_LONG(&lt;expA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&lt;expA&gt;  -- string array only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Numeric length of longes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Used by the menu functions and box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Pass the array nam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to pass by reference.  The array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tr_array[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_array[1] = 'o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_array[2] = 'tw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_array[3] = 'thre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len = A_long(str_array)   &amp;&amp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ANDAL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ANDALL(&lt;expA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&lt;expA&gt; array of logical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Logical, .T. if all elements evaluate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.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e array passed may contain logical valu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expression that when macroed evalua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gical value.  String elements must be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macro standpoint (no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primarily useful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.AND. tests to make than will fi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compiler line length.  Assign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array and pass the array to And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nly test all elements if all eval to .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returns .F. after first element that ev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Declare test_arr[3]       &amp;&amp; for bre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_arr[1] = '.not. eof()'   &amp;&amp; assig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_arr[2] = bof()           &amp;&amp; assign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_arr[3] = 'cust_no = 1'   &amp;&amp;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dall(test_arr)           &amp;&amp; by refe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amp;&amp; sav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omething          &amp;&amp; all elements were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hing            &amp;&amp; one was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Or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ASK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ASKBOX(expC | expA,expC,expC [,expC,expC,expL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&lt;Msg&gt;  may be either a single string expression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of strings (max. 16).  The strings are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ach line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truction&gt;  a string prompt that tell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id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Valid Choice&gt;  a string containing valid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call to the function.  Any key not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not in this string will caus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itle&gt;  Optional title for the box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lor&gt;  Optional color string (must be valid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use for the display of the box.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urrent color settings for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adow&gt; Optional Logical value for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 to the right and below the box.  Default 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hree parameters are required.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may be left out entirely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of them.  Pass a NULL string to ski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UPPER(&lt;expC&gt;), Single keystroke from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is function will present the user with a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ed on the screen containing a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 for a response.  It saves all aff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tes and returns them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can be called from a report as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rom a screen oriented procedure.  It rest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ecution it saves the status of set pri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alternate, set device, set console an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eturn it restores all of 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sg = 'Printer is reporting problems.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 = 'Press (R) to Retry  or  (C) to Cance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 = 'R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r = 'W+/R'      &amp;&amp;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-- no title and no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= Askbox(msg,instr,resp,'',co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ATSA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ATSAY( expN, expN, [expC], expC, [expL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...:Atsay(row,col,color,msg,restore_cursor_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row  &lt;expN&gt;    row to displa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  &lt;expN&gt;    column to displa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&lt;expC&gt;   Optional colo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 &lt;expC&gt;    Required.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&lt;expL&gt;    If .T. then cursor po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restore on exit. (Default is .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Does not clear the line before display.  You mus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fore calling this function. 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in() to display a prompt and await input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READ.  It can be called from within a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using a VALID statement.  You will have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position if you allow user input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optional params by passing a NU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called from a pri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sg = 'Customer number not foun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say(24,0,'',msg,.t.)  &amp;&amp; use current color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&amp; cursor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BEE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BEEP( [expN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...:Beep(Number_of_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Number  &lt;expN&gt;  Optional number of times to b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spe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This function does NOT use ??chr(7).  It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NE() function.  This prevents those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ched squeaks on fast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Beep()            &amp;&amp; only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(4)           &amp;&amp; four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BLANK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BLANK( exp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Any initialized memory variable or a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 currently op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An empty value matching the type of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passed. (numeric, char, logical, memo, da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 NULL string if not one of the above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if 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(len(param)) i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f. if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(10) if mem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od('  /  /  ') i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When you pass a string variable the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spaces = to the length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REPLACE fieldname with Blank(field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Rbla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BRKST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BRKSTR( expN, exp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position  &lt;expN&gt;  the Nth part of a comma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  &lt;expC&gt;  A string with 'fields' delimi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The Nth part of the string as specifi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This function is useful for parsing col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called by some of the functions in this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at very purpose.  Be forewarned that i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look for quotes.  It simply tries to find a com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turn the specified part.  The original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c_str = 'W/B',W+/R,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str = Brkstr(2,c_str)   &amp;&amp; returns 'W+/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CENTR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CENTRE( expN, exp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row  &lt;expN&gt;  row to display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&lt;expC&gt;  string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 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  Yes, its another center function.  This one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ry to return a column number.  It simply c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on the amount of code you hav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used by the box display function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lines centered in 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ssumes an 80 character wide displa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his function and your string unexpected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on line 24 or line 0 it is becau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an out-of-bound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ass a string &gt; 80 chars only the first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isplayed.  If you pass a NULL string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will be positioned on the center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* --- center a message on row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e(20,'This is a message on Row 2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CLOSEARE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Closearea( expC | expA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Area(s)  This is too unique to us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v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just a couple of areas to clos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like this: 'Invoice','Customer','Detai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pecify up to 9 areas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if you need to close more than 9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the aliases to an array and pass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only parameter.  When you pass an arra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rameter all other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pass an array except as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pass a parameter the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.T. if successful, else .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  This function allows you to have very readabl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 abundance of  Selec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returned to the area where you wer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lled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area('invoice','detail') &amp;&amp; Customer is stil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CRLF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CRLF( exp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String  &lt;expC&gt;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String with a carriage return/Line feed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( chr(13) + chr(10) ).   Or just a CR/LF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tring is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is function is best used when sending data to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 using Fopen() or Fcre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lso be used in assignment statements as illust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emvar = '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= 'someth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var = memvar + crlf(str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= 'something els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var = memvar +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-- now memvar is ready to be output to a fil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level functions and will write multiple lin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DATETOALP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DATETOALPH( expD, expL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Date  &lt;expD&gt;   Optional dat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rev  &lt;expL&gt;  Optional  .T. to abbrev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onth.  (default is .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A date in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nuary 27, 1953  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n 27, 19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The system date (date()) is used if no dat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or if an invalid date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kip date and specify Abbrev by pa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LL string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? date()     &amp;&amp; 01/27/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DateToAlph('',.t.)   &amp;&amp; Jan 27, 1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Procedure: DATE_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Called by: KEY_DATE()     (function  in TL_DTKEY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See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is procedure is called by Key_date() to st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date in the keyboard buffer in a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able for use in a REA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trips the '/' from the date after conver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to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Key_date()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DCRYP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DCRYPT( exp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String  &lt;expC&gt;  A character str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encrypted using the Ncrypt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String (unencry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is function and its partner Ncrypt are not me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 on strings &gt; 80 chars.  Also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t to keep secrets from foreign powers (gr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Dcrypt( Ncrypt('this is a string'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--- returns -&gt; this i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DI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* --- forget those divide by zero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DIV( expN, exp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dividend  &lt;expN&gt;  number to be di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sor   &lt;expN&gt;  number to div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  0 if either parameter invalid 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f dividend = 0 or if diviso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ient if both parameters ar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  How many times (a month after you delive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) has your customer called and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 was running a report and suddenl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ped running.  I need this report bad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, maybe I'm stupid, but I used to ge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on a regular basis because I did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 wrote the report that the cost of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0.00.  So when the report tried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rgin % it of course bom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not adhere to the principles of mathema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ividing by 0 should not return the sam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ividing by 1, so I decided to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purpose was to prevent those divide by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, not to improve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DOSVER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DOSVER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The current dos version as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 "3.30" ... "2.11"   &amp;&amp; does not return th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I use this function at the beginning of m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termine whether I load handl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s() is included in this library but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by me.  It is freeware (Public Domain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break the 20 file limit with DOS ver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3.30.   Note: You must specify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SET CLIPPER = F49    &amp;&amp; 49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a files=49 statement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Note:  Some versions of DOS waste memory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files specified in config.sys is an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Strangely enough if you specify an od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es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IF Dosvers() &lt; "3.3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= handles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 INTERNAL CLIPP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EXPAN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          Expand(ex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String  &lt;exp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String with a space between each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in the string are converted to 3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Useful for report heading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head = 'REPORT HEAD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eading = Expand(m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:  "R E P O R T   H E A D I N 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ead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GETSTAT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stats = Getstat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&lt;expC&gt;  a string with the current setting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ole - 'Y' if on, 'N' if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- 'Y' if on, 'N' if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- 'Y' if on, 'N' if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- 'Y' if printer, 'N' i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w() - chr() of printer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ol() - chr() of printer 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is function is called by several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library (screen functions)  to get the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bove settings before turn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  The settings are passed back to Setstats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tore the settings to their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set consol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lternat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65,65 say '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s = Getstats()   &amp;&amp; returns "NNNYA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amp;&amp;  "A" is chr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me stuff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ats(stats)      &amp;&amp; restore settings to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--- this would d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lternat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rc(65,65)         &amp;&amp; rest of program re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HIGHL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Color_string = HIGHL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...:Highl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A color string with the '+' attribute turned 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Y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This function is used by the menu function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option in the intense vers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 color.  If the say color is already intense then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akes place.  If displayed on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se white is converted to yellow.  Yellow look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se white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Normal_clr = 'W/B,W/R,B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Normal_cl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_clr = Highlt()  &amp;&amp; returns "GR+/B,W/R,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INT_ST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INT_STR(ex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-- returns ltrim of string of int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zero if error or if num evaluates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Num   &lt;expN&gt;   number to convert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&lt;expC&gt;         LTRIM( STR( expN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      Returns "0" if expN evaluates to 0 or if exp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VARIABLE TYPE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take the place of all of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"string_var") = "C" , etc.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char(string_var)    &amp;&amp; note there are no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rray(memvar)          &amp;&amp; .T. if expA i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don't put [] at end of arra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har(memvar)           &amp;&amp; .T. if charact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um(memvar)            &amp;&amp; .T. if numeric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emo(&lt;field&gt;)          &amp;&amp; .T. if mem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ate(memvar)           &amp;&amp; .T. if date field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bool(memvar)           &amp;&amp; .T. if contains a Logic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bool('memvar')         &amp;&amp; .T. if contains a Logic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ound the variable name are not requir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holds a value.  If it holds an expressio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s will force evaluation of the express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return .T. if the expression i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the quotes then the variable MUST b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lling the functions. ( See Isdef() and Undef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ef('memvar')               &amp;&amp; .T. if memvar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('memvar')               &amp;&amp; .T. if memvar is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functions were used in this library to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assed to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ISBETWEE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ISBETWEEN(memvar, lo_value, hi_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       (date or numeric or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memvar    char or numeric or d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_value  same type as mem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_value  same type as mem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.T. if memvar is between or equal to lo and hi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. if bad parameters or no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I always pass the parameters by value so I hav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ed otherwise.  It could be confused if you p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riable that contains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makes your code easy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 rid of all those &gt;=  .and.  &lt;= 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ect for VALID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store ctod('  /  /  ') to m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r,c get mdate  valid( isbetween(mdate,lo_date,hi_date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ISFIL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ISFILES(expC1,...,expC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Up to 9 filenames to check or a singl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as many filenames as you need to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.T. if all files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  Most likely somewhere near the st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you have a numb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NOT. FILE('filename')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n't much help if you ar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dex files, but if you are checking for 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t can save you a lot of typing plus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 tell you which file is missing, jus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m is missing.  DBF files are either the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're not.  (I don't create files on the f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declare fname[3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ame[1] = 'invoice.db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ame[2] = 'customer.db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ame[3] = 'detail.db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sfiles(f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--- do inde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quit or branch to file cre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sfiles('invoice.dbf','customer.dbf'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etail.dbf')      &amp;&amp; sam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IS_USE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IS_USED(ex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alias   &lt;expC&gt;  ALIAS of the dbf fil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 .T.  if the dbf file is open, .F. if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bad params ar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Opn_c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S_used('CUSTOMER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'Unable to Open the Customer File.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KEY_DA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   Calls: DATE_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KEY_DATE(ex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key_number   The inkey() value to the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he user to press for quick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 If you pass -1 then pressing F2 will stu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ate in the keyboard buffer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"mmdd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 what happens is the key number you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the procedure Date_key, which does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Key_date(-3)    &amp;&amp; F4 set to type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KEY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KEYIN(expN,expL,ex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...:Keyin(Num_chars, UpperCase, Ech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um_chars  &lt;expN&gt;  Number of character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to type. (Default =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 &lt;expL&gt;  If .T. input will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    &lt;expL&gt;  If .F. dots will echo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efault is .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&lt;expC&gt; as specified by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Input begins at the current cursor posi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Num_chars longer that the remaining room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line input will stop at column 8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space key works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tsay(23,10,'','Your Password? ')  &amp;&amp; display a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ord = keyin(10,.t.,.f.)   &amp;&amp; 10 chars, uppercase, use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LTOY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LTOYN(ex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...: Ltoyn(&lt;expL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&lt;expL&gt;   A logical value (.T. | .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'Y'  if .T., 'N' if .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If the parameter is omitted 'N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tore .T. to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fieldname with Ltoyn(memvar)  &amp;&amp; returns '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YNt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MACRO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MACRO(memv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&lt;expC&gt;  A valid macro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&lt;expC&gt;  the contents of the passed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e variable passed MUST contain macroabl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s are not allowed in macr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most useful in loops where you use arr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ieldnames. (See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m_array(fcount()), f_array(fcount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ields(f_array)    &amp;&amp; put field names in f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= 1 to len(m_arra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--- store field data into m_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_array[i] = macro(f_array[i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MAKEFIL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    Uses: DBSTRUCT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MAKEFILE(expC,expA,expA,expA,ex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dbfname   &lt;expC&gt;    valid filename including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   &lt;expA&gt;    array of field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ypes    &lt;expA&gt;    array of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ns     &lt;expA&gt;    array of field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ecs     &lt;expA&gt;    array of field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...: Field definitions are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.T. if the file was created OR if it 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is function will NOT overwrite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include a file extension as n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declare fnames[3],ftypes[3],flens[3],fdecs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ames[1] = 'F1'        &amp;&amp; a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ypes[1] = '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ns[1] =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cs[1]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ames[2] = 'F2'        &amp;&amp; a 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ypes[2] = '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ns[2] =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cs[2]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&amp;&amp;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not. makefile('RHJ.DBF',fnames,ftypes,flens,fde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 'Dbf file could not be created.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--- creat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MENUBA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MENUBAR( expN,expA,expA,expN,expA,expN,exp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...: MenuBar(row,options[,columns[,start_choice[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[, prompt_row[, exitkeys ] ] ] ] 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row       &lt;expN&gt;   row where menu is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  &lt;expA&gt;   array of options to display 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columns   &lt;expA&gt;   array of column positio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options.  If omitte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s will separate each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choice    &lt;expN&gt;    starting menu choice, default i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prompts   &lt;expA&gt;    array of message prompt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the items are highl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prompt_row &lt;expN&gt;   row to display prompts (default 2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exitkeys  &lt;expC&gt;    string of keys that will return a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from the menu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: if you pass a &lt;expL&gt; t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exit keys will be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&lt;expN&gt;  the number of the selected option or 0 i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one of the exitkeys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Pass a NULL string for parameters you want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Bar, BkSpace and arrow keys move the bar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e sample program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MENU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MENUBOX(expN,expN,expA,expN,expA,expN,ex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...:Menubox(row,col,options[,choice[,prompts[,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_row[,exitkeys ] ] ] 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row  &lt;expN&gt;  top row for box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  &lt;expN&gt;  top left column for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lt;expA&gt;  string array of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choice &lt;expN&gt;  Starting menu selection (default 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prompts &lt;expA&gt; Array of prompt to display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is hi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prompt_row &lt;expN&gt;  row to display prompts (Def. = 2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exitkeys  &lt;expC&gt;  String of keystrokes that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trigger a 0 return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cape by default is the only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can disable ALL 0 exit key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sing any logical valu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   &lt;expN&gt;  Number of selected option or 0 if an exi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pressed and exitkeys ar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Pass a NULL string to ski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e example program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MENUP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MENUPD(expN,expN,expN,expA,expA,expA,expA,ex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..: MENUPD(row, menuchoice, itemchoice, bar_options,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_count, item_options[, item_msgs[, msg_row ] 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row        &lt;expN&gt; the row on which the menu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choice &lt;expN&gt; passed by reference use the '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variable holds the startin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for the top bar on entry.  o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holds the selected element of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or 0 if non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choice &lt;expN&gt; passed by reference use the '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0 on entry then the pulldow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(normal operation)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ulldown box to appear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nu then pass the number o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want hiligh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_options &lt;expA&gt;an array of the option nam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_count   &lt;expA&gt;an array of numbers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items associated with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op bar.  these should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bar_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_options &lt;expA&gt;an array containing ALL of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ll of the pulldown boxes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assumes that they are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with item 1 of option 1, item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option 1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   item_msgs   &lt;expA&gt; array of optional messag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message line when an item in a p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box is hil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   msg_row     &lt;expN&gt; number of the row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on. (defaults to row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:   The number of the selected bar element in menuchoi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the item within the bar elemen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choice.  It may return incorrect value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incorrec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:   Does not restore the screen upon exit, but does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cursor setting (on/off)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ment through the menus is the same as that for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bar() and Menubox() with the exception of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/bkspace or left/right arrow keys while a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wn will close the current box and open the box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or right of the curren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.:  (See MENUPROC.PRG for example [Proc. TestP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NCRYP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NCRYPT( exp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&lt;expC&gt;  a character string that you want to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&lt;expC&gt;  the encrypted character string or a NUL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valid data is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Do not encrypt strings longer than 8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sg = 'this is a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mbled = Ncrypt(msg)  &amp;&amp; returns encryp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mbled = Ncrypt('this is a string')  &amp;&amp; sam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ORAL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ORALL( expA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&lt;expA&gt;  an array of logical expressions o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ase of logical expression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is determined using the macro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they must be legal in that resp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.T. with the first element that evaluates to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it returns .F.  Also returns .F. if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See And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ame principle as And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And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PUSHSC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   Uses:  SCREEN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PUSHSCR( expN, expN, expN, exp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Optional  Top, Left, Bottom, Right: coordina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reen to save.  Defaults to 0,0,24,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 &lt;expN&gt;    Record Number that contains the saved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-1)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sc_num = PUSHSCR()       &amp;&amp; save entir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amp;&amp; returns recno(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amp;&amp; that contains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POPSC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POPSCR( expN, expN, expN, expN, exp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Scr_number  &lt;expN&gt;  Record Number that contain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restore.  (Returned by pushscr(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Top, Left, Bottom, Right   Coordinates to restor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s to used with pushsc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RBLANK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RBLANK( exp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Optional recnum &lt;expN&gt;  Record number to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 current record.  File pointer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riginal record if recnum is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.T. if successful, .F. if invalid record numb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parameter is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is function calls Blank() to blank each 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 must be used to blank a record so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function in a multi-user application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lock() the record before you Rblank(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blank(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'record 20 is now blank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'record 20 could not be blanke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recno()         &amp;&amp; returns 4 (pointer is re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REAL_ST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REAL_STR( expN, exp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Number   expN   Real or Integer Number to conver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s expN   Number of Decimal Plac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efaults to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   &lt;expC&gt;           Character string of Number trimm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s with Decimals Number of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REST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RESTBOX( exp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&lt;expC&gt;  Must be passed the return valu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Box function or unpredictable results will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This function is used in conjunction with SayBox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want to display a box but not clea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utomatically.  (see SayBox() f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e Say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SAY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SAYBOX( expC, expC, exp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...: SayBox(msg(s), color, del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msg  &lt;expC&gt; or &lt;expA&gt;  a string to displ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rray of strings to display. (max. 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color &lt;expC&gt;  a valid color string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delay &lt;expN&gt;  the number of seconds to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f the message. 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and a valid the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d on exit, otherwise the box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it is done with no screen rest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Nothing if delay specified.   or (See No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 If you do specify a delay then SayBox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containing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f the box and the original contents of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is suitable to pass to RestBox(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the original windo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AskBox this function can be called from a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to display a message on the screen.  If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manner then use no delay and call RestBox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some point in your program before another cal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Box or when you want to remo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cbuff = saybox('Indexing Files')  &amp;&amp; default color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&amp;&amp;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index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Box(scbuff)                    &amp;&amp; resto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use AtSay() to display a single lin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is method is fancier and it allows multip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SETSTAT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SETSTATS( exp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Status_string is the string returned by GetStats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any other string will yield unknown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Used to restore console, device, print, alter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stats = GetStats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change console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tats(mstats)     &amp;&amp; resto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Function: YNTO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       YNTOL( exp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&lt;expC&gt;  a character string of any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..: .T. if &lt;expC&gt; begins with a 'Y' or 'y' 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.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: Used to convert Yes/No answers to logic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 single line of code can be used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Y/N answer and branch accordingly.  An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function in combination with Ask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NtoL( Udf() )   &amp;&amp; Udf() displays a message and ge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&amp; response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mething for yes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mething for n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.LIB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