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054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you download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DEMO.EXE         Executable showing the routin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DEMO.PRG         Demo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SAMP.DBF        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SAMP.FDX         Samp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LIB           The linkable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HDR           The function and procedur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.TBL             Example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OC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ll of these files or if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rrupted, please leave me a message in the FORC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brary is to provide the develo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elegant method of allowing the end user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various multiple choice fields while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actually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routines are self-validating, meaning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entry into a field that has not been defin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ARE 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tself is simple to construct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simply a list of ASCII strings describ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with the first line in the table being re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to determine the TYP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ome in two flavors: RELATIVE and INDEXED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                        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ols                            2 Na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                              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(Standard)             B-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(Phillips)             C-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(Box End)                   J-Jape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(Open End)                  G-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(Combination)               H-Hung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s between the two tables.  A RELA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igns each line a number, such that Anvil beco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your field and Wrench (Open End) becomes number 5. 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on the other hand uses the KEY (that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yphen) as the field value and the INDEX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can be from 1 to 4 characters long a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keys of varying lengths as long as the GE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s long as the longest ke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order does not matter in the tables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most likely used entries near the top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ble routines in your program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example given in the TBLDEMO.PRG program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arameters for the TABLE() and VERIFYTABLE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WTABLE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ONST    CHAR( 8 ) Nam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Length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( 4 ) 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ICAL Verif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ONST    CHAR( 8 ) Nam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Length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( 4 ) 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ONST    CHAR( 8 ) Nam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Table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   UINT      Length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( 4 ) 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8 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DOS file name of the table fi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iles must be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have the extension ".tbl".  The na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Tabl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ree parameters tell the library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values and how long the longest 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.  The portion of the lin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Row,TableCol and extending for 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leared whenever the GET field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( 4 ) 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GET field that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.  This is so the library can rea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in the GET fi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e SHOWTABLE() procedur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that is in the field and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ntry from the tab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BLDEMO.PRG to attach the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ET fields, compile your programs as you would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table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TBLDEMO,,,FORCE+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example is for MSLINK and assumes all modu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o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  If you f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 would appreciate your support by sending a $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Fairview Blvd. Apt. R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ford, IL   6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