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SYSCHECK &lt;handles&gt; &lt;memory&gt; [&lt;userid&gt; [&lt;error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&lt;handles&gt;   - Number of file handles required (256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mory&gt;    - Memory required (640k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erid&gt;    - Optional - user ID to report t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file (max length = 2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rrorfile&gt; - Optional - path/name of err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x length = 5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HECK returns the following DOS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File handles and memory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Not enough availabl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Not enoug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Invalid parameters passed to SY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tional features, a user's ID or name can be re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Using SYSCHECK in a batch file before calling a CLIPP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eck file handles and memory, report USERID to the file 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NOTE: The %variable% syntax used in a batch file is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     of reading an external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heck 55 505 %userid% err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Branch according to the ERRORLEVEL return code from SY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==0 goto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==1 got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==2 go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==3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Run your CLIP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Insufficient available file handles to run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(additional instruction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Insufficient memory to run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(additional instruction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Invalid SYSCHE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(additional instruction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