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wi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1988-1989 By Curt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IBM PCs XTs ATs and PS2s or 100%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s EMS (3.2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per is a trademark of the Nantucket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ASE is a trademark of Ashton-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xBase is a trademark of F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 is a trademark of Quarter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/QuickBASIC/MS BASIC are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BASIC is a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C/TLINK/Turbo Pascal are trademarks of Borland In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Lan is a trademark of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are is a trademark of Nov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witch!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! has a large number of features that make i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switching function available at any price.  After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Switch! can do I believe you'll agree that Switch!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the new standard for memory switching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currently supported by Switch!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Switch! to EMS or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EW)*    Automatic detection of interrupts in are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allocated for the child process - Return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cator if there's a problem instead of le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 in an UNSAFE st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EW)*    Automatically handles several of the interrupt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't have to shut them off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EW)*    Automatically saves ALL interrupt address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ores them AFTER the child process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EW)     Handles up to 40 MC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EW)     Allows you to specify the path and/or the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for the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EW)     Has a built in fatal error hand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EW)*    The minimum size of the application tha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ident was reduced by 30% with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ch!.  (Test based on one of the dem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ared with the same demo linked with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Switch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EW)     Saves extended handl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EW)*    Allows a command line of up to 127 characters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railing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EW)     Switch! now has a utility function tha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 level of the last child process ran by Swi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EW)     Switch! has functions to allow you to turn on/off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 the current setting) the flag indicat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should automatically restore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the child program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EW)     New versions of Switch! have been develop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BASE III+, FoxBase, and dBASE IV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EW)     A path specification is allowed now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 making Switch! compatible with Netwar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works other than StarLan which I use. (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cation allows you to specify th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, filename, or any combination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temp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EW)*    The path specification can have multipl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similar to the DOS search path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EW)*    Switch! has a flag (settable by a utilit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vided) that tells it whether it's ok to over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 you SPECIFY for the temp file.  (Swi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n't EVER overwrite a file if you don'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eatures marked with a '*' are features I haven't see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available memory switcher to date.  All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ly make Switch! the leader in the memory switch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the new version, I believe you'll be impressed with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2                     Switch! - Clipper Version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What you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ot of information about Switch! is in this manua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want to read everything you should AT LEAST rea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titled 'Using Switch!'.  When you read the chapter '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!' pay close attention to the instructions fo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! into your applications.  You should also read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by using Switch! you are bound by th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.  I personally recommend that you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manual, but if you don't at least read the chapt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Switch! you're probably going to have problems lin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application, and if you do link it in you will b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f the power Switch!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 Ok, Back to 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many times have you wanted to shell out of on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another only to find there isn't enough memory left?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both programs could fit in memory together long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e job done... Introducing Switch!.  Switch! i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in 100% assembly (although Switch! itself i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the Clipper version uses C to interface Clipp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!) that allows a large application to load and ru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hose memory requirements are larger tha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leaves free.  Switch! swaps your application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MS to free memory to load and execute another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! had been used in all commercial programs a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not be missing from any of them and there would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enough memory to load another larg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  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! will work properly with most system setups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 is that DOS 2.0 or above is needed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.  The other requirement is that a dis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hat has enough space to save the switched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nough EMS (3.2+) to store the switch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2, Introduction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  Languag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! supports QuickBASIC, MS BASIC, IBM BASIC, C, Assem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Pascal, dBASE III, FoxBase, dBASE IV and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4                     Switch! - Clipper Version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ing Swi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monstration version of Switch! alo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can be freely copied and sh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.  Although the demonstration version of the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reely distributed in UNMODIFIED form it is still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hich the author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mo version provides you a way to test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nding your money.  This helps you get more for your dolla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you to "test drive" the software before p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st of registering Switch! depends on what you wan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file SWITCH.REG for a pri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e demonstration version of Switch! is limited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up to two calls.  After the demo version of Switch!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called two times it will no longer attempt to Switch!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eload your application.  This limitation is ONLY in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Switch!.  The registered version ha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ing Switch! provides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You'll receive a disk containing a non-demo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witch!.  Two OBJ files are provided for each langu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 Switch! for.  The first OBJ has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nners, and the second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No royalty fe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Once you've registered Switch! you are free to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future EXECUTABLE applications you devel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Fre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Bulletin Bo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3, Registering Switch!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1  Registration for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registration policy is pretty lax.  If a business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! the business may use Switch! freely WITHIN th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 don't want a registration for each machine or each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in the business - the one registration for th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nough).  If Switch! is used in commercial applications I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 be given credit in the program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ing the Switch!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If you need a custom version of Switch! please gi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.  I'll be happy to accommodate any requests for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that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6                     Switch! - Clipper Version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m offering you a license to use Switch! on a TRIAL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versions may be used to write program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be used by yourself.  Distribution of program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 UNREGISTERED version of Switch! is a direct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cense agreement.  By using Switch! you acknowled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read this agreement, understand it and agree to b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it's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s of Switch! may be used by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ER to develop programs that may be given away or sol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license or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ot give away or sell the non-demo version of Switch!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form (or any form from which the object c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ived).  You may incorporate the object cod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programs (which may be given away or sold)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ograms do not compete (directly or indirectly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of Switch! or a derivative of Switch! in 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library format (or format that object code can b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) requires PRIOR written consent from the author (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/price agreement can be made to allow you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! in object/object library format.  Please write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ed in this special lic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ot transfer in whole or in part the possesion of Swi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y other person or entity without the prior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 (Curtis Litt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es, government institutions, and other commerci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witch!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witch! is used in a commercial applicatio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give the author (Curtis Little) credit for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witch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4, License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respect to the physical diskette sent to registered ow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warrants the same to be free from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orkmanship for a period of 60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.  In the event of notification within th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of defects in material or workmanship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the defective diskette.  The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shall be limited to replacement and shall not en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damages, including but not limited to loss of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pecial, incidental, consequential, or other similar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specifically disclaims all other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mplied, including but not limited to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 fitness for a particular purpo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license granted herein in particular,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ing operation of the program license with resp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application, use, or purpose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BE LIABLE FOR ANY LOSS OF PROFIT, LOST SAVINGS,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, OR OTHER INCIDENTAL OR CONSEQUENTIAL DAMAGES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USE OR INABILITY TO USE SWITCH! EVEN IF THE AUTHOR (Cur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) OR AN AUTHORIZED DISTRIBUTOR OF SWITCH! HAS BEEN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, OR FOR ANY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greement shall be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8                     Switch! - Clipper Version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pt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ing Swi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pter covers how to use Switch!.  Before gett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of using it I'll briefly introduce you to what Swi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for your Clipper applications.  Afterwards the detai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Switch! will be covered followed by an explanat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ink Switch! in with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 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! works by performing a little "magic" with the wa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s memory.  When called it attempts to free up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the program requires (or all possible if it can't 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as specified) to disk or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! reduces the resident portion of a program whil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xecuted by temporarily storing the "parent" program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MS.  After the "child" program is finished the "paren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back in memory by Switch! and execution resumes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off (resumes at the point after Switch! was c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look at an example of how memory looks before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! vs how it looks right before Switch! is ready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Calling Switch!          After Calling Swi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before 2nd program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+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|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ree memory  |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+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Application 1 |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(Block 2)    |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|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ree         |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|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pplication 1|             | Free memor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|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(First Block) |             |Application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+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DOS Area     |             | DOS Are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|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+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6, Using Switch!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ample above graphically illustrates what Switch! do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seen by the example a lot of memory is cleared by Swi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it available to the program to be loaded.  (Switch!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over and over from one application to anoth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!) - To see this execute the demo program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ing it to ru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put, that's what Switch! does.  There are a lo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, and several utility functions provided with Switch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how Switch!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  Using Swi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totype for Switch!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For the Clipper Vers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87( [paths] [,memrequired] [,command_lin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nd mean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S - This parameter specifies the path(s) to tr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mp file on.  This parameter has the same forma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search path.  For example, you can specify multipl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PATH = "C:\SWITCH;C:\;D:\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E:  Each individual path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seperated by a singl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seperate path specification within this parame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the drive, directory, file name, or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three.  For instance, if you wanted Switch!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 file SWITCH.$$$ and store it on the C: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PATH = "C:SWITCH.$$$; ... ETC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specify the filename in the path Switch!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mporary (and yes this works under DOS 2.X also!) fil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no file is overwritten.  However, if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Switch!'s behavior depends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e flag (See the subsection 'Utility Functions' on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formation about setting the overwrite flag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e flag is turned on Switch! will automatically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you specified if it exists.  On the other hand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 is off Switch! will NOT overwrite an existing file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consider that path invalid and check the nex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(or return  error #5 if no more paths were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the possibility for lost data when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0                    Switch! - Clipper Version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ten this flag defaults to OFF, but you can chang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time using the SETOVWR() function provided with Switch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be wondering why you'd ever want to use the multip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supported by Switch!.  To show one use of this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 an example.  Let's say you have a system with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called C:, and a 384K ramdrive called E:.  Since Switc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ramdrive is many times faster than Switching! to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you'd naturally prefer to Switch! to the ram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what happens if Switch! is asked to save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can fit on the ramdrive.  If you only specified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drive Switch! would have no alternative except to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saying the ramdrive doesn't have enough space for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To get around this problem and cause Switch!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drive when possible you can specify a path with the ram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first followed by the harddriv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PATH = "E:;C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 shown above would cause Switch! to try the ram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failed Switch! would try the C: driv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! tries the path specifications in the order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until it finds one that it can store the temporary fil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Switch! to attempt to create the temporary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irectory before trying other paths simply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i-colon as the first character in the path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PATH = ";C:\SWITCH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path specification causes Switch! to first tr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mp file on the current drive and directory, and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:\SWITCH\ directory if unable to create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/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is parameter is not used if enough EM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wi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meter is OPTIONAL with Clipper.  If you don'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s parameter Switch! assumes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required - This parameter specifies the amount of 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by the program to run.  If the value you specify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can be saved Switch! will save as much memor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alue of zero also causes Switch! to save all memor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! frees memory in an intelligent manner.  Switch!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 to see if the specified amount of memory is fre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isn't already free Switch! will only free enough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 the amount specified.  For instance, if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6, Using Switch!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run needs 64K and there is already 60K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! will only free 4K to reach the amoun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 This parameter is optional when using the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  If you don't specify the amount of memory requi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of zero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_line - This parameter specifies the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after memory is saved.  For instance, a typic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 /W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C tem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line can be ANY valid DOS command line.  Swi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s the command line as if it were typed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 The command_line can be a MAXIMUM of 126 charac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_line parameter is longer than 126 charac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ss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_line parameter is optional with the Clipp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witch!.  If the command_line isn't specified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Clipper the default DOS shell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The value returned by Switch! indicates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n error occurred during the Switch!.  Please se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odes at the end of this document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values returned by Switch! along with t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s for each error.  Note that if you use multipl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! will only return an error having to do with no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 if none of the specified path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witch! returns to your application it can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the drive and directory that were current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alled.  There is a flag that tells Switch!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hould restore the directory.  At default this flag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.  Please see the subsection titled 'Utility Function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how to set the restore directory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.1  CLIPP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all parameters are optional with Clipper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re of how the parameters you do pass are interp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87!.  Be aware that any parameters passed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order as shown in the prototype above.  For instanc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witch! and only specify the memrequired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CT:   SWITCH87( mPATH, mM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2                    Switch! - Clipper Version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ORRECT:   SWITCH87( mMEM, mPAT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example is incorrect because when th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it MUST come before the memory specified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witch!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.2  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! has several utility functions provided with the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to allow you to configure how Switch! op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e the error level returned by the ch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tility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LDRET()    - Returns the error level of the last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cess executed while Switched!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OVWR()     - Sets the value of the overwrit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OVWR()     - Gets the current setting of the overwrit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RESTDIR()  - Sets the value of the restore directory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RESTDIR()  - Gets the current setting of th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ory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describes the utility function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LDRET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gets the value of the last child proces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Switch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This function returns an integer value. 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-1 indicates that no child processes were exec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! (this also happens if you call a DOS shell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execute any programs while in the DOS shell).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indicates the error level of the LAST ch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 by Switch!.  Note that if you call Switch! to do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and the user executes more than one program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this function will only return the error level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execu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OVWR( [fla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sets the value of the overwrite fla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e flag is only used if you SPECIFY A FILE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 file that already exists.  If the overwrite flag is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pecify a file name that already exists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6, Using Switch!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ten by Switch!.  At default the overwrite flag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to avoid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:  The value expected as input is a logical value. 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.F. means turn the flag off while .T. causes the fla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meter is optional with Clipper, and if not specifi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 to turn the fla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The return value of this function has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OVWR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gets the current setting of the overwrit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discussion for SETOVWR() for information on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e flag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The value returned is a LOGICAL value. 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e overwrite flag is currently ON, while .F.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currentl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RESTDIR( [fla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sets the value of the restore directory flag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tore directory flag is ON Switch!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the drive and directory that were active before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as executed.  At default this flag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:  The value expected as input is a logical value. 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.F. causes the restore directory flag to be turned off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.T. causes the restore directory flag to b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specify the flag parameter a default of .F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The return value of this function has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RESTDIR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gets the current setting of the resto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.  See the discussion of SETRESTDIR()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his flag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The value returned by this function is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.  A return value of .F. indicates the flag is off,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.T. indicates the restore dir flag is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4                    Switch! - Clipper Version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.3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the Clipper function only works with the Summer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Clipper.  If there's a demand I'll see abou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nterfaced with the Autumn 86 version of C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.3.1 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ing of interrupts is something that the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! makes easier for you.  Switch! now automaticall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if an interrupt lies in an unsafe area of memory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is found to be unsafe Switch! will return an error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know.  There are a couple of limitations to this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! however.  First, Switch! only checks interrupts 0 - 28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, Switch! can detect if the start of th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es in an area of memory that would be deallocate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currently check to see if an interrupt that l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fe area of memory calls any functions that li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llocated portion of memory (usually the checking Switch!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nough, but if you find a case where it isn't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the problem interrupt off before calling Switch!).  Swi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bother checking interrupts above 28h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purpose software interrupts, and aren't usually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application.  If you take over interrupts above 28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possibility of being called by the child program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turn the interrupt off (restore the previous hand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calling Switch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Switch! automatically handles many of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! also AUTOMATICALLY saves ALL interrupt address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alled and then restores them before return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.  This overcomes problems with any ill-beh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ran by Switch! that change interrupts and never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properly.  No interaction is needed on your part.  Swi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apable of handling the dirty work so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3  Linking Switch! in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! is distributed as an object file.  The object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ed to applications you develop allowing Switch!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function.  The object file for Clipper Summer '87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87.OBJ.  To link the file in with your applic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include the module name on the li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 link for the Clipper version of Switch! migh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6, Using Switch!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ink86 fi  SC,  SWITCH87 lib \clipper\clipper,\clipper\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^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This is the Switch! OBJ file for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is the first compiled Clipper modu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! is only able to free memory from the end of itself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that where you place Switch! in the link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direct bearing on the maximum amount of memory Swi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ble to free.  For the best results you should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program that contains a single line (call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 of the program).  For example:  DO MAINMENU (in Clip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could specify Switch! on the link line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mall program module. 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INK86 fi TEST,SWITCH87,MAINMENU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a small program as explained above will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witch! to save as much memory as possible.  When lin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is Switch! can free all but around 7-8K of memory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lipper programmers know how much of a cut that is!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S is used the save/restore of a 640K application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ally speaking the closer Switch! is to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(i.e. linked in first) the more memory it can fre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4  Switch! 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Switch! on a Network is not a problem.  It can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drives without a hitch since DOS is used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/O.  The path specification parameter makes it possibl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virtually all networks finally!  In addition there is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with multiple saves to the same drive because Swi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a temporary file (it never overwrites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nless of course you TELL it to!) - instead a uniqu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).  Note that my saying it creates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mean that DOS 3.0 is required - it isn't because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own function to calculate a temporary file nam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! work with older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e Turbo Linker ((TM) Borland International) wa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mo program for Clipper to come up with the 7-8K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6                    Switch! - Clipper Version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5  Should I Switch! to EMS or D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this isn't a question you have to worry about.  Swi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checks for EMS memory and if there's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ave the program it goes to EMS.  If there isn't any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(or there isn't enough remaining to switch to) Swi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ttempt to create a disk file.  This means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ry about whether the target machine has EMS.  Switch!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look for it wh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6  Tips on Using Swi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! can work in most applications, but some will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attention.  The new interrupt handling function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! 2.6 make it automatically handle modified interrup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cases.  If your program takes over any interrup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! isn't able to detect automatically you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module containing the interrupt handl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!, or turn the interrupts off before calling Switch!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assuming the ASYNC.OBJ module contained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 ASYNC SWITCH,,, (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ORR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 SWITCH ASYNC,,, (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example is incorrect because when Switch! is call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see that the memory used by the interrupt handl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llocated if it freed all memory possible.  Linking Switch!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nner will cause it to return an error valu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interrupt is in an unsafe area of memory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memory to be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6, Using Switch!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pt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witch!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returned by Switch! indicates whethe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red.  There are many possible errors that fall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ifications of severity.  This Chapter lists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, their meanings, and severity/classification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ggested corrective actions are simple.  I'll list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ification      Suggeste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   This is the type of error that occurs if Switch!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ccessfully write the temp file to disk or EM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either ignore this error or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vising the execution of the called program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tal     The action suggested for this class is simple -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n't any action required by your application.  Swi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 a built in fatal error handler that will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 message and drop you to DOS if a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ccurs.  In addition the DOS error level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 number Switch!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ay, now that I've covered the various classes of errors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over the return values from Switch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No errors occurred.  This is what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Unable to read file.  This means that an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reading the temp file back to memory.  &lt;FAT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Temp file is missing on restore!  This error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with the temp file was removed (or the user dele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 file).  &lt;FAT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Can't unallocate memory.  This means that Switch!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allocate the memory used by your application.  &lt;WARN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Too many open files.  This means that the DOS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files that can be open at once is exceeded by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open the temp file.  The way to fix this is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of files in config.sys FILES=15, or to clo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open files in your application.  &lt;WARN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8                    Switch! - Clipper Version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Access Denied.  This means that the root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for the temp file is full (you reall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der doing a little file management!).  Switch!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empt to create the file in the root directory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to!  This error is also possible if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write flag ON and then specify a name for the te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lready exists as a read only file.  &lt;WARN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Can't locate COMMAND.COM.  This error means that Swi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ldn't locate COMMAND.COM using the COMSPEC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.  (COMMAND.COM must be available for Switch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e a program).  &lt;WARN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Memory control blocks are damaged.  This means it'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to reboot the machine!   &lt;FAT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Not enough memory to reload the original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could be caused if the user loads a TSR and then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 to the first application.  &lt;FATA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rror can also mean that there wasn't enough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a copy of COMMAND.COM to execute the command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returns to your program it was because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ldn't be loaded.  The other problem marked as FAT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rror causes Switch! to abort the program.  &lt;WARN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Error reading EMS.  This error means that an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Switch! was restoring the program from EMS.  &lt;FAT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Not enough disk space.  This error means the driv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mp file on doesn't have enough free spac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(Switch! checks the disk space befor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the file).  &lt;WARN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  Invalid Drive.  This error means the drive spec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the temp file on is invalid.  &lt;WARN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  Error writing the file.  This should never occu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! checks the drive space before starting, but I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is condition just in case.  &lt;WARN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  Too many file handles!  This means that Switch!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erly save the extended file handle table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too many handles in it.  Switch! can only handle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es!  Out of curiousity how did you get DO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?  &lt;WARN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  Bad path.  This means that the last path specif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orary file has a non-existent directory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WARN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File exists.  This means that the file name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temp file already exists.  This error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ed if the overwrite flag is OFF.  When the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7, Switch! Return Values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 is ON any file you specify is overwritt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sitation &lt;grin&gt;.  &lt;WARN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error greater than 255 means that there is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lies in an area that would be deallocated if Swi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d the amount of memory requested.  To ge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terrupt that is unsafe simply divide the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ed by 256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_val = SWITCH87( "", 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ret_val &gt;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? "Interrupt " + str(INT(ret_val / 2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? "would be in an unsafe area of memo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WARN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can see there are quite a few different 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ckily the odds are against the fatal errors occurring (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20                    Switch! - Clipper Version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pte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everal reasons why I developed Switch!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reason is that a lot of the work I do involve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base applications in a network environment.  By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in the memory required by the average Clipper application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on with the high overhead for the network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sident it is common to not even have enough memory lef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ecute a DOS shell (that really hurts the applic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onsider that to link to any of the network drives/pri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command needs to be executed).  Finally afte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ustrated with 640K not being enough memory I created Switch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ve the memory shortag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8, Background  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22                    Switch! - Clipper Version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ample Call to Swi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ppendix will show an example of calling Switch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p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The path specification listed next tells Swi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to first try creating the file on the C dr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a directory called \SWITCH using a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SWITCH.$$$.  If unable to create the f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Switch! will then try the curren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the D drive, and if unable to use the 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Switch! will try the curren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E drive.  If unable to create the fil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of the specified paths Switch! will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error (the error specifically says why it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create the file on the LAST path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 = "C:\SWITCH\SWITCH.$$$;D:SWITCH.$$$;E:SWITCH.$$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required = 64              &amp;&amp; insure 64K i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Turn off the overwrite flag to insure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overwrite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OVWR( .F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Turn on the restore directory flag to cause Swi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to restore the current drive and directory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RESTDIR( .T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Now call switch87 to execute TED to edit nam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This is the magical moment we've been waiting f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87( path, memrequired, "TED names.txt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Now you'd have whatever code you wanted to execu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the child process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, Example Call to Switch!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e the demo program included with Switch! to se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of calling Switch! from a Clipp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24                    Switch! - Clipper Version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 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ing Switch!            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s 23                 error level of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ild error level 13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ipper                        overwrite flag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 link line 15        restore directory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name 10         getting chil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supported 15        level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_line parameter      getting options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ing Switch! 13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iderations             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rupts 17             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nsiderations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parameters 10         languages supporte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                  License agreemen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oring 12             li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 parameter                example for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 10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inking Switch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                             application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 for 9, 17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of 17             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 level                    freeing mor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ting 13                  tips to free mor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ting childs 13        memrequir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s to Switch!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k line for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ipper 15         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unction for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s                       name for Clipp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write 13             Network us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ore directory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eing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memory 16          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s                      linking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tility 13             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lipp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, Index                 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ting 13             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 13                  overwrite flag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write flag                 restore directory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ting 14               setting options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 13               Swi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ips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                             use on a network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s                  Switch! parameter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ipper notes 12         Switch! return valu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_line 12          Switch!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 10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required 11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s for Switch!         requirement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                           Utility functions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3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tore directory 12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ting 14                  Clipper supported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value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Switch! 12           Warrant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s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26                    Switch! - Clipper Version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1  Switch! Features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2  Introduction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1  What you should read 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  Ok, Back to the Introduction 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3  Program Requirements 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4  Languages Supported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3  Registering Switch!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  Registration Benefits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1.1  Registration for Businesses 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4  License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5  Warranty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6  Using Switch!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1  How It Works 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2  Using Switch!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2.1  CLIPPER NOTES 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2.2  Utility Functions 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2.3  General Information 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2.3.1  Interrupts 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3  Linking Switch! in Your Applications 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4  Switch! on a Network 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5  Should I Switch! to EMS or Disk? 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6  Tips on Using Switch!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7  Switch! Return Values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8  Background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A  Example Call to Switch!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       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