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8-1989 Nico Mak and Mansfield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provides an application independent method for on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run another, even if both would normally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the same time.  A typical use is to temporarily swap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so that you can run memory hungry compilers, link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buggers without losing your place in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works by copying conventional memory used by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expanded memory, extended memory, or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freeing conventional memory used by the application.  SW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desired program before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compatible with most MS-DOS programs.  However, before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you should test SWAP with your own configur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SRs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operation and internals are detailed in an article in the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Dr. Dobb's Journal.  The article include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version 1.1 includes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swap to extended memory if your system supports X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 is easier to use from Personal REXX (see th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ncludes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-d and -x options are NOT used and if SWAP can't swap 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ry to use XMS.  If it can't swap to XMS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to disk, the process id of the program that get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s included in the fileid, so that you can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command can be entered at the DOS prompt, or it can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that your application sends to DOS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e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[options] command [command-parameters] [ &gt; file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optional parameters.  Valid SWAP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Copy redirected outpu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sk file C:\SWAPxxxx.TMP is used instead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x is the process id of the program that gets swapp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orces SWAP to continue even if an interrupt vecto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gets swapped out.  Use this option when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you are sure that the program that gets swapped o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Quiet operation.  Informational messag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EXX interface - required when used from Personal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XMS (extended) memory is used instead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is any command that can be issu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parameters"  are parameters or option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id" is a DOS file or device to which output from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shelled to DOS from within your edit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program.  If the command you normally use to 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to run your assembler with SWAP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MASM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WAP to swap out dBase and load your favorite edit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WAP -F K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ould at the following line to your CONFIG.D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 = SWAP.COM -F K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enter the following dBASE command to edi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COMM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WAP in a REXX program to swap out Personal REXX,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WAP -R -F dBa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AP cannot swap REXX out if REXX was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 the standard disclaimers: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ies, either explicit or implied.  No promis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work or be supporte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.  You can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user id 70056,241 or on BIX as Nico_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