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MA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al &amp; Mathematics Library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by Eric D. Riedel and Emerald City Soft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was developed in an environmental laboratory to ass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o day forecasting, comparitory and quality assurance needs inh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business and were used in the writing of the Labora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 (LIMS) the controls the data flow. The fun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y are generic and, thus, are useful to anyone wh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quiring Mathematical or Statistical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is written entirely in Clipper 5.01, and it's still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PUBLIC OR PRIVATE VARIABLES and is 100% over-layable by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tlink, Blink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TH.LIB is contained along with the documentation file STATMATH.DO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form in the STATMx.ZIP file; where x =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n't really be necessary, b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erald City Software and Eric D. Rie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no warranties as to the contents of this document or it'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nd specifically disclaim any warrant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ny particular purpose. We will not be liable fo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rect, special, consequential or other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. We further reserve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 of the program and contents of the document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SERS AND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MATH.LIB is shareware. Use it, distribute freely (in it's original form</w:t>
      </w:r>
    </w:p>
    <w:p>
      <w:pPr>
        <w:pStyle w:val="PreformattedText"/>
        <w:bidi w:val="0"/>
        <w:jc w:val="left"/>
        <w:rPr/>
      </w:pPr>
      <w:r>
        <w:rPr/>
        <w:t>with this document file), include it in your programs royalty free. You don't</w:t>
      </w:r>
    </w:p>
    <w:p>
      <w:pPr>
        <w:pStyle w:val="PreformattedText"/>
        <w:bidi w:val="0"/>
        <w:jc w:val="left"/>
        <w:rPr/>
      </w:pPr>
      <w:r>
        <w:rPr/>
        <w:t xml:space="preserve">even have to give me any credit. I retain and reserve all CopyRights to the </w:t>
      </w:r>
    </w:p>
    <w:p>
      <w:pPr>
        <w:pStyle w:val="PreformattedText"/>
        <w:bidi w:val="0"/>
        <w:jc w:val="left"/>
        <w:rPr/>
      </w:pPr>
      <w:r>
        <w:rPr/>
        <w:t>STATMATH library and the material contained within. STATMATH.LIB, in it's</w:t>
      </w:r>
    </w:p>
    <w:p>
      <w:pPr>
        <w:pStyle w:val="PreformattedText"/>
        <w:bidi w:val="0"/>
        <w:jc w:val="left"/>
        <w:rPr/>
      </w:pPr>
      <w:r>
        <w:rPr/>
        <w:t>shareware, form displays a copyright message at the bottom of the screen each</w:t>
      </w:r>
    </w:p>
    <w:p>
      <w:pPr>
        <w:pStyle w:val="PreformattedText"/>
        <w:bidi w:val="0"/>
        <w:jc w:val="left"/>
        <w:rPr/>
      </w:pPr>
      <w:r>
        <w:rPr/>
        <w:t>time one of the functions is called. When you pay the registration fee of</w:t>
      </w:r>
    </w:p>
    <w:p>
      <w:pPr>
        <w:pStyle w:val="PreformattedText"/>
        <w:bidi w:val="0"/>
        <w:jc w:val="left"/>
        <w:rPr/>
      </w:pPr>
      <w:r>
        <w:rPr/>
        <w:t>$25.00, you will receive the unencumbered version which dispenses with this</w:t>
      </w:r>
    </w:p>
    <w:p>
      <w:pPr>
        <w:pStyle w:val="PreformattedText"/>
        <w:bidi w:val="0"/>
        <w:jc w:val="left"/>
        <w:rPr/>
      </w:pPr>
      <w:r>
        <w:rPr/>
        <w:t>sort of inconvenient sil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BUSINES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for STATMATH.LIB are available for the paultry sum of $55.00.</w:t>
      </w:r>
    </w:p>
    <w:p>
      <w:pPr>
        <w:pStyle w:val="PreformattedText"/>
        <w:bidi w:val="0"/>
        <w:jc w:val="left"/>
        <w:rPr/>
      </w:pPr>
      <w:r>
        <w:rPr/>
        <w:t>Site Licenses are mandatory for business and government users when the program</w:t>
      </w:r>
    </w:p>
    <w:p>
      <w:pPr>
        <w:pStyle w:val="PreformattedText"/>
        <w:bidi w:val="0"/>
        <w:jc w:val="left"/>
        <w:rPr/>
      </w:pPr>
      <w:r>
        <w:rPr/>
        <w:t>or programs containing STATMATH.LIB functions are used by more than 3 users at</w:t>
      </w:r>
    </w:p>
    <w:p>
      <w:pPr>
        <w:pStyle w:val="PreformattedText"/>
        <w:bidi w:val="0"/>
        <w:jc w:val="left"/>
        <w:rPr/>
      </w:pPr>
      <w:r>
        <w:rPr/>
        <w:t>your si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COMMENTS AND/OR PAYMENT TO: ERIC RIE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09 Chicago Street, Suit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ENTS/QUESTIONS ON COMPUSERVE AT: 76645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DOCUMENTATI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inimal. It describes the functions in a manner that</w:t>
      </w:r>
    </w:p>
    <w:p>
      <w:pPr>
        <w:pStyle w:val="PreformattedText"/>
        <w:bidi w:val="0"/>
        <w:jc w:val="left"/>
        <w:rPr/>
      </w:pPr>
      <w:r>
        <w:rPr/>
        <w:t>renders them usable, however, I have assumed that since you are programming</w:t>
      </w:r>
    </w:p>
    <w:p>
      <w:pPr>
        <w:pStyle w:val="PreformattedText"/>
        <w:bidi w:val="0"/>
        <w:jc w:val="left"/>
        <w:rPr/>
      </w:pPr>
      <w:r>
        <w:rPr/>
        <w:t xml:space="preserve">that requires them, you know what they are for and how to use them. Bad </w:t>
      </w:r>
    </w:p>
    <w:p>
      <w:pPr>
        <w:pStyle w:val="PreformattedText"/>
        <w:bidi w:val="0"/>
        <w:jc w:val="left"/>
        <w:rPr/>
      </w:pPr>
      <w:r>
        <w:rPr/>
        <w:t>assumption, huh? In the future I will try to come up with docs that are a</w:t>
      </w:r>
    </w:p>
    <w:p>
      <w:pPr>
        <w:pStyle w:val="PreformattedText"/>
        <w:bidi w:val="0"/>
        <w:jc w:val="left"/>
        <w:rPr/>
      </w:pPr>
      <w:r>
        <w:rPr/>
        <w:t>little more instructive but, in the mean time I'll just recommend some of</w:t>
      </w:r>
    </w:p>
    <w:p>
      <w:pPr>
        <w:pStyle w:val="PreformattedText"/>
        <w:bidi w:val="0"/>
        <w:jc w:val="left"/>
        <w:rPr/>
      </w:pPr>
      <w:r>
        <w:rPr/>
        <w:t>the better books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al Methods in Research and Production, Edited by Owen L.Dav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ter L. Goldsmith, Published for Imperial Chemical 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Longman Group Limited, London &amp;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Statistics, by Lothar Sachs, Published by Springer-Ver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Berlin, Heidelberg &amp; Tok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riptions for Working Statisticians, by Albert Madansky,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ringer-Verlag, New York, Berlin, Heidelberg &amp; Toky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TURE OF STATMAT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MATH.LIB is currently under development for distribution as a commercial  </w:t>
      </w:r>
    </w:p>
    <w:p>
      <w:pPr>
        <w:pStyle w:val="PreformattedText"/>
        <w:bidi w:val="0"/>
        <w:jc w:val="left"/>
        <w:rPr/>
      </w:pPr>
      <w:r>
        <w:rPr/>
        <w:t>product. Although it is primarily a statistical and mathematical tool, useful</w:t>
      </w:r>
    </w:p>
    <w:p>
      <w:pPr>
        <w:pStyle w:val="PreformattedText"/>
        <w:bidi w:val="0"/>
        <w:jc w:val="left"/>
        <w:rPr/>
      </w:pPr>
      <w:r>
        <w:rPr/>
        <w:t>functions of other varieties are/will also be included. This is version 2.30</w:t>
      </w:r>
    </w:p>
    <w:p>
      <w:pPr>
        <w:pStyle w:val="PreformattedText"/>
        <w:bidi w:val="0"/>
        <w:jc w:val="left"/>
        <w:rPr/>
      </w:pPr>
      <w:r>
        <w:rPr/>
        <w:t>if the library. The next major release will be version 3.0 and may be expected</w:t>
      </w:r>
    </w:p>
    <w:p>
      <w:pPr>
        <w:pStyle w:val="PreformattedText"/>
        <w:bidi w:val="0"/>
        <w:jc w:val="left"/>
        <w:rPr/>
      </w:pPr>
      <w:r>
        <w:rPr/>
        <w:t xml:space="preserve">sometime around February of 1993. Functions to be included in the next MAJOR </w:t>
      </w:r>
    </w:p>
    <w:p>
      <w:pPr>
        <w:pStyle w:val="PreformattedText"/>
        <w:bidi w:val="0"/>
        <w:jc w:val="left"/>
        <w:rPr/>
      </w:pPr>
      <w:r>
        <w:rPr/>
        <w:t>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apiro-Wilks test for Normality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rtletts test for Homogeneity of Var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-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-Test with Bonferroni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nnett'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el's Many-One Rank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lcoxon's Rank Sum (with and without Bonferroni Adjust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i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em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full compliment of Matrix Algebra/Statistic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s listed are currently under development in object form and will be</w:t>
      </w:r>
    </w:p>
    <w:p>
      <w:pPr>
        <w:pStyle w:val="PreformattedText"/>
        <w:bidi w:val="0"/>
        <w:jc w:val="left"/>
        <w:rPr/>
      </w:pPr>
      <w:r>
        <w:rPr/>
        <w:t xml:space="preserve">available as both object and procedural libraries. Intermediate releases </w:t>
      </w:r>
    </w:p>
    <w:p>
      <w:pPr>
        <w:pStyle w:val="PreformattedText"/>
        <w:bidi w:val="0"/>
        <w:jc w:val="left"/>
        <w:rPr/>
      </w:pPr>
      <w:r>
        <w:rPr/>
        <w:t xml:space="preserve">will occur as I develop enough minor additions and changes to make it worth </w:t>
      </w:r>
    </w:p>
    <w:p>
      <w:pPr>
        <w:pStyle w:val="PreformattedText"/>
        <w:bidi w:val="0"/>
        <w:jc w:val="left"/>
        <w:rPr/>
      </w:pPr>
      <w:r>
        <w:rPr/>
        <w:t xml:space="preserve">the download. If you have need of a function and would like me to include it </w:t>
      </w:r>
    </w:p>
    <w:p>
      <w:pPr>
        <w:pStyle w:val="PreformattedText"/>
        <w:bidi w:val="0"/>
        <w:jc w:val="left"/>
        <w:rPr/>
      </w:pPr>
      <w:r>
        <w:rPr/>
        <w:t xml:space="preserve">in this library, drop me a line on Compuserve or at the address above and </w:t>
      </w:r>
    </w:p>
    <w:p>
      <w:pPr>
        <w:pStyle w:val="PreformattedText"/>
        <w:bidi w:val="0"/>
        <w:jc w:val="left"/>
        <w:rPr/>
      </w:pPr>
      <w:r>
        <w:rPr/>
        <w:t>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CURRENTLY IN STATMAT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the functions in STATMATH.LIB are oriented towards</w:t>
      </w:r>
    </w:p>
    <w:p>
      <w:pPr>
        <w:pStyle w:val="PreformattedText"/>
        <w:bidi w:val="0"/>
        <w:jc w:val="left"/>
        <w:rPr/>
      </w:pPr>
      <w:r>
        <w:rPr/>
        <w:t>statistics and/or mathematics of one variety or another, however, I have also</w:t>
      </w:r>
    </w:p>
    <w:p>
      <w:pPr>
        <w:pStyle w:val="PreformattedText"/>
        <w:bidi w:val="0"/>
        <w:jc w:val="left"/>
        <w:rPr/>
      </w:pPr>
      <w:r>
        <w:rPr/>
        <w:t>included several "miscellaneous" functions that I either used in construction</w:t>
      </w:r>
    </w:p>
    <w:p>
      <w:pPr>
        <w:pStyle w:val="PreformattedText"/>
        <w:bidi w:val="0"/>
        <w:jc w:val="left"/>
        <w:rPr/>
      </w:pPr>
      <w:r>
        <w:rPr/>
        <w:t>of the library or just gener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tatistical functions operate on an 1 dimensional numerical array</w:t>
      </w:r>
    </w:p>
    <w:p>
      <w:pPr>
        <w:pStyle w:val="PreformattedText"/>
        <w:bidi w:val="0"/>
        <w:jc w:val="left"/>
        <w:rPr/>
      </w:pPr>
      <w:r>
        <w:rPr/>
        <w:t>and are designed so that they may be used together in an integrated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STICAL /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() - Maximum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n() - Minimum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um() - Array 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2c() - Any Value Type to character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X() - Mean Differences within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() - Calculates the factorial of a numerical value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Date() - Arranges Date in several ASCII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an() - Geometric M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ean() - Harmonic M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Regress() - Linear Regression &amp; Goodness of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_10() - Logarithm Bas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x() - Logarithm Base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() - Mathematical Mean /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Dev() - Mean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() - Determines the Median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() - Determines the Mode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() - Order an array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on r Coefficient - See Linregres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D() - Population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ar() - Population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() - Solves the Quadratic Eq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() - Determines the mathematical range of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SD() - Sample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Var() - Sample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() - Determines sign of a numeric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aX() - Square the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MATH.LIB ERR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lErr()     - Returns err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SlCodes()    - Sends error messages to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()          - Calculates Principle, Interest, Payment or Te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an given the other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Val()       - Calculates the Present or Cash Value of reg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Val()        - Calculates the Future Value of capi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se()      - Prints a basic loan amortiz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c()        - Converts Logical type to Charact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ogic()        - Converts Logical type to Numeric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Prn()    - Control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_Center()  - Center a character string into a give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CharL() - Strip all occurrences of specified char from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CharR() - Strip all occurrences of specified char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GONO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Cot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Ta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an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eca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2Rad()       -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2Deg()       -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RETURN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)            - 3.1415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()             - Natural Log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ler()         - Euler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Rat()     - Golden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ght()        - Speed of Light (Meters/Seco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gadro()      - Avogadro's Number (Mol^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()           - Atomic Mass Unit (AMU in kilograms)  (this is re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ly sm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ectron()     - Elec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oton()       - Pro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utron()      - Neutron Rest Mass (AM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aday()       - Faraday's Constant (C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ck()        - Planck's Constant (J�/s) (this is really, re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ly, really sm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()           - Fine Structure Constant (FSC) (no Un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dberg()       - Rydberg Constant (Joules or Electron 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Const()      - Gas Constant (J�K^-1 Mol^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Volm3()      - Normal Volume of a Perfect Gas (Meters^3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VolL()       - Normal Volume of a Perfect Gas (Liters/M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tzman()      - Boltzman's Constant (J/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Boltz()     - Stefan-Boltzman Constant (W�m^-2/kg^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at()      - Gravitational Constant (N�m^2/kg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S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()          - Conversion between areal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()    - Conversion between concentration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()        - Conversion between Length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()      - Conversion between Velocity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()        - Conversion between Volume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()        - Conversion between Weight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()   - Conversion between Fahrenheit, Celsius and Kelv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2Rad()       - Degrees to Radians �&gt; See Trig Functions for a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2Deg()       - Radians to Degrees �  description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value of the Largest data element of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aMax( { 1, 2, 3, 4, 5 } ) =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value of the smallest data element of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( { 1, 2, 3, 4, 5 } ) =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    A 1-dimensional numerical array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sum of all elements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aSum( { 1, 2, 3, 4, 5 } ) =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ny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UMENTS: cdlnu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The character string version of cdlnuVALUE -or- NIL for Arr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Memo and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Converts any data type except Array, Block, Memo and Objec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equivalen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Del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containing    anData[1 to n] - Mean(a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DeltaX( { 1, 2, 3, 4, 5 } ) == { -2, -1, 0, 1,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NAME: Factorial (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Factorial of n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The Factorial defined as N * (N - 1) * (N - 2) 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! (read three factorial) would be (3 * 2 * 1)=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ormDate (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dValue, [ nFormat, [ lLongYear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Date formated as specified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dValue == Any valid Clipper date value. ( default == Date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ormat == One of the following date forma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January 1, 1992       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Sunday, January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Jan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Sun, Jan 1,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1/1/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1 January 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1.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ongYear == One of the following yea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. - 1992      long notation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. - 92        short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g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Geometric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Geometric Mean is the nth Root Product of all measu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Mean :=  �� x1 * x2 * X3 *** 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ic Mean equals the Arithmetic Mean of the loga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ometric Mean is used when an average of rates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where the changes involved are given for time interv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qual length. It is also applied if a variable changes at a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roughly proportional to the variable itself. It is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ization of various types of growth such as the ave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of population over time, the number of pati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of treatment in a hospit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h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Harmonic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Harmonic Mean is the reciprocal value of the Arithmetic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eciprocals of all values of the measured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ean :=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=1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monic Mean is if the measured observations of what we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press with the Arithmetic Mean are given in inver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A classic example of the use of the Harmonic Mean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 of average velocity. If one travels from B to C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verage speed of 30 MPH and returns from C to B at an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60 MPH. The average speed for the entire trip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: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30 + 1/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LinRe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2Data [ , XonY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Data :=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{{x1Element , y1Element} , ... , {xiElement , yiElement}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nY:= (logical) Regress X upon Y == .T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ress Y upon X =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{RegressionCoefficient , xIntercept , xVariance , yVariance ,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Variance , CoefficientOfCorre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linear regression and associat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et of bi-variate data. This gives you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to reproduce the line without the points by provid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s required to do the following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ement := (RegressionCoeff * xElement) + xInter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xElement        = The horizontal deflection el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ement        = The vertical deflection el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ssionCoeff = The Slope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Intercept      = The point of intersec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rrelation coefficient is positive, it means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Variate increases as xVariate increases, if negativ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Variate decreases as xVariate increases. If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efficient is unity (1), the correlation between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erfect (the points when plotted form a straight line), if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re is no correlation. (if you graphed it would look li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atter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you social scientists out there, element 6 of th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(CoefficientOfCorrelation) is the Pearson r co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Local HatData := { {1,2},{2,3},{3,4},{3,5},{5,4},{8,2},{4,7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tRegress :=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Regress := LinRegress(Hat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For X = 10, Y =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( HatRegress[1] * 10 ) + HatRegres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Coefficient of Correlation =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HatRegres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Log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Base 10 Logarithm of n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Log_10( 10 ) == 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Lo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, 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Base x Logarithm of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logarithm for an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alue - the number whose log to f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e  - the logarithmic ba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x( 10, 10 ) =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Average or Mea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Mean( { 1, 3, 5, 3, 8 } )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an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Mean Deviation of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alculates the arithmetic mean of the deviations from the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Median of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Median is the number at the physical center of an ordere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 or in the event of an even quantity of data, the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wo datum that jointly occupy said physical center. (P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nMode( { 1, 2, 3, 4, 5 } ) =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nMode( { 1, 2, 3, 4, 5, 6 } ) ==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 array containing the mode or modes for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oretically there is either only one mode or no mode. However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pted to have this function return an array of al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that "occur the most often" and let you take ca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. I find this approach to be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( { 1, 1, 3, 4, 3, 5, 7, 2 } ) == { 1, 3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( { 1, 1, 3, 4, 3, 5, 7, 2, 3 } ) == {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Data 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Your basic aSort(anData,,,{|x,y| x &lt; y}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( { 2, 3, 1, 5, 4 } ) ==  { 1, 2, 3, 4, 5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opVar, Po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The "POPULATION" Variance &amp; Standard deviation (respectively)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"POPULATION" Variance &amp; Standard Deviations of a sample s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situations where the entire population can be measure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cluded here because I find that in forecasting, better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had in some instances. In most cases the "SAMPLE" Vari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Standard Deviation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Quadr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, B, C      where a, b &amp; c are numer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Solution       ( { nPositive, nNegative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solution for a Quadratic Equation is given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 ax^2 + bx + c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b � Sqrt( b^2 - 4ac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: x: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olves the equation returning an arra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olution[1] == -b + Sqrt(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olution[2] == -b - Sqrt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( b^2 - 4ac ) &gt; 0, the root if real and un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b^2 - 4ac ) = 0, the root if real and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b^2 - 4ac ) &lt; 0, the root is IMAGINARY and unequ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pper returns a 0 for square root expression. Naturally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profound effect on the outco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Min(anData)-aMax(a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quantifible range represented by the data in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( { 1, 2, 3, 4, 5 } )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ampVar, Sam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"SAMPLE" Variance &amp; Standard deviation (respectively) of 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"SAMPLE" Variance &amp; Standard Deviations of a sample s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haracterize a subset of the population. Since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tion can rarely be measured the results are less accu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variance is, by definition, larger. (see Pop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ce &amp;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-1, if nValue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if nValue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if nValue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Just a simple indication of a numbers rela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quar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nData with all elements are 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SquareaX( { 1, 2, 3, 4, 5 } ) == { 1, 4, 9, 16, 2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mort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rinciple, nInterest, nTerm, lT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mortise accepts as it's arguments the principle amou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rate (per term), the number of terms of the lo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gical to select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 causes an amortization table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ither the screen ( lToPrinter == .F. ) or the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lToPrinter == .T.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nInterest, nTerm and nPaymen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payment periods for the loa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Term argument will be the total number of payment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usually 12 per year), the nInterest argument will be the an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est rate / 12, and the nPayment argument will be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rinciple, nInterest, nTerm, n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value of whatever argument is not passed t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The Loan() function accepts any three of the 4 possibl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the value of the one for which no value was sup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IL if 2 or more arguments were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nInterest, nTerm and nPaymen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payment periods for the loa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Term argument will be the total number of payment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usually 12 per year), the nInterest argument will be the an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est rate / 12, and the nPayment argument will be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nPrin:=10000, nPmt:=202.29, nPer:=5/12, nInt:=.079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nInt,nPer)       &amp;&amp; Monthly Payment =&gt; 202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,nInt,nPer,nPmt)       &amp;&amp; Orig. Principle =&gt;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,nPer,nPmt)*12   &amp;&amp; Annual Interest =&gt; 0.079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Loan(nPrin,nInt,,nPmt)      &amp;&amp; Term in Months  =&gt;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Fu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ayment, nInterest, n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Future Value of a series of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one makes a series of regular deposits at a certain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for a particular number of periods,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rued at the end of that number of periods i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are based on the number of periods (usually mont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which the investment is made, so nInterest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Interest Rate / 12 (or whatever) the nPeriod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in years * 1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nPmt:=202.29, nPeriods:=5*12, nInt:=.079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FutVal(nPmt,nInt,nPeriods)      &amp;&amp; Future Value =&gt; 10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: PresVa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Payment, nInterest, n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he Present Value of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The present value of a loan is the total amount to be pai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d term of said load at a specified interest 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s are based on the number of periods (usually mont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which the loan is paid off, so nInterest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Interest Rate / 12 (or whatever) the nPeriod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in years * 1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 nPmt:=202.29, nPeriods:=5*12, nInt:=.079/12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&amp; ( nPrin:=10000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PresVal(Npmt,Nint,Nperiods)    &amp;&amp; Loan at Maturation =&gt; 14824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Expression, nIn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when nIndic == 0 or N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" if nExpression == .T., "F" if nExpression ==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Indic =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" if nExpression == .T., "N" if nExpression ==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Indic =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if nExpression == .T., "No" if nExpression =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Useful for printing logicals in a str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n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1 if nExpression == TRUE, 0 if nExpression =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Useful for empirical numerical evaluation of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( nLogic(x==y) + nLogic(a==c) + nLogic(q==r) ) =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if any 2 of the specified expressions evaluate to TRU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operations between IF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ONO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Cos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CoSine of nCos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CoSine of nCos where ( -1 � nCos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Cos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Cos -&gt; 0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C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Cot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CoTangent of nCot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Cot of nCot where ( -1 � nCot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Cot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Cot -&gt;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Sin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Sine of nSin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Sine of nSin where ( -1 � nSin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Sin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Sin -&gt; 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Ar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Tan, [ nDecimalPoint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ArcTangent of nTan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ArcTan of nTan where ( -1 � nTan � 1 ).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 decimal places when ( nTan -&gt; 1 ) and to 15 decimal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 nTan -&gt; 0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Seca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Sine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T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Tange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Deg2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Degrees [ , nMinutes [ , nSeconds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Radians   (The angl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Rad2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{ nDegrees, nMinutes , nSeconds } (array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alculates degrees, minutes, and seconds from a valu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Radians: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:=Rad2Deg(n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Degree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Minute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Seconds -&gt;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Degrees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Seca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Sine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Angle, [ nDecimalPoi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Tangent of nAngle with nDecimalPoints (up to 15)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Accurate to 15 decimal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functions all return the specified constant with up to 15 decimal</w:t>
      </w:r>
    </w:p>
    <w:p>
      <w:pPr>
        <w:pStyle w:val="PreformattedText"/>
        <w:bidi w:val="0"/>
        <w:jc w:val="left"/>
        <w:rPr/>
      </w:pPr>
      <w:r>
        <w:rPr/>
        <w:t>places in numeric form or the specified decimal places in character form. The</w:t>
      </w:r>
    </w:p>
    <w:p>
      <w:pPr>
        <w:pStyle w:val="PreformattedText"/>
        <w:bidi w:val="0"/>
        <w:jc w:val="left"/>
        <w:rPr/>
      </w:pPr>
      <w:r>
        <w:rPr/>
        <w:t>15 places for numeric form wasn't my idea, that's just where Clipper draws the</w:t>
      </w:r>
    </w:p>
    <w:p>
      <w:pPr>
        <w:pStyle w:val="PreformattedText"/>
        <w:bidi w:val="0"/>
        <w:jc w:val="left"/>
        <w:rPr/>
      </w:pPr>
      <w:r>
        <w:rPr/>
        <w:t xml:space="preserve">line. The 15 decimal places do not, however, include leading 0's, so it should </w:t>
      </w:r>
    </w:p>
    <w:p>
      <w:pPr>
        <w:pStyle w:val="PreformattedText"/>
        <w:bidi w:val="0"/>
        <w:jc w:val="left"/>
        <w:rPr/>
      </w:pPr>
      <w:r>
        <w:rPr/>
        <w:t>be plenty accurat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These functions take two arguments ( nPlaces, lChar ). n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 of decimal places to return, and l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logical where .F. or NIL returns the numeric form and .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harac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MU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Atomic Mass Unit (AMU in kil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Avogadro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Avogadro's Number (Mol^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Boltzma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Boltzman's Constant (J /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cLigh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Speed of Light (Meters / Secon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e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atural Lo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Euler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The Eul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araday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Faraday's Constant (C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FSC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Fine Structure Constant (FSC) (no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Cons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Gas Constant (J � K^-1 � Mol^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VolL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ormal Volume of a Perfect Gas (Liters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asVolM3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ormal Volume of a Perfect Gas (Meters^3 / M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oldenRa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The Golden Ratio. The height to width ratio which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Greeks was most pleasing 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Gravitat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Gravitational Constant (N � Meters^2 / kg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Electr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Elec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NAME: mNeutr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Neu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mProton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Protron Rest Mass (A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I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3.1415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Planck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Planck's Constant (J �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RydbergX( nPlaces, lCh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== J expressed as Jo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E expressed as Electron Vo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:   Rydberg Cons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tefBoltz( nPlaces, lCh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tefan-Boltzman Constant (W � Meters^-2 / kg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roup of functions will convert values between different units. Suppose </w:t>
      </w:r>
    </w:p>
    <w:p>
      <w:pPr>
        <w:pStyle w:val="PreformattedText"/>
        <w:bidi w:val="0"/>
        <w:jc w:val="left"/>
        <w:rPr/>
      </w:pPr>
      <w:r>
        <w:rPr/>
        <w:t>you wanted to know how fast 240 "Meters per Second" was in "Miles per Hour".</w:t>
      </w:r>
    </w:p>
    <w:p>
      <w:pPr>
        <w:pStyle w:val="PreformattedText"/>
        <w:bidi w:val="0"/>
        <w:jc w:val="left"/>
        <w:rPr/>
      </w:pPr>
      <w:r>
        <w:rPr/>
        <w:t>These functions will help. This list is not, as yet, comprehensive but, it</w:t>
      </w:r>
    </w:p>
    <w:p>
      <w:pPr>
        <w:pStyle w:val="PreformattedText"/>
        <w:bidi w:val="0"/>
        <w:jc w:val="left"/>
        <w:rPr/>
      </w:pPr>
      <w:r>
        <w:rPr/>
        <w:t>is substantial and, hopefully, will be as comprehensive as the "CRC-Handbook</w:t>
      </w:r>
    </w:p>
    <w:p>
      <w:pPr>
        <w:pStyle w:val="PreformattedText"/>
        <w:bidi w:val="0"/>
        <w:jc w:val="left"/>
        <w:rPr/>
      </w:pPr>
      <w:r>
        <w:rPr/>
        <w:t>of Chemistry and Phys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conversion function, you can convert BETWEEN ANY of the units</w:t>
      </w:r>
    </w:p>
    <w:p>
      <w:pPr>
        <w:pStyle w:val="PreformattedText"/>
        <w:bidi w:val="0"/>
        <w:jc w:val="left"/>
        <w:rPr/>
      </w:pPr>
      <w:r>
        <w:rPr/>
        <w:t>listed for that function. Units cannot be converted across functions ( at</w:t>
      </w:r>
    </w:p>
    <w:p>
      <w:pPr>
        <w:pStyle w:val="PreformattedText"/>
        <w:bidi w:val="0"/>
        <w:jc w:val="left"/>
        <w:rPr/>
      </w:pPr>
      <w:r>
        <w:rPr/>
        <w:t>least not without hel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rigonometry functions for DEGREE&lt;-&gt;RADIAN con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To convert 2.2 Acres to Square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Acre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CONCENTRAT( nQuantity, FromUnits, ToUnits ) ) + ' Square Fe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c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Centi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Feet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Feet^2 (U.S. Surv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Inche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Kilo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Links^2 (Gunter'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Meters^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Miles^2 (Statu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Perches^2 or Rods^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Yards^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Concen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0.2 Milligrams/Liter to PP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Milligrams/Liter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CONCENTRAT( nQuantity, FromUnits, ToUnits ) ) + ' PP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 Grams/(L or kg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Milligrams/(L or kg) or Parts Per Million (PP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MicroGrams/(L or kg) or Parts Per Billion (PP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NanoGrams/(L or kg) or Parts Per Trillion (P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Pounds/Gal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Pounds/Foot^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35124 Centimeters to Furlo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Centimeter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LENGTH( nQuantity, FromUnits, ToUnits ) ) + ' Furlo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Foot (12", standard us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Foot (12.00024", U.S. Surv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Mile, Statute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Mile, International Nautical or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   Mile, British Nau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Centi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Deci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Kilo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Mic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An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 Light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  Chains, G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   Chains, Ramd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   Fath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  Fur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  Links, G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Links, Ramd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 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4.59 Atmospheres to Inches of Mercury at 0�Centigrad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Quantity  := 4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FromUnits :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nToUnits   :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 nQuantity, 2, 0 ) + ' Atmosphere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PRESSURE( nQuantity, FromUnits, ToUnits ) ) + ' Inches of H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Atmosp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Centimeter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Centimeters of H2O @ 4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Dynes / Cen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Grams / Cen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  Inche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Inches of H2O @ 4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  Kilograms / Cemtimeter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 Millimeters of Hg @ 0�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  Pounds / Inch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  Pounds / Foo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9 Knots to Miles/Hou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Knot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VELOCITY( nQuantity, FromUnits, ToUnits ) ) + ' MP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Centimeter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Feet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Feet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Inche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Kilometers/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Kilometers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Kn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Meters/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Meters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Meters/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Miles (statute)/hour (M.P.H., standard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6 Liters to Gallons (U.S. Liq.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Liter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VOLUME( nQuantity, FromUnits, ToUnits ) ) + ' Gall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Acre-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Acre-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Bushel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Bushel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Drams, U.S. liq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Feet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Gallon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Gallon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Gallon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Gill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 Gill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Hogs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 Inche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 L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 Meter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   Milliliters or Centimeters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   Minim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    Ounces, Brit. liq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    Ounce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   Peck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   Pecks,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   Pints, Br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   Pint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    Pint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    Quarts, Br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   Quarts, U.S. d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    Quarts, U.S. liquid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    Yards^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^2 means "Squared", ^3 means "Cub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OldTemp, cFrom, 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Converted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nOldTemp is the temperature in Fahrenheit, Celsius or Kelv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rom and cTo are the temperature scale to convert from an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== Fahrenheit, "C" == Celsius, "K" == Kel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Quantity , aFromUnits , aTo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nQuantity express in To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Converts nQuantity as expressed in FromUnits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oUnits. FromUnits and ToUnits are each an index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"Unit Label Array". Choose the unit of measure for which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value, find it in the list below and enter the Ind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right as nFromUnits. Do the same for ToUnits and c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To convert 12 Grams to Ounc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Quantity  :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FromUnits :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ToUnits   :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r( nQuantity, 2, 0 ) + ' Grams -&gt; ' +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( WEIGHT( nQuantity, FromUnits, ToUnits ) ) + ' Ounc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 Units of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Dram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Drams, avpd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Dy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Gr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Hundred Weights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Hundred Weights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Kil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Mic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Milli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Ounce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Ounces, avdp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Penny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Pound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Pounds, apoth. or 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  Pounds, avdp. (standa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Quarters, U.S.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Scruples, ap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   Sl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Tons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  Tons,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     Tons, short  (2000 lbs, standard us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MATH.LIB ERR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MATH.LIB provides you, the programmer, with an eye into the operation</w:t>
      </w:r>
    </w:p>
    <w:p>
      <w:pPr>
        <w:pStyle w:val="PreformattedText"/>
        <w:bidi w:val="0"/>
        <w:jc w:val="left"/>
        <w:rPr/>
      </w:pPr>
      <w:r>
        <w:rPr/>
        <w:t>if it's functions through the functions of the error system. These functions</w:t>
      </w:r>
    </w:p>
    <w:p>
      <w:pPr>
        <w:pStyle w:val="PreformattedText"/>
        <w:bidi w:val="0"/>
        <w:jc w:val="left"/>
        <w:rPr/>
      </w:pPr>
      <w:r>
        <w:rPr/>
        <w:t>record the effects of any actions on your part that are inconsistent with the</w:t>
      </w:r>
    </w:p>
    <w:p>
      <w:pPr>
        <w:pStyle w:val="PreformattedText"/>
        <w:bidi w:val="0"/>
        <w:jc w:val="left"/>
        <w:rPr/>
      </w:pPr>
      <w:r>
        <w:rPr/>
        <w:t xml:space="preserve">operation of th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LastSlError     NOT FULLY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Message or Messag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nValue==1, the function returns an array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generated since the error stack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Value&lt;0, it returns only the last error mess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Value==0, it clears the error stack and return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are in the form: SUBSYS -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UBSYS = the subsystem of STATMATH.LIB wher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d. (STA=Statistics/Math, ARI=Array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=Matrix system, GEN=Generic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PrnEr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: lPrnMsg,lToPr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If lPrnMsg==TRUE all messages are printed at the time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nerated. ( Default == TRU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ToPrtr==TRUE the messages are print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Default == TR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nErrCodes is called with no arguments,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 sent to the printer at the time they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Ctr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cnCtrlCode, lConsole, lcPrinter, nRow, n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lPrin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The acnCtrlCode variable may be of types Array, Char, or Numeri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n array the elements consist of numbers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ASCII characters (ie: 13 == chr(13), 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turn on BOLD and Double Wide, and turn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and print "Blurb", you might do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d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LD    Double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nCtrlCode := { 27,E  ,  27,W,1  ,  18  ,  "Blurb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tting the printer/console state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aining arguments, the control code(s)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and control is passed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nsole tells CtrlPrn what to do abou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. turns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. turns it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L or variable omitted leaves i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Printer may be either a logical of a characte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logical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. turns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. turns 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character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new device to direct printer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IL or variable omitted CtrlPrn leav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ow and nCol set the printer cursor row and column. If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and the other is supplied with a valid setting, th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will be adjusted and the other left alone. If bot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printer is not ready at the time CtrlPrn is called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destructive message to that effect will pop up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and give the user the option of correcting the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aborts or does not correct the problem, CtrlPrn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. indicating that printing is not curren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: SL_ValType                NOT YE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AnyValu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Valu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Functions in exactly the same way as the Clipper Valtype(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that if the passed argument is a valid SL Matrix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turns 'M' rather than 'A'. This function is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ly be SL to determine if the arguments to the matr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L_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cString, n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Centere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Returns cString centered into a length of nLength or 80 ch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ver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: StripCharL / StripCh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cSearch, c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cSearch with all instances of cTarget removed from the left /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cSearch remains unchanged, StripCharL removes cTarge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side and StripCharR from the right hand side.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railing spaces ( chr(32) ) are first dele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