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ON 7/10/91 FROM VINCENT SIMONE COMPUSERVE ID 72740,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with /n /w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t reader will allow the user to hit the space bar to pan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get.  This can be used if you want the user to respond to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yes or no, pan thru the days of the week, mon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or anything else that a list is required. 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ch for the command.  Also, make sure that each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comma, eg "ITEM1,ITEM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c array arr is a multi-dimmensional array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name and then each selection item. 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 array is multi-dimmensional is if you wanted to nest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ition is the variable name that is going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, and the remaining positions are the item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The local variable gvar is used to see w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ray the variable you are getting is in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ing an ascan equal to oGet:name, which is the get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press the spacebar the new value is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uffer, updated and displayed.  Another feature i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etter of the item you want to select,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 is it for now.  I have tested this function a few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eems to work ok. If you have any questions or suggestions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are asking yourself why I wrote this, well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ol around with the 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