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ALL RIGHTS RESERV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You are free to copy and distribute thi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s well as incorporate it in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s the copyright notice is retained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pplication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You may contact the author at (602) 995-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r address mail to C. Forsyth, 7760 N. 19th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hoenix, AZ 8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EX ALGORITHM in 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</w:t>
        <w:tab/>
        <w:tab/>
        <w:tab/>
        <w:tab/>
        <w:t xml:space="preserve">                    Variations on a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undex 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2301200224550126230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difference between this function and a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x function is that this one allow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turn code as well as the ability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number of ascii numeric codes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turn string (3 is the default, 5 is maximum as co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velopment of this function was done with Microsoft 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pper S87, although I have included the source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Lattice compiler as SDX486.C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X486.OBJ compiled object module. I have done prelimina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th the S87 and A86 versions so any feedback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NTAX:   soundex4( &lt;exp1C&gt;,[&lt;exp2N&gt;],[&lt;exp3N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 &lt;exp1C&gt; is the only required parameter --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for which the soundex cod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2N&gt; is the variation as described in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3N&gt; is the number of ascii numeric cod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riation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- default  -- first letter of input string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as the first character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. The numeric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not included in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sentially the "Soundex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Knuth in his book, "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ming, Volume 3,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", page 392. The Tom Rettig and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of the algorithm diff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tig and Nantucket versions do not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ing sound codes for 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tig points this out in his exam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tig" (R320) and "Reddick" (R322).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is function would return R320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This variation differs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scribed by Knuth since it dis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on of a numeric code in the seco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the same as that of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a name entered as "Schutt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sound code as "Shut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- first letter of the input string is return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character of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find this a very valuabl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return code is all numeric -- no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tion can be very helpful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words that begin with 'P' or 'B' or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irst letter of input string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the return cod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numeric codes for entir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dditional checking is done for 'silent pair'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nversion to 'F' is done for the letter pair 'P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is is much the same as variation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will allow embedded zero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when part of a pair of consona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consonant is silent. This variation migh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most valuable. These particular fea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searches for 'Phoenix' and 'Fenix'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amkin' and 'Lampkin'. Much of the experi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this particular variation was done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riend Stu Coleman using a live in-ho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ousands of real people's names, and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s for many of those names. Thank you to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made development of this vari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s developed as a tool to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in an attempt to make Soundex perform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as not developed to replace the simpl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use by many Clipper users worldwide.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add more variations to this function, and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o so. I would be more than happy to discuss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bout enhancements or changes; and I definitel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re about any 'bugs' you discover. I do intend to ad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variations to this function; one of which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undex table shown above. The experienced 'C'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no problem in extracting the code for the vari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ight want to include in their own library, and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 to do so. That way, each function would b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ould have only the particular functions you n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head of the unneeded additional variations.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some of you a starting point for whatever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at might require a Soundex approach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have included a very simple test program (stest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can use to look at the resul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ex variations. Feel free to modify it or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fi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. 1.2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code to correct for problem encountered whe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was passed as the string for which a soundex cod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be generated. Also changed the algorithm so tha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(control characters, etc.) would result in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s many spaces as the requested number of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