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OOPER  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 BY THE BRADY GROUP, LTD, ALEXANDRIA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onald C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ot� thi� t� distribut� wit� ou� Clippe� applicatio� pack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iba� II� I� i� � quick-and-dirt� dBAS� II� do� promp� clo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� i� t� debu� fil� problem� ove� th� phon� wit� ou� client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� non� o� the� hav� dBAS�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on� poin� th� promp� wa� "YES� BOSS"� unti� � wa� worki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ien� wh� wa� echoin� bac� t� m� wha� h� sa� o� th� scre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bos� walke� b� an� demande� t� kno� wh� h� wa� callin� B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notic� tha� thi� i� no� � marketabl� product� d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� erro� trapping�  I� i� prett� eas� t� ge� � Cli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Q/A/I� messag� b� misspellin� � variabl� name�  Mos� err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kin� ca� safel� b� answere�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� tha� thi� parse� wil� onl� recogniz� � singl� quot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� delimiter� an� tha� expression� ar� no� allowe� t� con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� unles� par� o� �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COMMANDS AND THEI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ROM arg3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ROM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TRUCTURE TO arg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EXT arg3 TO arg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EXT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 arg3 TO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NEXT arg3 FOR arg5 TO a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arg3 TO arg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EXT arg3 FOR ar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EXT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OR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EXT arg3 arg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arg3 arg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ILE arg3 arg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[arg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  <w:t>�GO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rg3 TO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M arg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NEXT arg3 arg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arg3 arg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LE arg3 arg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FOR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NEXT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NEXT arg3 arg4 WITH arg6 FOR a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NEXT arg3 arg4 WITH arg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rg2 WITH arg4 FOR arg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rg2 WITH ar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X TO arg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ON TO arg4 INTO ar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arg2 TO ar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rg2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g2 INDEX arg4 ALIAS arg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g2 INDEX arg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g2 ALIAS arg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