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BF - DBF structure display utility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NETWORK RESOURCE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SHOWDBF, the latest in a series of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ETWORK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BF is the "Quick and Dirty" database structure display utilit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ase developers wish they had.  From the command line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tructure of the database as well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 and Date of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 file (DBT) 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ptionally command SHOWDBF to display the number of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le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HOWDBF is simple.  From the command line (i.e., C:\&gt;)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BF with the following syntax:  SHOWDBF &lt;database 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abase filename&gt; may be any valid DBF file with or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extension is specified, ".DBF" is assumed.  The fil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.DBF extension, but any other must be specified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HOWDBF does not offer wildcard support but if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the latest version WITH WILDCARD SUPPORT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clude:  /?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/P         Pause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D         Display number of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O=&lt;dest&gt;  Send output to an altern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 option will count the number of records that are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 the result.  A word of warning, this can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such factors as the database file size, speed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peed of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option, /O, allows you to re-direct the output of SHOWDB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other than the screen.  by replacing &lt;dest&gt; with "PRN"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directly to your printer.  Likewise, replacing &lt;dest&gt;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(paths are supported) will send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 SHOWDBF has been tested on 286, 386, 486, an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using MS-DOS 3.31 - 6.22 and DR/Novell DOS 5.0 - 7.0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"DOS Box".  There is no known reason why it will no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s and OS's, it just hasn't been tested.  384K of RAM is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HOWDBF may run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 (Sorry but we gotta includ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Resources greatly appreciates the efforts of quality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ibution they make to the shareware industr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or comments about the following term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s or other software librarians and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software (on any type of media or through any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s in return for money or other consideration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mission of the copyright holder prior to beginning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all of the following terms, notices,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ermission to distribute is automatically granted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catalo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is not free, and that additional payment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 is required after a 30 Day evaluation perio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Updated versions of the software sent to the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flected in what is distributed and advert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 or 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copy of the first catalo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will be sent to Network Resources for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below for the correc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 BBS systems and electronic information systems (i.e.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, Delphi) are automatically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"Rack" distribution or any other type of distribution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ment requires written permission and may be subject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 terms or other consideration (i.e., royal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istribution via CD-ROM requires written permission and may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al licensing terms or other consideration (i.e., royal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 renewal of this permission is necessary.  However, al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nderstand that permission to distribute (whether i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or through special written permission) can b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distributor, at any time, for any reason, at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ion of Network Resources, on reasonable notice (at leas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HE SOFTWARE IS PROVIDED "AS-IS".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ARE MADE AS TO IT OR ANY MEDIUM IT MAY BE ON.  NETWORK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CT LIABILITY, OR BREACH OF WARRANTY OR CONTRACT, EVEN AFTER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utomatic permission as granted above, you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Resources for written permission and/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?  Comments?  Need to send us a catalog?  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Vegas, NV  89116-1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 (702)438-8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 (702)453-6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72020,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sales@cactus.sds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