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.LIB - Clipper UDFs for opening, writing in, &amp; clos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9, J. David Reyn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Box() - ope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Box( UpperRow, UpperCol, LowerRow, LowerCol [, Sha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 Border] [, SAYColor] [, GETColo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Row, UpperCol = coordinates of upper-left corner of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Row, LowerCol = coordinates of lower-right corner of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            = type of shadow:  "None", "Shadow", "Ha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ptional - default is "Ha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            = type of border:  "None", "Single", "Dou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eight-ch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ptional - default is "Dou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Color           = color of box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ptional - default is "W/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olor           = color of box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ptional - default is "N/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-type buffer containing coordinates, cursor info,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 return buffer to a memvar for use with Shadow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rlying screen, color settings, and cursor position &amp; sh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in the buffer.  Also, a SET COLOR TO &amp;SAYColor, &amp;GET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ssu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Close() - close a box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Close( ScreenBuff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Buffer       = buffer returned when box was opened by Shadow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rlying screen, color settings, and cursor position &amp; shap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stored to the state when the box was opened by ShadowBox(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Write() - write a string in a box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Write( ScreenBuffer, Row, Col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Buffer       = buffer returned when box was opened by Shadow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, Col           = coordinates relative to box at which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           = string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ring is longer than the width of the box minus th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the string will be word-wrapped into the box,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column parameter and ending with the wid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minus the column parameter.  ShadowWrite() will not write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ox area, no matter what the string leng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ROW() - returns the row of the first writeable box posi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ROW( ScreenBuff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Buffer       = buffer returned when box was opened by Shadow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row of the first writeable box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COL() - returns the column of the first writeable box posi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COL( ScreenBuff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Buffer       = buffer returned when box was opened by Shadow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olumn of the first writeable box pos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SetAttr() - set the attributes of an area on the scree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tAttr( UpperRow, UpperCol, LowerRow, LowerCol, Attribu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Row, UpperCol = coordinates of upper-left corne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Row, LowerCol = coordinates of lower-right corne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         = the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 parameter is an eight-bit value where bits 0-3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color (bit 3 is intensity) and bits 4-7 are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(bit 7 is flashing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Screen() - set the intensity bits of an area on the screen to low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LoScreen( UpperRow, UpperCol, LowerRow, Lower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Row, UpperCol = coordinates of upper-left corne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Row, LowerCol = coordinates of lower-right corne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HiScreen() - set the intensity bits of an area on the screen to hig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HiScreen( UpperRow, UpperCol, LowerRow, Lower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Row, UpperCol = coordinates of upper-left corne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Row, LowerCol = coordinates of lower-right corne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CursorGet() - returns the shape of the curs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urs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hape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the return value to a memvar for use with _CursorSet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sor position &amp; shape saving/restoring is done by ShadowBox()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Close()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CursorSet() - sets the shape of the curs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ursorSet( CursorShap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Shape        = value returned by _Curs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ula for calculating the CursorShape parameter manuall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Shape = starting_line + (ending_line *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sor position &amp; shape saving/restoring is done by ShadowBox()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Close() automatically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