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hadow() - C function for use with Clipper to produc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 drop shadows.  Written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void shadow( expN1, expN2, expN3, expN4 [, expN5, expN6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N1 to N4 are top, left, bottom, right bo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5, N6 are optional foreground/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lors are Dk. Gray on Black (proper for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drop shadow as used in many applications to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Scott A. McIntosh, CIS 72357,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08/19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: 09/31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SHAD01.ZIP....ZIP file containing al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.C......Source code for shadow() Compile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n in sourc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VIDEO.C....Source code for get_video_zero(). Use Turbo 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-S flag to produce ASM co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rupt call.  Assembling this All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ed to link in any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e using the flags shown 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der (plus -S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HAD.PRG..Clipper test program to demo shadow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.OBJ....Linkabl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VIDEO.OBJ..Linkabl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INK testshad shadow dosvideo,,,\clipper\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clipper\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.LIB.......Library containing SHADOW.OBJ, DOSVIDEO.OBJ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INK testshad,,,\clipper\clipper \clipper\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\clipper\s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.DOC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ue to the size of Clipper EXE's, a copy of TESTSH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The function assumes IBM compatability.  It use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s and assumes video memory is i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(as does Clipper by default).  It was develop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IBM PS/2 mod. 80 and worked in monochrome, EGA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lso been tested on IBM AT's and 286 clon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 Many thanks to my C mentor, Leonard Zerman, for the expe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. I owe what C programming skills I have to his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, I believe, clean and well documented. 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ach source file contain additio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will find this function useful.  I know that some of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se functions trival or frivolous, but as more and mo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utting an emphasis on the user interface, it is this kind of nic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elp lend a contemporary look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