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q.doc (c)Copyright Sequiter Software Inc.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Asked Questions (FAQ) -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CodeBa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S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Tag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Queries, Expressions an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General CodeBase Program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CodeRepor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Errors: Possible Causes, Reason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ntains the questions most frequently aske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department. If you have questions about Cod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strongly encouraged to edit this documen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search for key words.The most curren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for downloading via the Sequiter BBS, as FAQ.ZI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using the Sequiter BBS, refer to $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CodeBa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are the data and index file names of Clipper,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uppose that the following program is used to create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 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field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1", r4str, 4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2", r4num, 6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3", r4memo, 1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4INFO tag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TAG1", "FIELD1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TAG2", "FIELD2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 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create (&amp;cb, "DATAFILE", field4info, tag4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ich xBase file format compatibilit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lipper      |  dBASE III   |   dBASE IV   |    FoxP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AFILE.DBF | DATAFILE.DBF | DATAFILE.DBF | DATAFILE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AFILE.DBT | DATAFILE.DBT | DATAFILE.DBT | DATAFILE.F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AFILE.CGP | DATAFILE.CGP | DATAFILE.MDX | DATAFILE.CD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AG1.NTX     | TAG1.NDX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AG2.NTX     | TAG2.NDX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brief explanation of the contents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:  A file with the DBF extension. 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mem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File:  A file with either a DBT or FPT extens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m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File: A file with a CGP extension.  This file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Base and is used only in the Clipper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s.  It contains the names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: A file with a CDX, MDX, NDX or NTX extes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ort order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about the contents of the ab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sult other questions in this document or the Us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s the difference between opening a fil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opening the file in exclusiv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hen a file is opened in read-only mode,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pen the same file at the same time.  As well,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ries to perform file locks (even though they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pparent purpose).  When a process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mode, no other processes may open the sam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  Also, no file locks are mad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a file in exclusive mode yields faster access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restricts the number of users who use the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files be opened in different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uppose that we want to open three files using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le Name |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LE1.DBF | Read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LE2.DBF | Exclus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LE3.DBF | Read/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do the above, we need only change the CODE4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values.  In this particular case,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.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.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read_on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 = d4open (&amp;cb, "fil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exclus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read_onl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 = d4open (&amp;cb, "fil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exclusiv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3 = d4open (&amp;cb, "file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/* void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an error after opening several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I first close some files, and then open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are running into a DOS limitation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for Error -20 and Error 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Error -20, Error 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en I change my database on one workstation, the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ear on another workstation and I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odeBase, DOS and Windows sometimes buffer their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when one application makes changes, the seco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'aware' of them since they were not flush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overcome this 'optimization,'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the changes made.  Although the process may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, the above advice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can I not open two files that have the same nam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different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is because the two files have the same alias.  An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ame' that CodeBase associates with a fi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me' is the same as the name of the file.  Th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DBF will, by default, have the alias 'FILE.'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name of the alias, you must make a call to d4alia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hange the alias of any file with the d4alias_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n order to open two files with the same na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the first, change its alias, and only then op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assume that we have two files called C:\DIR1\FILE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2\FILE.DBF.  The following is a short program 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4 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4 fi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 = d4open (&amp;cb, "c:\\dir1\\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alias_set (file1, "new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2 = d4open (&amp;cb, "c:\\dir2\\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Error -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s a BL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LL memo fields are considered as binary large objects (BL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official' definition, as provided by Borland (BLO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rademark).  However, the BLOB concep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for memo fields that ar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formation should be understood when us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4NDX and S4CLIPPER memo fields can not store the '1A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f their contents.  This character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end of memo entry.'  This is because the length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tored explicitly.  If the '1A' character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emo field then it will be necessa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quence to denote it implicitly. 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must write their own routine sinc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ize of the memo entry is not inherently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size by the memo type format.  However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memo entry is always the maximum value of an '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'  Thus, the size of the memo entry 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; this is summarized in the following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ize of an unsigned integer in a 16 bit compiler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Therefore, the maximum memo entry may be as large a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(2^16)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ize of an unsigned integer in a 32 bit compiler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Therefore, the maximum memo entry may b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G bytes (2^32)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a 16 bit CodeBase application encounters a memo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reater than 64k bytes while compressing a memo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compress the memo entry.  It does this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ed partial reads on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S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ave a field in my database with a value "JOHNSON"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tring "JOHN", I get a return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4success in Appendix B), and I am positioned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HN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Let's assume that your field can store seven 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fined it as "FIELD_NAME", r4str, 7, 0.  When a s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on "JOHN", CodeBase look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HN".  This may be found in "JOHNSON".  When you store "JOH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ase (which includes CodeBase) stores the value as "JOH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JOHN with three trailing spaces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o an "exact" seek to find JOHN, you will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HN   " to the seek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I find the second occurance of "JOHN" in my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uppose that a database is tagged on a person's n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seek, the first occurance of "JOHN" will be fou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seek will not find the second occurance of "JOH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, it will position on the first occurance agai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ach the second occurance a skip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I perform a case-insensitive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n this case, you do not change searching method; ra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your indexing strategy.  If you use the index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PER (field_name)" then a search for "JOHN" will b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nsitive: both "John" and "jOhN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Tag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s the difference between a TAG and an IN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uppose we have a database with two fields, NAME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ant to sort the database according to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e set up a TAG (sort order) based o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if we want to sort on the ID field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G based on the ID field.  If we want to search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atabase using the alphabetized name ta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lect the NAME tag using the "tag select" comma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o the same for th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tore the TAGs on disk, xBase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) uses INDEX files.  CDX and MDX INDEX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tags. However, NDX and NTX INDEX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single tag. Once we open an INDEX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the tags that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mmarize: an INDEX file contains TAG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orting orders of the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en I try to open my DBF, I get an error #-60: "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.CGP."  What is a .CG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o get a complete answer first rea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difference between a TAG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please refer to "Group Files" in the CodeBas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P files are unique to CodeBase and exist only in the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CLIPPER and S4NDX are defined!  Because dBASE III (ND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(NTX) do not have multiple-tag index files,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s a CGP file which emulates this functiona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P file allows you to open your NDX or NTX fi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part of a multiple index.  For instance,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X files called TAG1.NTX and TAG2.NTX, you may either op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, or use a CGP file and open the two fi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 single index file.  Below is an example CG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reference to the above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pection it becomes obvious that the CGP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the names of the tags used by the data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a file is opened, CodeBase automatically attempt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CGP file so that it will be able to ope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s.  If the CGP file does not exist then a -60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 Therefore, in order to avoid the aformentioned erro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.auto_open variable to 0 (OFF), before open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GP file is not used then each index file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  Refer to the example programs NOGROUP1 and NOGROU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are indexes in a non-default directory and in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name extensions used with Code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odeBase is able to create index files in a non-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do so, the index file must be created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om the data file cre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 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field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1", r4str, 4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2", r4str, 5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4INFO tag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TAG1", "FIELD1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TAG2", "FIELD2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 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create (&amp;cb, "DATAFILE", field4inf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4create(file, "c:\\programs\\datafile", tag4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's name extension will defaul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, dBASE or FoxPro name, depending on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et by the programmer (see also "What are the inde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of Clipper, dBASE and FoxPro?").  All index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and placed in the C:\PROGRA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dBASE IV or FoxPro compatibility then a non-stand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extension may be used by adding it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For example, if an index file name of DATAFILE.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hen the above call to i4create()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4create(file, "c:\\programs\\datafile.abc", tag4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Clipper or dBASE III compatibility then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he default (NTX or NDX) extensions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xtensions, the index and CGP file names may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from DOS.  For instance, if the required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.ABC (instead of DATAFILE.CGP), TAG1.ABC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1.NTX or TAG1.NDX), and TAG2.XYZ (instead of TAG2.NT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2.NDX) then the above call to i4create() will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e following files will be created: DATAFILE.C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1.NTX (or TAG2.NDX) and TAG2.NTX (TAG2.NDX).  Theref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ecessary to rename the files manu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cases (Clipper, dBASE and FoxPro), CodeBa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automatically open any index with a non-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n order to do so, the CODE4.auto_open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LSE) before opening the file.  The index must the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od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o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Base.auto_op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open (&amp;codeBase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4open (file, "c:\\programs\\datafile.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o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is true for Clipper, dBASE and FoxPr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the Clipper and dBASE III case, each ta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and a distinct index file is created for it (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CGP file).  In this case, three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CGP file has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index (NTX or NDX) files have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CGP and/or index files are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n explanation of the cas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CGP file has a different extesion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ed as in the previou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the index files have a different extesion, then the 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and the name extesions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index file names.  For example, suppos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CGP file contains the following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CodeBase will attempt to open TAG1.N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2.NTX (or TAG1.NDX and TAG2.NDX)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index files are called TAG1.ABC and TAG2.XY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GP file must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1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2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hen CodeBase opens the above CGP file, it will als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1.ABC and TAG2.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the CGP and index files are in different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name must be added to the CG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CGP file may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IR1\TAG1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IR2\TAG2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CGP file is used in conjunctio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CodeBase will open DATAFILE.DBF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will then open C:\PROGRAMS\DATAFILE.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CodeBase will open the index files C:\DIR1\TAG1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:\DIR2\TAG2.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GP file is not used then t4open must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at the path nam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od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o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Base.auto_ope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open (&amp;codeBase, "datafi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4open (file, NULL, "C:\\DIR1\\TAG1.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4open (file, NULL, "C:\\DIR2\\TAG2.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o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create a tag with the r4unique option bu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pen my index file, the tag is set to r4unique_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BASE, FoxPro, and Clipper do not have a tag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4unique.  They only have the r4unique_continu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, in order to be compatible with their ta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does not save a tag as r4unique, rather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s weather the tag is unique or not.  Each tag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structure member TAG4.unique_error.  Thi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take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uplicate keys are allowed in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4unique - when a duplicate key is encountered, it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g and an e4unique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unique - when a duplicate key is encountered, it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g, however, CodeBase returns r4unique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e key w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4unique_continue - duplicate keys are not added to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TAG4.unique_error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.default_unique_error which is r4unique_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 cod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4 *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= d4open (&amp;codeBase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= d4tag (file, "tag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tag-&gt;unique_error is now set to r4unique_continue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change it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-&gt;unique_error = r4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i4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A duplicate record is added to a data file with a t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4unique.  No error is generated but the file becomes corrup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is be avo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uppose that we have the following sh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4 *fie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4INFO field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"FIELD1", r4str, 4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4INFO tag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TAG1", "FIELD1", 0, r4unique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0, 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d4create (&amp;cb, "DATAFILE", field4info, tag4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1 = d4field (file, "FIELD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append_blank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assign (field1, "AB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append_blank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d4check = %d", d4check 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assign (field1, 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d4check = %d", d4check 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above program is executed, the following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che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check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turn of -1 indicates that the contents of the index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ontents of the data file.  This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ading the explanation, please note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ag is set to r4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4append_start() and d4append() combina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, a record is appended and t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e above corruption is that CodeBase firs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record to the empty data file.  Becaus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it is unique.  The contents of the record are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ABC."  At this point, a single record exist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C."  Another blank record is added.  No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uniqueness condition of the tag has not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.  Two records now exist in the database: a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"ABC" and a blank record.  A call to d4check()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still no index file corruption.  A call to f4assig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nd the record is modified from a blank to a value of "AB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field is modified, CodeBase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ance of an identical field in the database. 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blank to "ABC" in both the data and index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corruption that is found in the next call to d4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understood that CodeBase does not check uniqu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eld that is modified.  The only time this is check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4append() is performed.  Thus, in the above program,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avoided if the following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append_blank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assign (field1, "AB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append_start (fil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assign (field1, 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append 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the second time that the d4append()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error would indicate that the a field with the valu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ave a tag that is used o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cord # |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1     | Charli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2     | Zorb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3     | Zorb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4INFO structure 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"TAG_NAME", "NAME", NULL, r4unique_continue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n my tag, only records 1 and 2 are included.  (Comment: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rd 3 not included?)  Zorba is included only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is that if I delete record 2 from the data file, then Z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 from the tag even though he should st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Zorba record 3.  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a record is not included in a tag because of some 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4unique_continue in this case), it will not be placed bac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 if another record is removed.  That is, although rec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, CodeBase will not add record 3 to the tag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seem logical that record 3 should be added: because rec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ne, any reference to Zorba in the tag is now removed;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3 is added, Zorba will still be unique in the ta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the case.  You must physically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or add it to the tag yourself (using t4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I get the number of records that an index cont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an index has the .NOT. DELETED () filt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 find the number of undeleted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o find out the number of records in an index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index, go to the top, and skip to the bottom.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kips and add one.  This number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valid records in the index.  Using t4skip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results than d4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re is not a simple variable store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that will keep count of the number of rec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.  Although it is not difficult to create such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t in the tag, it will not be xBase compatibl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ason that we have not includ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do I create a tag consisting of two numerical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only one numerical field is used,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ingle field in the tag expression.  However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wo fields, you must convert them to string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join them in the expression.  For example,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ield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"AGE", r4num, 2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"WEIGHT", r4num, 5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 expression to join the tw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"TAG_NAME", "STR (AGE, 2, 0) + STR (WEIGHT, 5, 1)"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erson is 6 years old and weighs 50.3 pounds, you w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" 6 50.3".  What is the significance of the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I filter out deleted records from my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are using CDX or MDX indexes, the solu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  In order to filter the delet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, the programmer only has to create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tags and filters correctly.  Here is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with a tag name TAG1 which is based on field name 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lter on deleted records. That is, no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in the tag.  (Remember that you must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4INFO tag4info 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1", "FIELD1", ".NOT. DELETED ()"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0, 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NDX or NTX indexes, it is not possibl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out.  The solution is more involved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filter the records out using the RELATE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4 in versions of CodeBase that are earlier than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Queries, Expressions an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I tell if my query used Bit Optimization Technology (BO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OT is used when calls to functions such as relate4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4bottom are made.  Once one of these fun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you may simply check the variable RELATE4.set.fla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zero value which indicates that BOT was used.  Zer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 was not used.  Sample c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assume that we have a database file called DATA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s two numeric fields.  The following shor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simple query and test if BO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ode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data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 *re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ode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file = d4open (&amp;code_base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 = relate4init (data_file); /* assume not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query_set (relation, "FIELD1 &gt; 3 .OR. FIELD2 &lt; 1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top (rel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lation-&gt;set.flag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BOT was NOT us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BOT was us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ode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BOT to the test!  Experiment by placing filters on the 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various tag expressions and different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ind more information about BOT in the $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hat was included in your CodeBa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are the criteria for Bit Optimization Technology (BO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elow are a few key points to help get the most out of your rela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assume the following ta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4INFO tag_structure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1", "FIELD1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2", "FIELD2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3", "FIELD3", ".NOT. DELETED ()"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4", "FIELD4", "DELETED() .AND. .NOT. DELETED()"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5", "FIELD5", 0, 0, r4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6", "FIELD6 + FIELD7", 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TAG7", "FIELD7", 0, r4unique_continue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0, 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t Optimization Technology (BOT) will be used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e4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T uses tags previously created (check the index fil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, if the following query i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FIELD1 &gt; 10) .AND. (FIELD2 = 'MALE') .OR. (FIELD3 &lt;&gt;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OT will automatically use TAG1 and TAG2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3 will not be used because it contain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4 will not be used because it contains a filter -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ter is useless since it accepts all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leted records.  Tags with filters are not us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5 will be used since CodeBase is indifferent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6 will not be used because more than o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G7 will not be used since r4unique_continue acts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non-unique records will be in the database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of BOT also depends on the compiler.  BOT uses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resent each record.  Therefore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16 bit compiler is only able to allocate memory loca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 bytes (2^16).  Since one bit is used per recor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ecords that BOT can hand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K bytes * 8 bit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ecords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it /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500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when a 16 bit compiler is used, BO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500,000 records.  Thus, if the data file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a million records then the query will be made, but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used.  In this case it may be advisable to use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32 bit compiler is able to allocate memory locations up to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(2^32).  Since one bit is used per recor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ecords that BOT can hand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G bytes * 8 bit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ecords =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it /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32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when a 32 bit compiler is used, BO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32,000,000,000 (32 billion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An index is created from a given data file and one of the 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be non-unique.  The data file and index are th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query that uses the tag is made, CodeBase is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ptimization Technology (BOT).  However, if the s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create an index with a setting of unique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is made, BOT is not used.  Why does is BOT not env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que 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criteria for BOT lists the cases under which BO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BOT is not used in the case of a 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4unique_continue.  When CodeBase opens an index file with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r4unique, it automatically sets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4unique_continue, therefore, BOT will not be used! 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uation, change the setting back to r4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BOT, r4unique, r4unique_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en a query that uses Bit Optimization Technology (BOT)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s it possible to find out the number of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OT returns a bitmap which is used to indicate which record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query.  However, CodeBase does not hav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count the number of records in th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, a manual count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 *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open (&amp;cb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 = relate4ini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query_set (relation, "FIELD1 &gt; 1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= relate4top (rel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record != r4eof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= relate4skip (relation, 1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\nNumber of records returned by query = %d"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fields from different files be referenced in a qu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When a query is made, the default database used is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 specified field will automatical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aster data base.  For example, suppose that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ster data file called FATHER.DBF and a slav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.DBF.  Let us also assume that each file has a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For these data files, a que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THER-&gt;NAME = 'Ben Nylan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mpare a field called NAME in FATHER.DBF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n Nyland."  Because FATHER.DBF is the master datab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query to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ME = 'Ben Nylan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heck for the composite record that has Ben N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son Eric Nyland, the 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THER-&gt;NAME = 'Ben Nyland' .AND. SON-&gt;NAME = 'Eric Nylan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fore, the following query would be equivalent 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ME = 'Ben Nyland' .AND. SON-&gt;NAME = 'Eric Nylan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clusion, to refer to fields in different data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(alias) name followed by the arrow ( -&gt; )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s it possible to have a master file with multiple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lav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s.  In order to do so, the slave file must be ope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.  (Of course, this means that it must have different alia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multiple aliases are available, the slave file's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in the query using the aliases followed by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-&gt;") and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Alias,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s expr4calc_creat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me expressions passed to expr4parse may be too lo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oo many comparisons may be made.  In this case,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 with an error code of -440.  In order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expr4calc_creat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pr4calc_create, the ablity to create lon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would otherwise be possible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4 *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 *re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open (&amp;cb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= expr4parse (file, "FIELD1 = 1 .OR. FIELD1 =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4calc_create (&amp;cb, expr, "MYEXP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 = relate4ini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4query_set (relation, "MYEXPR () .OR. FIELD1 = 1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expression MYEXPR is constructed from othe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.  Furthermore, notice that when it is used,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alway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particular example, a -440 error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 expr4parse is made with more than 19 comparison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 "FIELD1=1 .OR. FIELD1=2 .OR. ... .OR. FIELD1=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, then the above error will be generate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4calc_create may be used for the first 19 compar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ry may be called as "MYEXPR () .OR. FIELD1 = 1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expr4parse, relate4query_set, Error -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can fields be concatenated (linked together) in an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n order to concatenate any field, of any type, with ano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be converted to strings.  Once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eld may be linked to the next with the '+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that our data file includes fields that we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4INFO field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NAME", r4str,  1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BIRTH", r4date, 8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WEIGHT", r4num, 6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"MARRIED", r4log, 1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oncatenate any of the fields together,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should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racter fields (defined as 'C' or r4str) are already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; thus, they do not need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 fields (defined as 'D' or r4date)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using the 'DTOS' dBASE expression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onvert the BIRTH field to a string, we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OS(BI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gical fields (defined as 'L' or r4log) mus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using the 'IIF' dBASE expression.  For examp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the MARRIED field to a string, we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(MARRIED, 'T', 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eric fields (defined as 'N' or 'F' or r4num)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rings using the 'STR' dBASE expression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onvert the WEIGHT field to a string, we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WEIGHT, 6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to concatenate any of the above fields with anoth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ype of expression whether in a query or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nvert each field to a string with the appropriat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dd all the individual dBASE expressions together with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reate an expression which use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the following 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+ STR(WEIGHT, 6, 2) + DTOS(BIRTH) + IIF(MARRIED, 'T', 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is a query with a date field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n order to perform a date query, it must be ensur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is made between two identical types.  That is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must first be converted to a string type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.  Alternatively, the string may be converted 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we have a field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Name:     BIRTH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ype:     r4date (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length:   8 (all dates have leng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decimals: 0 (dates do not have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all the records with a BIRTH_DATE of April 24, 1978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4query_set (relation, "DTOS(BIRTH_DATE) = '19780424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4query_set (relation, "BIRTH_DATE = STOD('19780424'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two queries yield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is the fastest method to update records in a databas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odeBase is able to append data to a file withou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information.  This leads to fewer disk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better overall performance.  Although this method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quick updating times, the file should either be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exclusively.  This is because the lack of head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other users to perceive the file as corrupt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it.  Furthermore, the index files are not upd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even more time.  If an index file does exist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reindexed after all the updat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program that creates a data fil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records.  On a 486DX 33MHz computer, this update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seve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 *fie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field4info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"FIELD1", 'N', 5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0, 0, 0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4init(&amp;cb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safe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exclus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read_loc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opt_start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create(&amp;cb, "DATAFILE", field4inf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1 = d4field(file, "FIELD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before for loo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append_start(fil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count=1; count &lt;= 10000; count++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assign_int(field1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append_data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lock_all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update_header(file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\nTotal time = %ld seconds", time(NULL) -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en I append many records to file, the first few hu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re appended quickly, but the performanc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reason is that you did not close the index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he appends.  Since you are appending man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obably take less time to close the index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s and then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y do some index files take much longer than expected to rein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reindexing seems to be taking an inordinatel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 a given record set, the following work-arou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st improvements (may be as high as 60 f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he sort pool size (CODE4.mem_size_sort_poo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60K to a lower setting (4K or 8K may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se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same change may double the reindex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General CodeBase Program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is it possible to dynamically allocate fields in Code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answer has more to do with C programming than Code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rogram shows how to dynamically allocate a FIELD4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with two different fields.  This example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allocate more fields by changing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ode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*field4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= (FIELD4INFO *) calloc (3, sizeof (FIELD4INF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0)-&gt;name = "LAST_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0)-&gt;type = r4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0)-&gt;len = 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0)-&gt;dec =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1)-&gt;name = "WE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1)-&gt;type = r4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1)-&gt;len = 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1)-&gt;dec = 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2)-&gt;nam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2)-&gt;typ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2)-&gt;len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4info + 2)-&gt;dec = 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ode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reate (&amp;code_base, "DATAFILE", field4info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ode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am using a version of CodeBase 4.5 (or CodeBasic 1.1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any database movement causes my tag to lock up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response is general enough to answer the sam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version of CodeBase (CodeBasic, CodePascal)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dex file is ALWAYS locked when a read is done. 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you make calls to functions like d4top, d4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go, etc..  In order to save some time (in disk access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 is not unlocked until CodeBase is told to un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with a call to d4unlock_all or i4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c4code.read_lock variable is set to true,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locked when you are positioned on it, as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 will be locked.  If the read_lock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, the record itself will not be locked, however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still be lock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index file is locked by one user, a secon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do any reading using that index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, the second user will not be able to use tha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 until the first user releases the 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user will get an r4locked returned upon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one user locks a record, another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ame record if his c4code.read_loc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nd the index is unlocked.  This user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elds in the record EXCEPT any associated memo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ecord.  In CodeBase 5.0 this anomaly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may seem tedious but it does save time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nsecutiv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CodeBase 5.0, the index is never locked during a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although CodeBase 4.5 is fast, CodeBase 5.0 stand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cessor's shoulders. CodeBasic 5.0 is based on CodeBas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behav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My Windows program compiles without any problems, but why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fail?  I get error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Error: undefined symbol D4OPEN in module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heck your project to make sure that the CodeBas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: try to compile the program D4EX_WIN.C or D4EX_WIN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successfully compiled and linked the program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ut various portions from the project, such as the 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, or one of the C modules.  Once you understand wh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enerated, you will be able to easily diagno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CodeRepor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CodeReporter takes a long time to display a sorted repor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Report | Sort Expression dialog box.  Isn't t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way to get a sorted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 sort expression is slow because it does not use the speed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 Technology (BOT).  You should thus try to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, whenever possible, from using this express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ags that you (may have) already created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imply choose the Relate | Modify dialog box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on the master data file. 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tag.  Your master data file will now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elected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is it possible to calculate a total without show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reate an area and place the 'TOTAL' object inside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tal will always display, you will nee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utput.  Therefore, set the area suppression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le solution is to set the font color of the 'TO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o be identical to the background color.  Howev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DO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, you may create the 'TOTAL' object and set the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My CodeReporter Launch Utility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ust have all your header files (*.h) and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(C4BASE.LIB) present in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if you are using the utility for DOS 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Borland or Microsoft.  This example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report generator for Borland 3.1 (it assum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SAMPLE.REP is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LNCH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LAUNCH_W.C does not comp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o compile LAUNCH_W.C from the command lin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\CODEBASE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\CODEBASE\XXX\C5AP_W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 is the name of the compiler being u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BOR4 if using Borland C++ 4.0 or MSC8 if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\CODEBASE\CODEREP\LAUNC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 D4ALL.H and change the appropri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dit C5AP_WIN.BAT and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Ensure that both LAUNCH_W.C and CREP2EXP.C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, but lin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Use LAUNCH_W.DEF instead of C5AP_WIN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If using a Microsoft compiler, add COMMDLG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t the end of the batch file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 LAUNCH_W.RC LAUNCH_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s specified in LAUNCH_W.DEF, the DLL that LAUNCH_W.EXE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CR2CODE.DLL and not CB5.DLL.  Therefore CB5.DL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named to CR2CODE.DLL before executing LAUNCH_W.EX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do this,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\CODEBASE\WINDOWS\XXX.DLL CR2CO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DEBASE\DLLNAME CR2CODE.DLL CB5 C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.DLL is the name of the DLL that matche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D4AL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w be possible to compile and execute LAUNCH_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Reports that are printed from DOS are all double spaced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blank pages often printed in the middle and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r problem begins with the report design.  All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12 points.  A different size will caus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of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done from the program itself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from DOS, it is recommended that the page be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s should be called before report4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pageSize(), report4margins(), and report4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would like to display my report on the screen using report4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 application.  However, the report page size is alway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ize of the screen.  How can I make my repor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sheets I use for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o set the page size of the report to the physical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port4pageSize() and report4margins().  The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.screen_breaks to 1 which will display your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size of the paper instead o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 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 *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init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= report4retrieve(&amp;cb, "MY_REP", 1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pageSize(report, 11000, 85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margins(report, 500, 500, 500, 50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-&gt;screen_break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4do(re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How is it possible to calculate a total without show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reate an area and place the 'TOTAL' object inside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tal will always display, you will nee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utput.  Therefore, set the area suppression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le solution is to set the font color of the 'TO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o be identical to the background color.  Howev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DO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, you may create the 'TOTAL' object and set the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default printer is set in Windows to a printer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.  CodeReporter is loaded and a report is ope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review shows that the report is blank. 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printer does not exist (invalid device driver)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selected with a valid driver.  Why do the repor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blan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fter selecting a legitimate printer, the report margi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by the user to valid values.  For instance, set all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vice driver may be invalid because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.  Therefore, a printer device context is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, the report margins are not valid. 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) printer driver is selected, CodeReporter corrects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port.  However, the margins are not changed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y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  Errors: Possible Causes, Reason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 of errors, their possible causes,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 CodeBase error causes CodeBase function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 to a CodeBase function fails, CODE4.error_c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articular error code.  These code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alled 'Error Codes.'  When the error cod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less than 0, each CodeBase function will return a -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for safe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error cod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 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 = d4open (&amp;cb, "DATAFILE");   // assum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\nA call to d4top returns %d", d4top (file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 = d4open (&amp;cb, "DATAFILE");   // Error -91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\nA call to d4top returns %d", d4top (file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\nThe error code is now set to %d", cb.error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error_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\nA call to d4top returns %d", d4top (file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CodeBase does not allow the program to over-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.  This information is stored in CODE4.safet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set to 1 by default.  Therefore, when trying to re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CodeBase will return the abo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DE4.safet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 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4INFO field4info [] =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"FIELD1", r4num, 8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0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.safe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create (&amp;cb, "DATAFILE", field4info, tag4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_all (&amp;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ran out of vali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only 20 file handles are available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settings in CONFIG.SYS.  Five of the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by default devices such as STDOUT, STDPRN, etc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15 file handles for re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overcome the above limit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EAD.ME documentation in the CODEBASE directory.  If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not satisfactory, please contact the mak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  It is important to understand that this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both DOS and the compiler, not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Determining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ran out of vali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rror 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rror 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Overflow while evaluat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 passed to expr4pars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algorithm limits the number of comparison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.  Thus, very long expressions may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xpr4calc_create to "shorten"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Unexpec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hat is being opened has been ope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ened file is assigned an alias.  Furthermore, n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hare the same alias.  The above error occurs whe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n a file with an alias that already exist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ile's alias with d4alias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d4alias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is not able to allocate any additional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ccurs during a database update process which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s appended, written or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blem occurs when CodeBase attempts to alloca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hold more tag blocks in memory.  Assum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index file contains a single tag.  Furthermor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keys (tag entries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) that each block may hold is 47.  Therefore, Code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one tag block to hold 47 keys or les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ppend record number 48, another tag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us, CodeBase will attempt to allocate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locks.  The new tag block will be in Level 2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Block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                     /            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--\  /----------\      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lock  1 |  | Block  2 | ---&gt; | Block 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----------/  \----------/    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3       /            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---------\  /----------\      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lock  1 |  | Block  2 | ---&gt; | Block 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/  \----------/    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 in the above illustration, Level 2 can hold up to 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7*48) additional tag entries.  Level 3 may hold up to 108,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7*48*48) entries.  If the data file does not have more than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,256+47) records then CodeBase will only need to stor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blocks in memory.  This is because a double level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 the tag.  If a triple level tag setup is requ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locks will be needed.  CodeBase requires memory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for each level in the tag to successfully upda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is true for every tag in the index fil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 has 10 tags, and each tag requires 4 levels, then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quire enough memory to hold 4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920 error occurs when a new level is created. 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urs when the data file is updated.  During the upd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tag block may be required and therefore CodeBas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cate more memory.  If the memory is no long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will return the "Out of Memory" error. 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it is virtually impossible to escape the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imply is no more memory available.  Therefore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dvantageous to allocate all the required memor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re made.  It is not necessary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required for tag block allocation.  Ra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determine the maximum number of bloc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and in turn, the number of key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key entries that fit into a block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keys  =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Expres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block size is 1012 bytes (1024 bytes - 12 bytes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key expression length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he length of each of the fields used in the t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uppose that the following fields and tag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"FIELD1", r4str, 25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"FIELD2", r4str, 17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"TAG1", "FIELD1 + FIELD2"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lengths must be added.  In this cas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 a length of 42 (17+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ngth above must then be rounded up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f 4, in this cas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nally, we must add 4 bytes to this result (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.  These additional bytes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the key expression length is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Size         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keys  =  ---------------------  =  ----  = 2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Expression Length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keys in each block must be round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integral number.  Therefore, the number of 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block in the example above is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data file will contain a maximum of 2000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deBase would have 21 keys in the first level of the tag,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*22) keys in the second level, 10,164 (21*22*22)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level, and 223,608 (21*22*22*22) keys in the four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four tag block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stores the number of required tag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4.mem_start_block.  Therefore, in order to preven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ccuring during program execution, set the above me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figure.  Doing this will tell CodeBase to do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of memory to hold the maximum number of ta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Should the computer not have enough memory the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: If the -920 error occurs during the updating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file will most likely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2: In reality, tag blocks are rarely full.  A good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ach block is only half full.  Since, reinde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causes the blocks to fill up, this ma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d4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unsigned _stklen = 10000;   /* Borla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 (void)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4 cod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4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init(&amp;cod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Base.mem_start_block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d4open(&amp;codeBase, "DATA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There was enough memory to open the fil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 ("\nThere was not enough memory to open the file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clos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umber: -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Unexpec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to a CodeBase function included a parameter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cases the programmer will forget to initial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the appropri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is not answered in this document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sers' and 'Reference' guide, as well as the 'Getting Sta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le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