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Search" routine is generic in that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 existing database using up to 9 levels of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-driven environment.  Search is invoked by typ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followed by the database nam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[e.g. search database.d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outine was developed using Clipper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87. This shareware was design to demonstr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 using Clipper code.  The source code 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quick customization due to the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routine is approximately 20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linking the search.obj file include exten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(includes source) is available for a me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Hope that you enjoy the search routin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ocal users have.  The Search is available,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Dickin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MA 01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