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F2DBF - Convert System Data Format to Data-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allows you to append data to an existing data-b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a corresponding format.  This format, SDF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, has data in columns the same width as the d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, one rec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hortcoming of this is that the data-bas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append data to it.  SDF2DBF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 SDF file with field names and convert it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ata-base (DBF file).  It has been tested with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work with dBASE III.  dBASE II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DF2DB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2DBF [file [P][D][Q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DF2DBF interactively, type SDF2DBF at the PC/MS-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 file to convert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y records and fields were processed.  Purge, Date an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available with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unstring options, Q and P, are provided to ai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2DBF within batch files.  The Q(uiet) option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.  The P(urge) option allows SDF2DBF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-base if it exists.  In addition, SDF2DBF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normal status in the DOS return cod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DF2DBF could not find the specified S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DBF file already exists and Purg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D(ate), causes SDF2DBF to analyze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8 to see if they are valid dates.  Note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 A.D. would be in the SDF file as 0001120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necessary to make the field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eem to be the best documentation.  With that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nnotated SD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AME          FNAME     SHOESIZE PHONE        BDAY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     Bob       9        (111)555-123419521022Bi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Davey     10       (222)555-234519411207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Buster    7        (333)555-345620100101Sal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DF2DBF processes this file with the D option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of three records of five fields each.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b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Type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AME     Charac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   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ESIZE  Numeric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  Date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Character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width of each field is determin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annotated SDF file (this is the recor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a standard dBASE SDF file).  The width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is taken from the spacing of the names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s set to the maximum length of any dat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e.g. LENGTH('Big Chief')) or the length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onger.  Note that it is not possible to h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dth is less than the length of its name and that D(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ust have names less than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or each field is determined from the type of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column of the SDF file.  By default, SDF2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Numeric and Character type fields.  A Numer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digits (0..9), negative signs, and decimals. 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considered a Character.  No checking is don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or a non-leading negative sign.  To allow 195210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October 22, 1952 instead of 19,521,022.00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(ate) option on the run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2DBF is a shareware program.  You may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If you find you like it and use it, please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worth ($1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Ontar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, NY  14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