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routines are for use with Clipper, Summer '87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to the public domain. No warran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s clai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ck Whitt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oard BBS - Winston-Salem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9) 768-3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2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ollowing routines are pretty specialized, but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, they can come in real hand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ATTR()  - Sets the color ( attribute ) of a specified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disturbing the characters. Useful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lor of the screen without re-drawing it. Us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access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GATTR( t_row, l_col, b_row, r_col, f_attr, b_att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the first four parameters are the screen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last 2 are the foreground and background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ck          0       Gray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e           1       Light blue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n          2       Light green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an           3       Light cyan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            4       Light red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enta        5       Light magenta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wn          6       Yellow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te          7       Bright white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only the first 8 are used for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RAREA()  - Clears all of the characters from the given screen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disturbing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RAREA( t_row, l_col, b_row, r_co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AREA() - Fills the specified screen area with the given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aining the exist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LAREA( t_row, l_col, b_row, r_col, ascii_ch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ascii_char is the character to be us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ASCII NUMBER of the character ( like 'A' = 65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RWRITE() - Writes the specified character at the curren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RWRITE( ascii_cha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, ascii_char is the number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ATTR() - Inverses the attributes in the give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APATTR( t_row, l_col, b_row, r_co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ALL()   - Changes all attributes on the screen of a giv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2nd set of attributes. Does not disturb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does not match the first se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GALL( f_attr1, b_attr1, f_attr2, b_attr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all parameters are attribute numbers a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GATTR(), with the first set the "FROM" attrib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2nd set the "TO"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ATTR() - Returns the attribute at the given cursor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r = READATTR( row, co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 returned value is the combin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 representing both foreground &amp; background.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nto separate fore &amp; back attributes, make two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_attr = MOD( READATTR( row, col ), 1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_attr = INT( READATTR( row, col ) / 1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CHAR() - Returns the character displayed at the giv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_char = READCHAR( row, co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ascii_char is the ASCII NUMBER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