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evision: April 30, 1986 at 12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program to be used with dBASEIII version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such as dBASEIII Plus. It will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.  You may find this useful for simple windo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program.  It is functionally equivalent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AVE SCREEN and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code is provided, so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program to allow saving and restoring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EST.PRG is a dBASEIII program to demo how to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with dBASEIII version 1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ch as dBASEIII Plus version 1.0 It has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oth the IBM mono card and the IBM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rite directly to the screen memory when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using an IBM color card, there will be a bust of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the video memory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Public Domain donation, and according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oney or acknowledge the author in any w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or even sell it if you can find a sucker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rivel. If you re-issue the program with your nam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you will be responsible for greatly increasing the publ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 of us both.  (gi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ung, New Jers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