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-04-93 Thank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start RRADMIN use the batch file RRAPI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RADMIN is configured to to run in the C:\RR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will have to furnish RRUN.EXE and RRSETUP.EXE. I did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because I wanted to keep the .ZIP fil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ut RRUN.EXE and RRSETUP.EXE in the C:\RRAD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RAD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directories to RR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RR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RRAPI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RADMIN is offered as shareware. This demo has a limit of fiv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s more than enough to make a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version is $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is $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 residents Sales Tax $  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$ 5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version is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&amp; Handling is $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close  $ 35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version comes with source code, Expert Help File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verview, F1 Help, and 10 functions from the POWER1 Library. POW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a collections of my own Clipper functions. The Stand-Al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 the demo but with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o: Bob Lud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977 Via Puesta Del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ecula, CA 92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: (909) 694-8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