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O RULER!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per Summer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m Stein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inhoff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72 Colorado Blvd. #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 Angeles, CA 90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2007,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SPEG (bbs) 392-4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nd to Thom Steinh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onally wrote this program for myself to aid in my programming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at others may find it just as useful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odule for ROBO RULER is hereby placed in the public dom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reely distribute this arc file to anyone who might be intere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on any board, anywhere.  But please keep the supportin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-- It will just confuse people if it flies s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ROBO RU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t allows you to include a Pop Up Screen ruler in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n measuring screen locations.  Use it as you would an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y including it in your link while you are working on an applic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before fina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ne.  If it doesn't work...Oops!  I tested it pretty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ly a couple of computers.  Please Let me know if it doesn'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I'll do my bes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R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DEM.PRG   A Demonstration of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C.OBJ     The Popup 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MAK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ll you have to do is Compile RULERDEM.PRG &amp; RULER.PRG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DEM,RULER,RULER together without any special libra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I have to spell it out, here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rulerdem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ruler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NK86 FI rulerdem,ruler,rulerc LIB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use Tlink or Link, I'm sure you can figure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Well here it is just in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 rulerdem ruler rulerc,rulerdem,,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100% Turbo C (well 98%.  if you want it to popup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little in clipper).  I also have it running under Microsoft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urbo C allowed me to write it without requiring any C libra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. I just couldn't resist the independant library.  I could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but who needs floating point in a simple rule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interested in C, you may want to look 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t covers direct screen writes, key capture, screen save,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cursor shape, hardware sensing, cursor location, etc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looking at.  Heck I'll even comment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rested in "obtaining" the source for this you can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2.5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INHOFF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72 Colorado Blvd. Suite 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 Angeles, CA 90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 1/2" or 5 1/4" disks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a couple of days before I return it to you (I won't com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omeone actually wants to see it), so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The header file, C source, and Notes on Compi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even try to get it going in Quick C for those of you who may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is still using Autumn 86 You can write to the sam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5.00 + ($12.50 for the source code if you want it) i'll make su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lattic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frustrated by having it linked and don't mind having a TS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couple of K, let me know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TING THE RULER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it in an overlay to reduce the memory used by the pop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For Example.  I put all my popups in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ILE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I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I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ILE PO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ILE RULER,RUL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doing this without experimenting, you may have given up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it possible is a few extra lines in your main ".P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alculat            &amp;&amp; These are the main programs for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hel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op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claring them as external, your program won't give up withou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that's left to do is activate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28 TO helpsys         &amp;&amp; * (F1 ) To activa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-2 TO notepad         &amp;&amp; * (F3 ) To activat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-9 TO Calculat        &amp;&amp; * (F10) To activat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-8 TO pop_info        &amp;&amp; * (F9 ) To popup Produ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-10 TO ruler          &amp;&amp; * (sF10) to Activate 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comments or suggestions please leav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# 72007,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SPEG (bbs) 392-4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nd to Thom Steinh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want to talk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3) 259-8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 CALC - Pop up Calculator in C, Parenthesis, and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yond +-/*% with sour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OBO - Several Interrupt routines for Keyboard and Clock in 100%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URBO C only) To allow Clock displays, Keyboard interec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o display insert etc) with sour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 TUTOR - Adds a full blown tutorial to your system including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the program while giving explanation of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Sour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 NOTES - Notes on interfacing C with Clipper, with plenty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any of the above products let me know. 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uch faster if I know if people ar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