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unctions for the Clipper Applicatio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Richar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1 Richar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LI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ham, North Carolina 2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383-04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y Wife and Childr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function library is protected by United States copyright l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ternational treaty provisions.  The RLIB function libr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, demonstration program, and documentation Copyright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ard Low.  All rights reserved.  No part of the RLIB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, source code, demonstration program, documentation or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 reproduced, photocopied, or transmitted excep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function library (hereinafter referred to as "RLIB" or "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") consists of the binary code which has been compi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d into a library file, together with the source co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nstration programs, sample source code and software document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tices, copyright and otherwise, together with the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, restrictions and warranties apply to all of the compon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LIB.  Richard Low is the sole author of RLIB.  Hereinaf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"Author" refers to Richard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s offering you a license to use the RLIB functio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rial period of for 21 days.  If you continue to use RLIB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21 day evaluation period, you are obligated to purchase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RLIB, together with the accompan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may be freely copied and shared with other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not distribute the shareware version of RLIB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not charge any fee for the shareware version of RLI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ust distribute all of the components of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RLIB as described in the section entitle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gistered owner of RLIB your are granted a license to use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ngle computer for a period of 99 years.  RLIB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a network unless each person who may access RLIB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network possesses their own registered copy of R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gistered version of RLIB the Author also grants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use the single user version of Message Reader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lso for a period of 99 years.  The single user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Reader program may not be installed on a network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erson who may use Message Reader from such a network poss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registered copy of RLIB or Messag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hat you write and compile which make use of one or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s in RLIB may be used, given away, or sold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license fee or royalty due to the Author. 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indicate that your programs were developed using the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library or that they contain source code provided with RLIB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source code that is supplied with RLIB is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.  You may use the source code to support your licens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LIB.  You may include the source code in your own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but you may only distribute copies of them i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If your program source contains RLIB function or demo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, you may not distribute the parts of your source c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RLIB function or demo program source code.  In other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distribute any part of the RLIB function library or 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ource code.  You may not distribute the RLIB libra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code except as included in your executable programs as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You are, of course, free to distribute your own sourc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reference RLI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modify the RLIB source code, but the modified source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extent of the modifications, shall always rem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source code.  Modification or rewriting of the sourc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give you rights of ownership.  You may not remove or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copyright and other proprietary rights notice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istribute any part of the source code, regardless of the ex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difications, and you may not transport any of the sourc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computer or language development environment.  You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all claims, liability, and damages arising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modifications and the products which inclu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ad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Reader program and source code are Copyright 1991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ard Low and may not be reproduced in any form.  You do not 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ader or RLIB source code; it is supplied for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tructional purposes only.  Just as with a book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the source code, but you may not copy it in any for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or otherwise.  Even if you modify the Message Reade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 it still remains the sole property of the Author.  Mod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rewriting of the source code does not give you rights of ownershi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distribute the Message Reader or RLIB source code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modifications, and you may not distribute an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Message Reader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function library, source code, and documentation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ader program, source code, and documentation are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nited States copyright laws and international treaty provis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such as a book.  You are authorized to make archival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ole purpose of backing up the software.  You may als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to a single hard disk, and move RLIB from one hard di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, provided that this copy of RLIB is not used o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t the same time.  You may not copy the written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ccompanies R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function library software is provided "as is". 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lace, at no charge, defective media and product materia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turned within 90 days of the original date of purcha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warrants that RLIB will perform in substantial complianc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.  If you report, in writing, a significant def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, and the Author is unable to correct it within 90 day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you report the defect, you may return the software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ying materials and destroy any and all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have made, and the Author will refund the purchase pri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encounter problems with the Software, the Author's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and your exclusive remedy shall be that the Author,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sole option, will be to either refund you the purchase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on the conditions met above) or to repair or replac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makes no claims or representations as to the suit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for any specific use.  Except for the Limit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above, the Author disclaims any and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oral or written, including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rchantability or fitness for a particular purpose.  In no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 Author be liable to you for damages, including any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out of your use of or inability to use the software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r an authorized representative of the Author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ed warranty gives you specific legal rights, but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ther rights, which vary from state to state.  Some state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excluding or limiting implied warranties or limiting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cidental or consequential damages, therefore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er is a trademark of Blink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and Nantucket are trademarks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s a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, and dBASE III are trademarks of Ashton-Tat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PC, XT, AT, PS/2, and PC-DOS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and 123 are trademarks of Lotus Developmen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M, LIB, MS-DOS, Microsoft, Microsoft Object Linker and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Manager are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ton Guides, The Norton Guide Reference Database Engin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Peter Norton Computing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NK86 and PLINK86plus are trademarks of Phoenix Technologies, Lt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CIS is a trademark of Support Group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NK, Turbo Link, TLIB, and Turbo Librarian are trademarks of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trademarks of other companies which may appea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re for 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: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LIB? 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! 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rsion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Version 2.0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Enhanced from RLIB version 2.0 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: Obtaining R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formation 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: Using R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RLIB Into Your Applications 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Overlay Linkers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RLIB Library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 Summer '87 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 5.0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 Function Overview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Syntax Verification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IB Error Reporting 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Function Listing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File List 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: The Message Reader Dem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Feature Application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ader Source Code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Files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 Functions Used in Message Reader 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NAME() Function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and Linking Message Reader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: RLIB 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XASK() 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() 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IM2() 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ST() 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DATE() 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CHARSIN()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LEN()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NSAY() 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ENU() 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()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2DEC() 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P()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                                      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BOX() 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ASK()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MENU() 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()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ZZ() .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()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F()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()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TA()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() 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FILE() 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AREA() 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CREATE()  .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2HEX() 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ED() 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()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()  .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OF() .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E()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()  . .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IZE()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IME()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()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MPT() 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ADLINE() 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TSCREEN() 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AVESCREEN() 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()  .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RM() 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2DEC() 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BF() 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FIELD() 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PUT()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ALIAS() 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REC() 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ZE()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()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PLACE()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ENU() 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PLIT() 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APPEND() 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FLOCK()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RLOCK()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MPTY()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XKEYVAL() 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FILE() 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()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()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()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OWNINIT() 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OWNMENU() 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COLOR()  . . . .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FILE()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                                      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REC() 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BOX() . . . .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PICK()  .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CODE()  . . .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()  . . . .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IT() .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DATE()  . .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_HEADER()  . . . . .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_LINES() . . . . .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_TEXT()  . . . . . . . . .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_WIDTH() . . . .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JUSTIFY() . . . . . . . . . . . . .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ERROR()  . . . . . . . . . . . . . .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INIT() . . . . . . . . . . . . . .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VER()  . . . . . . . .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BOX() .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SOR()  . . . .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REPORT() 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2DATE() . . . . . . . . . . . . . . . . . . . . . . . . . . 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()  . . . . . . . . . . . . . . . . . . . . . . . . . .  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() . . . . . . . . . . . . . . . . . . . . . . . . . . .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FILE() . . . . . . . . . . . . . . . . . . . . . . . . . . 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C()  . . . . . . . . . . . . . . . . . . . . . . . . . . .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TYPEC() . . . . . . . . . . . . . . . . . . . . . . . . . . 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NGE() . . . . . . . . . . . . . . . . . . . . . . . . . . .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RLIB Err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id  . . . . . . . . . . . . . . . . . . . . . . . .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The RHELP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HELP? . . .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HELP Source Code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Compile?  . .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s  . . .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ource File Format  . .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Help  . . . . . . . . . . . . . . . . . . . . . . . . 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PI Quick Reference . . . . . . . . . . . . . . . . . 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RHC.EXE and RHDC.EXE  . . . . . . . . . . . . . . . .  2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Version . . . . . . . . . . . . . . . . . . . 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. . . . . . . . . . . . . . . . . . . . . . . . . .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Author's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Summer '87 and 5.0 . . . . . . . . . . . . . . . . . . 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Static Variables  . . . . . . . . . . . . . . . . 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Differences . . . . . . . . . . . . . . . . . . . . . 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Example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IB Differences  . . . . . . . . . . . . . . . . . . . . .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 . . . . . . . . . . . . . . . . . . . . . . . . . . . . . . . 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                                            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Chapter 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Introduc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is a Clipper function library that furnishes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a collection of routines to aid in rapi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.  RLIB also contains a set of sophisticated high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o help you build intuitive end us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 applications require a solid and consistent user interfa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routines for menus, data entry and editing is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uming process, one we all hope to avoid on a repetitive basi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is a collection of functions that simplify a wide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oriented programming tasks such as crea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menus, message boxes, database record selection rout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locking function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ublicly released version of RLIB, version 2.0 wa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because the RLIB functions let you produce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!  There are many products that help improve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vity, such as application and code generators, some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y on the template concept.  RLIB permits the programmer to re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ver code creation and still crank out slick,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at a high level.  The programmer using RLIB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have to learn any applications development system, just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rich set of high level and versatile functions.  RLIB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pplications for you, but you can significantly speed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totyping and developm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version 3.0 continues this tradition.  Several function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xpanded and many new ones have been added, all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 - to help the Clipper programmer develop good, consis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quickly!  Hey, isn't that what we all w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libraries available for Clipper programm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indispensable functions.  Most of these library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C and Assembler and provide access to featur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ed in Clipper.  RLIB was not design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ypes of functions, which are widely available from a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 and provide excellent functionality.  RLIB was de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per programmer that creates customized applicat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ystems and who is interested in using a collection of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is job faster and above all,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LIB functions are written in Clipper and all of the routi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utilizes are in the CLIPPER and EXTEND libraries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per package.  Clipper has a rich set of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If you are curious as to some of the capabili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, then check out the functions in RLIB.  They are ALL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% IN CLIP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            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software doesn't have to cost a lot of money!  RLIB 3.0 co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$99.00 and with your registered copy of RLIB v3.0 you get a 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RLIB function library in both Summer '87 and Clipper 5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hich includes over 90 application development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fted with over three years of real worl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Over 200 pages of professionally printed documentation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nsive function reference, with descriptions,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Over 9,000 lines of executable source code in both Summer '8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.  This source code is extremely well formatted and leg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comments.  The code is a great source for both Summer '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0 learning.  See how and what can be done in Clip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essage Reader application and printed user manual. 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included with RLIB as a sample of what RLIB can do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 full featured application which includes full source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ver 3,500 lines of commented and highly instru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 Message Reader is also a useful application to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 CompuServe forum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RHELP compiler and function API which lets you create 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, indexed access help files.  Compile the Message Reader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summon help with F1 to see fast,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Norton Guides on-line function reference database for i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RLIB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ree technical support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Just a few standout function highligh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ICKREC()    The premier database picklist function! 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ce and you'll never give it up.  Much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for pick lists than DBEDIT() or TBROW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DOWNMENU()  Professional pull down menus with separator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ynamic graying of option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QUERY()      With one function call you have a complet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r.  Try out the Query option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er demo program to see QUERY()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PENED()     Open multiple database and index files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to OPENED() with complete error repor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uce coding, especially in network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90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Quick Function Listing for a complete list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      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g bonus to RLIB is that you get the source code f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o the demonstration program, Message Reader.  All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meticulously coded with extens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 offers several benefits.  First, you can tailor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f you so desire.  You can expand or limit the ope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o suit your needs.  If a particular function behav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would like to change, then all you have to do is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the source code is a great source of instruction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 who may be starting off with Clipper or just want to se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can do.  These functions are the result of years of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experience, constantly exploring every Clipp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each RLIB function is available in both the Clipper Summer '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5.0 versions.  The functions for the 5.0 version have been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dified specifically to take advantage of the new Clipper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classes (Local and Static) and code blocks to increas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fficiency and reduce object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looking over this source code you can get an idea of the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thods for converting to LOCAL and STATIC variables and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 the functionality of PRIVATES and PUBLICS.  You can see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 STATICs to have them visible to called functions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S), and to be visible globally just like PUB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            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3.0 shareware package consists of a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3.0 library in Clipper 5.01 object format.  The RLIB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also contains a sample demo program ready to compile and li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document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shareware package is distributed in a single ZIP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30.ZIP.  PKUNZIP.EXE is needed to extract the contents of this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PKUNZIP.EXE (and PKZIP.EXE) are available for download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BBSs including many of the forum libraries on CompuServ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RLIB30.ZI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30.ZIP    -  RLIB 3.0 Share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Latest Information an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.LIB        RLIB 3.0 Shareware Library for Clipper 5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.DOC        User Manual (thi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PRG        Demo Program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.DBF        Demo Program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DBT        Demo Program Mem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DEMO.BAT    Batch file to make the Dem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   Order Form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    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package you purchase consists of the RLIB librar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program Message Reader, a printed and bound manual,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to all RLIB functions and demonstration programs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Guides on-line reference database.  That's quite a b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9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package is distributed on two (3) 5.25" diskettes or one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" diskette2.  Included in the diskettes are four (4)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ZIP files which contain the various components of RLIB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orm.  The following is a list of the self-extracting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LIB50.EXE - RLIB 3.0 Library, Source, and Make files for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.LIB        RLIB Function Library for Clipper 5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.MAK        RLIB.LIB Mak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.RSP        RLIB.LIB Turbo Librarian Respon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C.PRG         RHELP Compiler source code - Clipper 5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DC.PRG        RHELP De-Compiler source code - Clipper 5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LIB.BAT    Batch file to make RLIB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HC.BAT     Batch file to make RHC.EXE and RHD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_*.PRG        RLIB 3.0 for 5.01 source code files (see 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RLIB87.EXE - RLIB 3.0 Library, Source, and Make files for S'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.LIB        RLIB Function Library for Summer '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.MAK        RLIB.LIB Mak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.RSP        RLIB.LIB Turbo Librarian Respon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C.PRG         RHELP Compiler source code - Summer '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DC.PRG        RHELP De-Compiler source code - Summer '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LIB.BAT    Batch file to make RLIB.LIB Function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HC.BAT     Batch file to make RHC.EXE and RHD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_*.PRG        RLIB 3.0 for S'87 source code files (see 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LIBMR.EXE - RLIB 3.0 Demo Message Read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CFG          Message Read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HLP          Message Reader Program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RHC          RHELP source for Message Reader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MR.BAT      Batch file to make Message Reader - M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MR50.BAT    Batch file to make MR.EXE in Clipper 5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MSG      Sample messages file for Messag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.DBF      Sample forums database for Messag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.ASM    Assembly function to retrieve .EXE fil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.OBJ    Assembled and linkable PROGNAME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RG           Message Reader source code files (see page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LIBNG.EXE - RLIB 3.0 Norton Guide Referenc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B.NG         RLIB 3.0 Norton Guide Referenc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             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om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version 3.0 contains 91 functions, 58 that are brand new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version 2.0 functions have been enhanced.  Below is a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additions and enhancements.  An asterisk (*)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hat are new in version 3.0, and a plus sign (+)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hat are enhanced from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IM2()          Formulate two dimension reference to a linear arr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IST()          List the elements of an array in a scre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RRAYLEN()       Count the number of contiguous elements in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CRONYM()        Convert a text string to its abbreviated acrony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YCHARSIN()     Test if any characters in a string are in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()         Convert Clipper color string to its bright equival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ED()      Decrypt a character string encrypted with ENCRYPTED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()      Encrypt a character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TKEY()         Replace INKEY() to allow internal custom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M()        Retrieve comma delimited token from character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IDDLE()         Center string by padding with leading/trailing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PLIT()      Swap from First Middle Last to Last, First Mid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EMPTY()       Validate that data was entered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()         Retrieve parent directory for 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TO()         Search DOS path for path leading to a given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TRETCH()        Pad string with blanks or truncate to a defined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C()          Test if a PUBLIC/PRIVATE is character and not bl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ALTYPEC()       Test if a LOCAL/STATIC is character and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ATF()           Copy array values to database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FTA()           Copy database field values to an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()        Test if memory copies of fields have been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AREA()      Close multiple database work areas with on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BFCREATE()      Dynamically create a database from a structure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()         Release field variables created with MEMORIZE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SDBF()          Test if a file is a valid .DBF format databas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SFIELD()        Test if a field name is valid in the selected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AKEALIAS()      Construct a database alias from a full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MARKREC()        Mark/select multiple records from a pick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ZE()       Save fields from database record to memory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EPLACE()       Replace fields with memvars created with MEMORIZE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_APPEND()      Network append blank function with error tra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_FLOCK()       Network file lock function with error tra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_RLOCK()       Network record lock function with error tr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XKEYVAL()      Get controlling index key value of the current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PENED()         Open multiple databases with network error chec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PICKREC()        Pop up a scrollable pick list of database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OPUPPICK()      Generic pop-up pick list hand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QUERY()          Create a logical query/filter string via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    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DATE()      Convert date variables to alphabetic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ALENDAR()       Pop up a configurable calendar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DATE()        Reverse date fields for reverse index ord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STR2DATE()       Convert date strings to a Clipper date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ECKFILE()      Verify valid filenames, optionally pop up a pick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EOF()           Test for the End Of File status on a bin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()       Retrieve last update date for a given file from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()          Test for the existence of multipl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SIZE()       Retrieve the size of a file from DO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()       Retrieve the last update time for a giv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READLINE()      Read line from text file opened with FOPEN()/FCREATE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TFILE()        Full featured user dialogue box for GETing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LDERFILE()      Determine the older of two disk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()       Pop up directory listing from which to select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MPFILE()       Generate a temporar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H_HEADER()      Retrieve the header from a RHELP compiled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H_LINES()       Get the number of text lines within a help text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H_TEXT()        Extract help text for a key from compiled .H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H_WIDTH()       Get the maximum line width within a help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MENU()        Create horizontal light bar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BOXMENU()        Create boxed framed highlight bar (pop up)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MENU()      Create multi-column menus with 4 way cursor mov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PDOWNINIT()      Initialize the PDOWNMENU() function fo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PDOWNMENU()      Activate pull-down menu initialized with PDOWN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and Internal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()           Ring the system bell one or more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LIP()           Generate a blipping sound for warnings or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UZZ()           Generate a buzzing sound for warnings or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LIBERROR()      Return and optionally set the last RLIB error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LIBINIT()       Initialize internal RLIB PUBLIC/STATIC variabl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LIBVER()        Retrieve the version number of the RLIB.LIB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IN2DEC()        Convert binary number to its equivalent decimal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EC2HEX()        Convert decimal numeric value to a hexadecimal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VIDE()         Divide numbers with divide by zero pro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HEX2DEC()        Convert hex string to equivalent decimal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RANGE()         Numeric range validation with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           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CODE()      Convert text printer codes into escape sequ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PORTINIT()     Initialize databases used by StartReport()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TARTREPORT()    Report format and print control fac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ARGET()         Provide a pop-up target printer outpu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OXASK()        Pop up a centered message box using array of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NSAY()        Display expression at in a specified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ORDERBOX()      Draw a box with a one line title area at the 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BOXASK()         Pop up a centered message box using multiple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CENTER()         Center a string and/or get the cente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PROMPT()        Display formatted and highlighted prompt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RESTSCREEN()    Restore screen from a file saved with FSAVESCREEN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SAVESCREEN()    Save screen to file to restore with FRESTSCREEN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INPUT()       Get keyboard input optionally echoing dots to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ICKCOLOR()      Pick a color setting from a boxed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OPBOX()         Restore a screen from a SAYINBOX() screen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JUSTIFY()       Move trailing blanks to the fr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SAYINBOX()       Pop up centered message box using multiple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CURSOR()      Retrieve and optionally set the current cur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Enhanced from RLIB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LIB 3.0 functions that were in RLIB version 2.0 maintain up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If new parameters have been added, paramet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uch that existing function usage will not be adversely affec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, you can keep using your RLIB 2.0 function syntax but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what's new... you might want to update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       Enhanc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ASK()         New valid keys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MENU()        Expanded colors,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()         New color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REC()        Additional parameters for grea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OWNINIT()      Better use of stat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OWNMENU()      Significant enhancements to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()       Now returns a fully qualifi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REC()        Additional parameters for grea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INBOX()       POPBOX() companion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2DATE()       Better date string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    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Chapter 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Obtaining RLIB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: Obtaining R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areware version of RLIB provides you with a way to see jus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RLIB functions are by personally trying them out in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!  The shareware version of RLIB is not limited in any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contains all of the features of the distribution vers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difference is that, like most shareware products, a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screen is displayed when you first start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nk in shareware RLI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part about this type of test drive is that it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e RLIB functions in your own applications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all you have to do is re-link your applicat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RLIB library, no code changes are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RLIB and want to use it, by all means purchas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  It costs only $99.00 plus shipping and you get a lot!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lastest version of RLIB on diskette, a 250+ page spi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manual, on-line Norton Guide database, the Message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manual and source code, and unlimited 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CompuServe Mail.  Also, the big bonus is that you get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for all of the RLIB functions and for the Message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ered copy of RLIB contains a license to use the singl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Message Reader program.  If you want to us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er on a network, a network version is available separate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manuals are also available (for the network version only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order form for information on how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is available free of charge to paid 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below.  When you order and receive you register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, you will be asked to complete and retur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ail to ensure that you are entitled to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stest and best way to obtain technical support is via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n CompuServe.  Send your support questions to CompuServ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72007,1063.  You may usually expect a rep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vailable on a limited basis by telephone for the first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following registration.  If no one is available, telephone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nswered electronically and return calls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send a letter by U.S. Mail.  Letters will usu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ing RLIB             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your copy of RLIB, please provide the information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rder Form on the following page.  If you are paying by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ney order please enclose payment with your order.  All chec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orders must be made in U.S. dollars.  For Visa and Master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be sure to complete the section requesting your card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rder over the telephone by completing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the telephone number listed, or FAXing a copy to the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ed on the order form.  You may also order on-lin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ail by sending the completed order form 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DER.DOC) to CompuServe Mail account 72007,10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, FAX, and electronic mail orders will be accepted by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 only.  C.O.D. orders will be accepted for domestic orders on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an additional $4 for C.O.D.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shipping is via U.S. Priority Mail.  International ord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y Air Mail.  Overnight shipping is by U.S. Express Mail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ly in the U.S. and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ing RLIB         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RLIB SOFTWARE                    Telephone: (919) 383-04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3232                   FAX:       (919) 382-30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HAM, NC 27715                 CompuServe:    7200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Item Description                    Unit Cost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 RLIB 3.0 Function Library in both      $99.00 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er '87 and Clipper 5.01 ver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source code, printed manua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user license for Messag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 Message Reader v2.0 Network version   $199.00 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ingle file serv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 Additional Message Reader printed      $10.00 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.  (Available only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&amp; HANDLING -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 Within the U.S. and Canada              $6.00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 Outside the U.S. and Canada            $18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 Overnight (Only in U.S. and Canada)    $20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C.O.D. Orders (add $4)                   $4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__________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:   _________________ Countr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:   (________)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 ______3.5"          ______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 ______Check/M.O.    ______MasterCard       _______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  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s it appears on card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:   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Chapter 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Using  RLIB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: Using R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use of the RLIB function library you need either the Su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87 or 5.0 version of the Clipper compiler.  Of course you mus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IBM PC, XT, AT, PS/2 or 100% compatible and PC/MS-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or above.  You also nee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 space requirements will vary depending upon which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lipper you install RLIB to support.  The RLIB library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150K of disk space and the source code files requir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K.  This space requirement is approximate for either the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er '87 or 5.0 version of RLIB.  If you will install both ver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package comes on two (2) 5.25" diskettes or one (1)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Included in the diskettes are four (4) self-extracting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which contain the various components of RLIB in compressed fo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ection entitled Contents for a list of the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within the self-extracting ZIP files are extracted or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by simply "running" the self-extracting zip file;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with an .EXE file extension.  To extract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roper directory, change directory to the location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files to reside and execute the self-extracting ZIP fil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 that you know how to copy and install software an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r own preferred directory structure.  A suggeste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501</w:t>
      </w:r>
    </w:p>
    <w:p>
      <w:pPr>
        <w:pStyle w:val="PreformattedText"/>
        <w:bidi w:val="0"/>
        <w:jc w:val="left"/>
        <w:rPr/>
      </w:pPr>
      <w:r>
        <w:rPr/>
        <w:t xml:space="preserve">             �  ���</w:t>
      </w:r>
      <w:r>
        <w:rPr/>
        <w:t>BIN           --&gt; Clipper 5.01 executable</w:t>
      </w:r>
    </w:p>
    <w:p>
      <w:pPr>
        <w:pStyle w:val="PreformattedText"/>
        <w:bidi w:val="0"/>
        <w:jc w:val="left"/>
        <w:rPr/>
      </w:pPr>
      <w:r>
        <w:rPr/>
        <w:t xml:space="preserve">             �  ���</w:t>
      </w:r>
      <w:r>
        <w:rPr/>
        <w:t>INCLUDE       --&gt; Clipper 5.01 include files</w:t>
      </w:r>
    </w:p>
    <w:p>
      <w:pPr>
        <w:pStyle w:val="PreformattedText"/>
        <w:bidi w:val="0"/>
        <w:jc w:val="left"/>
        <w:rPr/>
      </w:pPr>
      <w:r>
        <w:rPr/>
        <w:t xml:space="preserve">             �  ���</w:t>
      </w:r>
      <w:r>
        <w:rPr/>
        <w:t>LIB           --&gt; Clipper 5.01 libraries</w:t>
      </w:r>
    </w:p>
    <w:p>
      <w:pPr>
        <w:pStyle w:val="PreformattedText"/>
        <w:bidi w:val="0"/>
        <w:jc w:val="left"/>
        <w:rPr/>
      </w:pPr>
      <w:r>
        <w:rPr/>
        <w:t xml:space="preserve">             �     ���</w:t>
      </w:r>
      <w:r>
        <w:rPr/>
        <w:t>RLIB       --&gt; 5.01 version of RLIB.LIB</w:t>
      </w:r>
    </w:p>
    <w:p>
      <w:pPr>
        <w:pStyle w:val="PreformattedText"/>
        <w:bidi w:val="0"/>
        <w:jc w:val="left"/>
        <w:rPr/>
      </w:pPr>
      <w:r>
        <w:rPr/>
        <w:t xml:space="preserve">             �        ���</w:t>
      </w:r>
      <w:r>
        <w:rPr/>
        <w:t>DEMO    --&gt; RLIB demo program files</w:t>
      </w:r>
    </w:p>
    <w:p>
      <w:pPr>
        <w:pStyle w:val="PreformattedText"/>
        <w:bidi w:val="0"/>
        <w:jc w:val="left"/>
        <w:rPr/>
      </w:pPr>
      <w:r>
        <w:rPr/>
        <w:t xml:space="preserve">             �        ���</w:t>
      </w:r>
      <w:r>
        <w:rPr/>
        <w:t>SOURCE  --&gt; 5.01 version of RLIB source code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S87              --&gt; The Clipper Summer '87 executable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LIB           --&gt; Third Party Libraries (like RLIB)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RLIB       --&gt; Summer '87 version of RLIB.LIB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DEMO    --&gt; RLIB demo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SOURCE  --&gt; Summer '87 version of RLIB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LIB                 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RLIB Into You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clude any RLIB functions in your application, you mus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library name in your list of libraries when link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quirement is that you must include the Clipper EXTEND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since RLIB makes use of functions in this library.  Al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list RLIB BEFORE EXTEND.LIB so the linker will properly pi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es.  (Apparently, some linkers do not make a second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ibraries to see if a library that follows one o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a routine in a preceding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for using RTLIN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link FILE yourprog LIB clipper,rlib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PLINK86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nk86 FILE yourprog LIB clipper,rlib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BLINK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er FILE yourprog LIB clipper,rlib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MS-LIN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yourprog,,,clipper+rlib+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LIN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yourprog,,,clipper+rlib+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*** REMEMBER TO LIST RLIB BEFORE EXTEND ***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Overlay Lin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3.0 library is written entirely in Clipper hence the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is compatible with standard Clipper dynamic overlay lin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Blinker.  RLIB can be entirely overlaid using the Blin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link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LIB           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The R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ustom tailor some of the functions in RLIB to m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needs.  Since the source code is provided for RLIB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s what makes RLIB so versatile.  All you need is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a copy of Clipper and a library manager program such as 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icrosoft.  Included with this package is a mak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.MAK which can be used to maintain the library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how to use a library manager in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the packag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Summer '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riting a collection of functions to build into a librar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gest difference between Clipper compiled functions an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other languages is that Clipper uses the filena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the public symbol that will be placed in the resulting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f you write a program named TEST.PRG and compile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, the resulting object file is named TEST.OBJ and the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in that object file (the function name that you call) i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 That's ok if TEST.PRG does something useful, but i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PRG does is to contain a function named TEST, then Clip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a SYMBOL REDEFINITION ERROR.  This is because Clip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create two symbols for the linker, both with the same na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amed TEST for the .PRG file program itself, and the oth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d TEST contained in that .PR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, .PRG files that contain nothing but a func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ame different from the function name itself.  Therefor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functions are contained in .PRG files starting with "RL_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with the first 5 letters of the function name.  Of cour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get around this by having one .PRG file named RLIB.PRG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unctions separately listed within it, but this null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using a library.  If you did it that way, all of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linked into your application whether you calle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it or not.  Having the functions contain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is handy because only those functions you use ar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cluded in your .EXE file when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5.0 has resolved this issue with the addition of the /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switch.  The purpose of this new switch is to sup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a procedure with the same name as the .PRG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a procedure creates an entry point to the progra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non-comment line of the source file.  The /N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compiler to not create this entry point and thereb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public symbol with the same name as the program file.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 means is that in Clipper 5.0 you can have a sourc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MENU.PRG with only one function in it named BOXMENU and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omplain if you compile this with the /N compil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LIB                  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sistency, the 5.0 versions of the RLIB source code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ource file names as the Summer '87 versions, that is, the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faced with RL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yntax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RLIB functions employ parameter verification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parameters were supplied for the function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.  If one or more parameters is missing or is of the wro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the RLIB function is designed to return graceful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routine without crashing the application.  Nothing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ying than to have a function bomb an application albeit du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ing error.  However, there is another side to this coin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rashes, at least it is painfully evident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ong.  By gracefully returning it is not always clear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id not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for instance the Clipper Summer '87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() function.  If the fifth parameter,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oll, is omitted, SCROLL() simply returns without doing anyth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ood because it does not crash your application.  Howev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immediately clear that something is not workin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rashed with even a cryptic error message such as "Pro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 Line: 0  Parameter Error" at least you know something is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SCROLL() function.  (Note: The Clipper 5.01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() function clears the screen if no parameters are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functions give you the best of both worlds.  As mentioned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RLIB functions verify the correct number of and parameter typ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arameter is missing or of the incorrect type, the RLIB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omb but will return to the calling routine.  What the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will do is set a flag via the RLIBERROR() fun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ERROR() maintains a public variable named &lt;rliberror&gt; which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 that indicates the last error that may have occurred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value is zero.  Through the use of RLIBERROR()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can set break points in the Clipper debugger during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ap any syntax errors in RLIB functions.  To learn more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ERROR() see the function description in the function refere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 RLIB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LIB             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Func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XASK()        Pop up a centered message box using array of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NYM()        Convert a text string to its abbreviated acrony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IM2()          Formulate a two dimension reference to a linear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ST()          List the elements of an array in a screen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DATE()      Convert date variables to alphabetic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CHARSIN()     Test if any characters in a string are in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LEN()       Count the number of contiguous elements in an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NSAY()        Display expression at in a specified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MENU()        Create horizontal light bar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()           Ring the system bell one or more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2DEC()        Convert binary number to its equivalent decim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P()           Generate a blipping sound for warnings or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BOX()      Draw a box with a one line title area at the 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ASK()         Pop up a centered message box using multiple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MENU()        Create boxed framed highlight bar (pop up)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()         Convert Clipper color string to its bright equival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ZZ()           Generate a buzzing sound for warnings or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()       Pop up a configurable calendar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F()           Copy array values to database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()         Center a string and/or get the cente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TA()           Copy database field values to an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()        Test if memory copies of fields have been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FILE()      Verify valid filenames, optionally pop up a pick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AREA()      Close multiple database work areas with on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CREATE()      Dynamically create a database from a structure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2HEX()        Convert decimal numeric value to a hexadecimal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ED()      Decrypt a character string encrypted with ENCRYPTED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()         Divide numbers with divide by zero pro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()      Encrypt a character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OF()           Test for the End Of File status on a bin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()       Retrieve last update date for a given file from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()          Test for the existence of multip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()       Retrieve the size of a file from DO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()       Retrieve the last update time for a give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()         Release field variables created with MEMORIZE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OMPT()        Display formatted and highlighted prompt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ADLINE()      Read line from text file opened with FOPEN()/FCRE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TSCREEN()    Restore screen from a file saved with FSAVESCREEN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AVESCREEN()    Save screen to file to restore with FRESTSCREEN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FILE()        Full featured user dialogue box for GETing file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()         Replace INKEY() to allow internal custom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M()        Retrieve comma delimited token from character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2DEC()        Convert hex string to equivalent decim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BF()          Test if a file is a valid .DBF format databas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FIELD()        Test if a field name is valid in the selected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INPUT()       Get keyboard input optionally echoing dots to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ALIAS()      Construct a database alias from a full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REC()        Mark/select multiple records from a pick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ZE()       Save fields from database record to memory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()         Center string by padding with leading/trailing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EPLACE()       Replace fields with memvars created with MEMORIZE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MENU()      Create multi-column menus with 4 way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LIB              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Function Lis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PLIT()      Swap from First Middle Last to Last, First Midd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_APPEND()      Network append blank function with error tr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_FLOCK()       Network file lock function with error tr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_RLOCK()       Network record lock function with error tr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MPTY()       Validate that data was entered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XKEYVAL()      Get controlling index key value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FILE()      Determine the older of two disk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()         Open multiple databases with network error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()         Retrieve parent directory for 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TO()         Search DOS path for path leading to a given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OWNINIT()      Initialize the PDOWNMENU() function for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OWNMENU()      Activate pull-down menu initialized with PDOWNINIT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COLOR()      Pick a color setting from a boxed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()       Pop up directory listing from which to select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REC()        Pop up a scrollable pick list of database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BOX()         Restore a screen from a SAYINBOX() screen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PICK()      Generic pop-up pick list hand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ODE()      Convert text printer codes into escape sequ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()          Create a logical query/filter string via menu prom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IT()     Initialize StartReport()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DATE()        Reverse date fields for reverse index ord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_HEADER()      Retrieve the header from a RHELP compiled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_LINES()       Get the number of text lines within a help text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_TEXT()        Extract help text for a key from compiled .H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_WIDTH()       Get the maximum line width within a help text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JUSTIFY()       Move trailing blanks to the fr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ERROR()      Return and optionally set the last RLIB erro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INIT()       Initialize internal RLIB PUBLIC/STATIC variab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VER()        Retrieve the version number of the RLIB.LIB lin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INBOX()       Pop up centered message box using multiple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SOR()      Retrieve and optionally set the current cursor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REPORT()    General report format and print control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2DATE()       Convert date strings to a Clipper date type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TCH()        Pad string with blanks or truncate to a defined wid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()         Provide a pop-up target printer output sele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FILE()       Generate a temporary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C()          Test if a PUBLIC/PRIVATE is character and not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TYPEC()       Test if a LOCAL/STATIC is character and not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ANGE()         Numeric range validation with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LIB            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earlier, the RLIB function library includes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to all functions, demo programs, and the Message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source code for each RLIB function is contain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disk file.  All RLIB function source code file names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L_.  Chapter 5, Function Reference lists the name of each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part of each function description.  Below is a list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function and the name of it's associated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   RLIB FUNCTION   SOURCE FILE     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    -------------   ------------     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ABOXASK()       RL_ABOXA.PRG   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ACRONYM()       RL_ACRON.PRG  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ADIM2()         RL_ADIM2.PRG   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ALIST()         RL_ALIST.PRG    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ALPHADATE()     RL_ALPHA.PRG   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ANYCHARSIN()    RL_ANYCH.PRG  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ARRAYLEN()      RL_ARRAY.PRG   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ATINSAY()       RL_ATINS.PRG   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 BARMENU()       RL_BARME.PRG   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  BEEP()          RL_BEEP.PRG      Miscell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  BIN2DEC()       RL_BIN2D.PRG   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  BLIP()          RL_BLIP.PRG      Miscell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  BORDERBOX()     RL_BORDE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  BOXASK()        RL_BOXAS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  BOXMENU()       RL_BOXME.PRG   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  BRIGHT()        RL_BRIGH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  BUZZ()          RL_BUZZ.PRG      Miscell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  CALENDAR()      RL_CALEN.PRG   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  CATF()          RL_CATF.PRG 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   CENTER()        RL_CENTE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   CFTA()          RL_CFTA.PRG 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   CHANGED()       RL_CHANG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   CHECKFILE()     RL_CHECK.PRG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   CLOSEAREA()     RL_CLOSE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   DBFCREATE()     RL_DBFCR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   DEC2HEX()       RL_DEC2H.PRG   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   DECRYPTED()     RL_DECRY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   DIVIDE()        RL_DIVID.PRG   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   ENCRYPTED()     RL_ENCRY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   FEOF()          RL_FEOF.PRG 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   FILEDATE()      RL_FILED.PRG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   FILES()         RL_FILES.PRG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   FILESIZE()      RL_FSIZE.PRG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   FILETIME()      RL_FILET.PRG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.    FORGET()        RL_FORGE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.    FPROMPT()       RL_FPROM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.    FREADLINE()     RL_FREAD.PRG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.    FRESTSCREEN()   RL_FREST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.    FSAVESCREEN()   RL_FSAVE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.    GETFILE()       RL_GETFI.PRG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.    GETKEY()        RL_GETKE.PRG 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LIB                  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File Li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   RLIB FUNCTION   SOURCE FILE     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    -------------   ------------     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    GETPARM()       RL_GETPA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.    HEX2DEC()       RL_HEX2D.PRG   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.    ISDBF()         RL_ISDBF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.    ISFIELD()       RL_ISFIE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.    KEYINPUT()      RL_KEYIN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.    MAKEALIAS()     RL_MAKEA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.    MARKREC()       RL_MARKR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.    MEMORIZE()      RL_MEMOR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    MIDDLE()        RL_MIDDL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.    MREPLACE()      RL_MREPL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.    MULTIMENU()     RL_MULTI.PRG   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.    NAMESPLIT()     RL_NAMES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.    NO_APPEND()     RL_NO_AP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.    NO_FLOCK()      RL_NO_FL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.    NO_RLOCK()      RL_NO_RL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.    NOTEMPTY()      RL_NOTEM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.    NTXKEYVAL()     RL_NTXKE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.    OLDERFILE()     RL_OLDER.PRG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.    OPENED()        RL_OPENE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.    PARENT()        RL_PAREN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.    PATHTO()        RL_PATHT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.    PDOWNINIT()     RL_PDINI.PRG   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.    PDOWNMENU()     RL_PDOWN.PRG   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.    PICKCOLOR()     RL_PICKC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.    PICKFILE()      RL_PICKF.PRG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.    PICKREC()       RL_PICKR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.    POPBOX()        RL_SAYIN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.    POPUPPICK()     RL_POPUP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    PRINTCODE()     RL_PRINT.PRG   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.    QUERY()         RL_QUERY.PRG   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.    REPORTINIT()    RL_REPOR.PRG   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.    REVDATE()       RL_REVDA.PRG   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.    RH_HEADER()     RL_RHELP.PRG   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.    RH_LINES()      RL_RHELP.PRG   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.    RH_TEXT()       RL_RHELP.PRG   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.    RH_WIDTH()      RL_RHELP.PRG   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.    RJUSTIFY()      RL_RJUST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9.    RLIBERROR()     RL_RLIBE.PRG    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.    RLIBINIT()      RL_RLIBI.PRG    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.    RLIBVER()       RL_RLIBV.PRG    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.    SAYINBOX()      RL_SAYIN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.    SETCURSOR()     RL_SETCU.PRG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.    STARTREPORT()   RL_START.PRG   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.    STR2DATE()      RL_STR2D.PRG   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.    STRETCH()       RL_STRET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.    TARGET()        RL_TARGE.PRG   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.    TEMPFILE()      RL_TEMPF.PRG  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.    TYPEC()         RL_TYPEC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.    VALTYPEC()      RL_VALTY.PRG  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.    VRANGE()        RL_VRANG.PRG   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LIB           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Chapter 4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The Message Reader Demo Program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: The Message Reader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Featur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ader is a program for PC-DOS Personal Computers and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s which simplifies and diversifies the manage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ptured from CompuServe forums.  Refer to the Message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a full description of Message Read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Reader program demonstrates the power and versat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LIB functions.  Message Reader is written in Clipper Summer '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s extensive use of a majority of the RLIB func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to Message Reader is included a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version of RLIB 3.0.  By looking through the sourc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ain an appreciation of just how much time and effor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by using RLI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does Message Reader demonstrate the power of RLIB, bu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 full featured application program.  In fact, Message Rea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 separately by RLIB Software as an aid to handling the volumin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of information to be gleaned from the CompuServe forum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oment to read through the Message Reader manual, and enjo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ead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Reader source code is comprised of over 3,500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d and highly instructional executable source cod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line count would be much higher were it not for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Given that many of the RLIB functions do so much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ing effort has already been accomplished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Message Reader query building process is handled throug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 the RLIB QUERY()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.PRG     Public definitions (#define's in 5.0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START.PRG     Start up and command line par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PRG        Main program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PRG        Menu contro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.PRG       Forum option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.PRG      Message impor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PRG     Options menu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PRG       Prin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Y.PRG         Query bui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PRG      Sear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PRG        Message compose and se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PRG        View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YS.PRG    Customized Summer '87 error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.ASM    Gets executing program name, aka argv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Reader Demo Program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s Used in Messag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some of the RLIB functions used in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 program source code.  As you can see they provide a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uses.  In particular pay close attention to PICKREC(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essentially drives 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CHARSIN()     Verifies valid characters in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BOX()      Draws all boxes with titled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ASK()         Creates all screen centered message dialogue bo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MENU()        Provides the second level from the PDOWNMENU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()       Shift-F1 pops up a handy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FILE()      Verifies filenames and provides pop-up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AREA()      Used to close databa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2HEX()        Used to generate unique MAIL mess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CREATE()      Creates Message Reader databa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OMPT()        Provides the highlighted prompts at bottom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ADLINE()      Used to read text lines during the impor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()       Used to determine if enough disk space exists fo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FILE()        Used to get filenames whenever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ZE()       Used during field edit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EPLACE()       Used to replace edited fiel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_APPEND()      Appends new records, testing for network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_FLOCK()       Used for network file lo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_RLOCK()       Used for network record lo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MPTY()       Used in field edit VALID clause to confirm dat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()         Used whenever databases are op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()         Parses path to help generate help fil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OWNMENU()      Provides th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COLOR()      Performs the color selection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()       Provides the pop-up fil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REC()        *** The view screen is controlled by PICKREC()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()          This IS the query build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INBOX()       Provides status indicators during indexing, et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SOR()      Cursor control is through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()         Provides the print target 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NAME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ader makes use of one assembly language function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NAME().  PROGNAME() retrieves the name of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MR.EXE) as a fully qualified filename.  For instanc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ader program is started with the command C:\DEMO\M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NAME() will return C:\DEMO\MR.EXE.  In the C languag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as argv[0].  Clipper does not have a (documented) bui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retriev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name returned by PROGNAME() is stripped to a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with the RLIB function PARENT(), to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which the MR.EXE file is located.  This path is th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ild the help file name for MR.HLP so Message Reader can fi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help file.  This assumes the help file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the MR.EX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Reader Demo Program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NAME() works only with DOS versions 3.0 and above. 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DOS version 2.x, Message Reader lets you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rectory in which the help file can be fou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NAME() function (PROGNAME.OBJ) is compatible with both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er '87 and Clipper 5.0 (and 5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embly language source code for PROGNAME() i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NAME.ASM and the already assembled linkable object modul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NAME.OBJ (in case you do not have an assembler program)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add the PROGNAME.OBJ module to RLIB.LIB or even to EXTEND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enience.  You will need a library manager such as Microsof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 or Borland's TLIB.  See your library manager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and Linking Messag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Message Reader executable program is as simple a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KEMR.BAT batch file.  This batch file, which can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DEMO.EXE self-extracting ZIP file, compiles the Message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files and links the resulting object modu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and RLIB 3.0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ader is written in the Summer '87 version of Clipper b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en compiled using Clipper 5.01.  If you want to compil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 with 5.01 be sure to omit any of the new Clipper 5.01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switches.  This will enforce compatibility with Summer '87 c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want to make sure you link the 5.01 compiled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with the Clipper 5.01 version of RLIB.LIB.  Future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ader will be only in Clipper 5.0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monstration RLIB package contains the Message Reader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, object file format, in both Clipper Summer '87 and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1 versions.  These object files are ready to link with the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to produce a demonstration version of Message Reader.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are included to simplify this process.  These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amed MAKEMR.BAT and MAKEMR50.BAT, and they make Clipper Su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87 and 5.01 executable versions of Message Read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KEMR.BAT batch file uses the PLINK86 linker inclu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Summer '87, and the MAKEMR50.BAT batch file uses the RT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r included with Clipper 5.0.  You may substitute your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r.  Message Reader has been successfully linked with PLINK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ER, and Borland's TLINK.  The Clipper 5.01 vers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with RTLINK and BLINKER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Reader Demo Program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Chapter 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RLIB Function Referenc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: RLIB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ection contains the detailed function descrip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unction reference starts on a separate page and inclu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zed header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   The nam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   A one line function purpos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 Function syntax listing parameters a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     Detailed description of each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  The return valu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 A detailed description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 Notes and points about the function and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 Code example of the function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:         The name of the file containing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ABOX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Pop up a centered message box using an array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ABOXASK( array [, color [, keys [, timeout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array       - Array of character string messag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message box that is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Each message can be up to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in length.  Longer string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- Optional Clipper color string used for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essage display.  If omitted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value is given,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      - Optional character string of keys that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XASK() to terminate if pressed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y consist of letters or control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mitted or a non-character value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any keypres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XASK()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   - Optional numeric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 to wait before timing out and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ull string ("").  If omitted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ic value is given, the default wai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forever (INKEY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single character pressed in response to the boxe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If the character is lower case (a-z)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upper case before being return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timeout parameter is supplied and no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imeout period, a null character (""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ABOXASK() is a relative of the BOXASK() and SAYINBOX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It pops up a message box center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s the message strings that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ray argument.  If the optional keys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, these keys (expressed as a character string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only keys that, when pressed, will cause ABOXASK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, all other keys pressed will be ignor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timeout is given, ABOXASK() will wait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econds for a keypress by issuing the GETKEY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th timeout as the argument.  If no timeo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, ABOXASK() will wait forever for a keyp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BOXASK() performs essentially the exact same task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ASK().  However, when a large number of messag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ing passed to BOXASK() as arguments, code can get word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XASK() accepts a single array argument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messages to display.  If only one or two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displayed you may want to use BOXASK() since it re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for declaring an extra array.  ABOXASK() simpl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messages and allows you to maintain pre-defined array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messages and frees you of having to clutt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 with the message text 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XASK() will force all letters entered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mpt to upper case.  All other keys are return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HR(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example of a SEEK or LOCATE failure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msg[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[1] = "No record was found with the name you selected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[2] = "This name may have been misspell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[3] = "Press [ENTER] to try again, or [ESCAPE] to ab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resent message, wait 30 seconds, default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BOXASK( msg, "W+/R", CHR(13)+CHR(27), 30 ) = CHR(2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ESCAPE key was explicitl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ABOXA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OXASK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ACRONY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nvert a text string to its abbreviated acr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ACRONYM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string      - The character string to parse into an Acron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n acronym consisting of each starting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the beginning of the string and after ea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Just what you always wanted, an acronym builder!  Suppos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writing a report and you want a short 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 to appear in a column that will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vision but not take up a lot of real estate on the repor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printing a full name like "System Test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liminary Investigation Division",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 that long drawn out name to its proper acrony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UP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Each acronym letter is retrieved from the string at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of one or more spaces.  If no spaces ar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(i.e.  it is a single word), only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nsure that the returned acronym is all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force the return value to upper ca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(ACRONYM(string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? ACRONYM("Three Letter Acronym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turns "TL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ACRO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STR2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ADIM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Formulate a two dimension reference to a linea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ADIM2( row, col, numcol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ow         - Numeric row of the two dimensional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       - Numeric column of the two dimensional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cols     - Number of columns in the two dimensional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linear number corresponding to the array elem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ould be located in a two dimensional array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row,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Functions like ADIM2() have been implemented many ways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llows any array to be referenced by explicitly st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lumns rather that setting up a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hich limits an application to only on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o implement a pseudo two-dimensional array in Clipper Su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87, the Clipper manual suggests that you declare a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named COLS so that the function will know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are in the array.  This limits access to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udo two dimensional array at a time sinc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xplicitly references the PUBLIC variab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S.  By using ADIM2(), and passing the number of colum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ameter, you can use ADIM2() to access several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al arra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et up a matrix array for small spreadsheet with 100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by 20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spread[ 100 * 2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imulate a Data Fill down, from 1 to 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l = 1 TO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row = 1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ead[ ADIM2(row,col,20) ] = 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ADIM2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A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A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List the elements of an array in a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ALIST( arr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array       - The array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rray listed successfully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is most likely to be us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 debug session.  It takes an array reference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and permits viewing of the elements in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Since this function was designed as a tool for debugging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positioned on the right side of the screen so 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lay as little of the Clipper debug screen as possi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asy enhancement would be to add window coordina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display position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IST() is to be called from within a Clipper de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, and not included in your application,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function available by using the EXTERNAL A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 This places the function nam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's symbol table so the linker will br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ST() function code so you can call it from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the Clipper (Summer '87) debugger normally shows an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s just A from within the Clipper debugger.  To show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listing of the elements of an array, in the Summer '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ebug Expression window,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ST(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 screen similar to the following will appear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e elements of your array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#]  TYPE  VALU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.  C     "This is a character array element"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2.  C     "This is a very long character array elemen...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.  N              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4.  N              2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5.  N              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6.  N             45.55555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7.  L     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.  L     F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9.  D     04/10/91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0.  C     "The rest of the array elements are charact...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1.  C     "The rest of the array elements are charact...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2.  C     "The rest of the array elements are charact...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3.  C     "The rest of the array elements are charact...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4.  C     "The rest of the array elements are charact...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5.  C     "The rest of the array elements are charact...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6.  C     "The rest of the array elements are charact...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7.  C     "The rest of the array elements are charact...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8.  C     "The rest of the array elements are charact...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9.  C     "The rest of the array elements are charact...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ess any key for next screen, Escape to qu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ALIS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ADIM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ALPHA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nvert date variables to alphabet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ALPHADATE( [ date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s:   date        - Optional date type date variable to displ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mitted the default DATE(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specified date as a character string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uary 1, 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ALPHADATE() provides a convenient method of printing a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orm January 1, 1988.  If you print out tex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ften in your application, using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s old quic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NTH(date) + ' ' + LTRIM(STR(DAY(date))) +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  ' + STR(YEAR(date),4,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an invalid parameter is passed, RLIBERROR()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null str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? DATE()                        &amp;&amp; if it is 01/01/9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LPHADATE()                   &amp;&amp; returns "January 1, 199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LPHADATE(DATE()+1)           &amp;&amp; and "January 2, 199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LPHADATE(CTOD("12/31/90"))   &amp;&amp; "December 31, 199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LPHADATE(12/31/90)           &amp;&amp; bad parameter, returns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&amp; and sets RLIBERROR()=1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ALPHA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ILE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ANYCHARS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Test if any characters in one string are found i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ANYCHARSIN( characters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characters  - Characters to test for existen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ring&gt; parameter.  May be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- The character string to test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in the &lt;characters&gt; paramet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Zero if none of the characters in &lt;characters&gt; are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ring&gt;, otherwise returns the position in &lt;characters&gt;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character found i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ANYCHARSIN() is used to test if any characters in on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ntained in a second string.  If a character is fou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osition in &lt;characters&gt; is returned.  This is 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 that only valid characters are contained in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an invalid parameter or an invalid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passed, a zero will be returned and RLIBERROR()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fname = SPACE(6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0 SAY "Enter filename:" GET fname VALID GoodFname(f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oodF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badchars,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chars = ' "/[]:*&lt;&gt;|+=;,?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= AnyCharsIn( badchars, filenam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osition &gt;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ZZ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ASK( 'W+/R', 'The "' + SUBSTR(badchars,position,1) 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" character is not allowed in filenames!'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Press any key to continue', 1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position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ANYCH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OX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ARRAYL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unt the number of contiguous elements in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ARRAYLEN( arr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array       - Array in which to count the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number of contiguous elements in an array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ARRAYLEN() is useful for determining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in an array where some elements may be missing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() function returns the length of an array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d.  However, if all of the array posi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, and you try to parse each element in a FOR loop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ncounter a run time error on the undeclar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Will return zero if an invalid array parameter or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passed and will set RLIB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DECLARE array[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[1] = "Hell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[2] = " wor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 = 1 TO LEN(array)       &amp;&amp; will be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? array[x]                &amp;&amp; on #3 will produc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x                        &amp;&amp;  error Undefine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orrected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 = 1 TO ArrayLen(array)  &amp;&amp; will b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? array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ARRA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A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ATINS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Display an expression at coordinates in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ATINSAY( row, column, colo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ow         - Numeric value indicating the row o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&lt;string&gt;.  Value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, or MAXROW() in the Clipper 5.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     - Numeric value indicating the column posi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o display &lt;string&gt;. 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- Character string indicating the colo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in displaying &lt;string&gt;. 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must be consistent with Clipper'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requirements.  See the Clipp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SET COL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- The character string to display a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ordinates &lt;row&gt;,&lt;column&gt; in &lt;colo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Nothing useful,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takes the repetition out of displaying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various color settings.   You simply giv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w,column coordinates, the color setting, an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and it does the rest, and resets the col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no parameters, an invalid number, or invalid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re passed, no action is taken and RLIBERR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old way of displaying a message in White on R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hanging back to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LOR TO w/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24,30 SAY 'A sample message on line 24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LOR TO w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ew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INSAY( 24, 30, 'w/r', 'A sample message on line 24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ATIN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OXASK(), CENTER(), KEYINPUT(), RJUSTIFY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BAR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reate horizontal light ba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BARMENU( row, options [, columns [, start [, altkeys [,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keys [, messages [, msg_row [, colors ]]]]]]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ow         - Numeric value which indicates the row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r menu is to appear. 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24, or MAXROW() in the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- Array of character strings to display as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optio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    - Optional array of numeric values used as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on which to display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     - Optional starting array element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option to highlight upon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keys     - Optional list of alternate selection key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ressed, cause an option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keys    - Optional list of keys to cause a zer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exit.  Pass a null string to skip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is Escape.  Pass a value o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.F.) to disable the zero return valu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ility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   - Optional array of menu option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displayed as each menu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row     - Optional row number on which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.  The default row for thes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 24.  In the Clipper 5.0 versi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row in MAXROW(), the bottom screen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- Optional array of character strings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 settings to use.  The color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fferent parts of the menu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1] =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2] = Menu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3] = &lt;not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4] = Menu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5] = Selected option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numeric value indicating the number of the array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selected or zero if the escape key was pressed (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&lt;exitkey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: BARMENU() makes creating horizontal light bar menus a sna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creating this type of menu has been simpl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's PROMPT and MENU TO commands, this function o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flexibility while keeping your cod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n the Clipper 5.0 version of BARMENU(), the &lt;row&gt;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any row value between 0 and MAX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 are not required, but if you wish to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onal parameter, you must pass a dummy value. 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value to use is a null string "" (set up a memvar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where dummy = 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right and left arrow keys,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back space keys move the menu bar to the right and lef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bar line background (color[4]) is used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line and place it in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declare arrays for menu and messag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option[5], prompt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[1] = 'Fil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[2] = 'Edi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[3] = 'Nex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[4] = 'Previou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[5] = 'Qu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orresponding message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[1] = 'Load, Save, Transfer, Erase, Qui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[2] = 'New orders, Repairs, Exchanges, Qui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[3] = 'Skip to the next entr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[4] = 'Skip to the previous entr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[5] = 'Quit and return to D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et up column position numbers so options fil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File        Edit        Next        Previous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f omitted option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File  Edit  Next  Previous 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[1] =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[2] =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[3] =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[4] =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[5] =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let the down and up arrows also select Next and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e AT() position of altkeys in the string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orresponding array element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keys = 'FE' + CHR(24) + CHR(5) + 'Q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et up color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colors[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1] = 'B/BG'            &amp;&amp; options are Blue on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2] = 'B/W'             &amp;&amp; menu bar is Blue on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3] = ''                &amp;&amp; no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4] = 'B/BG'            &amp;&amp; menu line also Blue on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5] = 'W+/BG'           &amp;&amp; selected option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keep Escape from causing exit, force them to press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tkeys =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nitial choice = 'File'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= 1        &amp;&amp; initial menu choice is #1,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row = 1        &amp;&amp; put menu on top row, row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ow = 2        &amp;&amp; show menu messages on row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isplay menu on row 1 with messages on row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= BARMENU( toprow, column, option, choice, altkeys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itkeys, prompts, msgrow, colo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BARM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OXMENU(), MULTIMENU(), P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BEE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ing the system bell one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BEEP( [ count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count       - Optional numeric variable specify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imes to ring the bell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the bell will be sounded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merely rings the system bel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imes.  BEEP() is a desired replacement for the ?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(7) + CHR(7) sequence.  It may not be very sophistic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you may find yourself using it all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No known weir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ring the b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ing it 10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BEE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LIP(), BUZZ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BIN2D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nvert a binary number to its equivalent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BIN2DEC( bin_s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bin_str     - A character string representing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to convert to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decimal value of the binary strin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BIN2DEC() converts a string that represents a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its decima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BIN2DEC() only converts positive numbers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sion for determining the sign bit.  The &lt;bin_st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ust be a valid binary string, i.e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either a zero or a one.  If a character is not a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1"), then BIN2DEC() will assume it to represent a zero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ars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ired parameter is omitted, a zero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LIBERROR(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bin_num = "1100110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_val = BIN2DEC(bin_nu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dec_val                     &amp;&amp; result =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BIN2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DEC2HEX(), HEX2D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BL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nerate a blipping sound for warnings 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BLIP( [ count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count       - Optional numeric value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s to make a BLIP sound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one BLIP 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BLIP() is a convenient function whenever you want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speaker emit a short "BLIP" sound, such as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s an error condition.  The Clipper function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ONE( frequency, duration ).  For a Blip soun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would be 500Khz and the duration should be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18ths of a second.  Instead of having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(500,2) as being the function to make a BLIP sound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easier to simply use a function named BLI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No limitations other than one that may be impo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 TON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user does something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user does something really wro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P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BLI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EEP(), BUZZ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BORDER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Draw a box with a one line title area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BORDERBOX( t,l,b,r, title, [,clear [,box  [,color 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t,l,b,r     - Numeric values specifying the Top, Left,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ight screen coordinates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.  The top and bottom row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24 (MAXROW() in 5.0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nd right column values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- Character string or expression to displa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 in the box head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      - Optional logical flag telling BORDERBOX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or not to clear the box area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 non-logical parameter is pa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       - Optional character string to be used as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  Specify either double, sing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box characters.  If omitted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value is pass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- Optional character string to use a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for the border box and head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 non-character value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s SET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the box was painted, false if an error occurred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required parameters are missing or are an invali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paints a double line box with a one line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.  You can optionally specify whether or not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id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first four parameters are required.  If omitted, the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drawn and a false value returned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a title in the box, pass a null string ("")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tle string is centered in the header area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 Because of this centering feature, no provi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runcate the string if it is too wide to fit in the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box.  Therefore, you must ensure that the titl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wider that the width of the inside of the box.  If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tle string will spill over on the left and right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alse value for the clear parameter is useful f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urbing the contents of a previously displayed box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ntry.  If omitted, the inside of the box area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x parameter lets you customize the frame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pt of the border box is that the left side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ust match the horizontal boxing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only uses three characters, the single side (�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side (�), and the solid side (�).  If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your box character string is none of these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modify this function, or use only single, doub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d boxes.  See the Clipper documentation on the @ ... 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 command for more information on box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et up a bordered box for a PICKREC() display to show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help pick list of available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  =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=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=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= "AVAILABLE ACCOUNT NUMBER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BOX( top, bottom, left, right, tit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fill with PICKREC() selections,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ICKREC() coordinates are offset 1 row/colum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= "' '+AcctNum+' - '+AcctName+' 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= PICKREC(top+3, left+1, bottom-1, right-1,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utput will look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� AVAILABLE ACCOUNT NUMBERS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� 1000 - OFFICE SUPPLIES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� 1001 - EQUIPMENT PURCHASE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� 1002 - EQUIPMENT LEASE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� 1003 - TELEPHONE EXPENSE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� 1004 - REN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� 1005 - UTILITI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BORD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PICKREC(), POPUPPI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BOX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Pop up a centered message box using multiple messag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BOXASK( [color] [keys] message1 [...message9] [timeout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color       - If the FIRST parameter has a slash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in the 2nd, 3rd, or 4th posi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rameter will be interpreted a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for the message box.  (Al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rings look like: R/W, or R+/W, or R+*/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      - If the FIRST or SECOND parameter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llar sign character "$", the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terpreted as a string of valid key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pressed to terminate BOXASK().  The "$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easily remembered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lipper substring "contained in"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1,9  - Any other character parameter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and or second parameters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et the above conditions,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ASK() messages.  Up to nine messag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pass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   - If the LAST parameter is a numeric valu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as a timeout value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.  This timeout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ASK() will wait for a keypress.  If n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essed before the timeout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OXASK() will exit and return a null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timeout is supplied, BOXASK()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ver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:     The single character pressed in response to the message bo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 on the screen.  If the key pressed is an alphabet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BOXASK will return the character normaliz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case.  As a consequence, character comparisons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ompare against upper case characters. 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BOXASK() is a function that becomes addictive!  Onc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using it you'll never stop.  It's perfec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ing all sorts of messages in a consistent mann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ASK() displays up to nine lines of text messages, c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 in a single line box, in a defined color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ay be up to 68 characters long.  All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ing is done automatically.  After the message bo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BOXASK() waits for a user keypress (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).  If no time out parameter is given, BOXAS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ever for a response.  If the optional key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upplied, the characters that appear in the keys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only character accepted as valid keypress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BOX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BOXASK() accepts a variable number of parameters and will 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ly on the parameters depending on their format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(except the timeout, which must be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) are expected to be 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rst parameter is a color setting, BOXASK()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lor combination instead of the default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).  If either the first or second parameters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$" character, the string following the dollar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 as a list of valid keypresses from whi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eally, all functions should be as BLACK BOX as possi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if a function alters a system state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color, it should restore the system to the way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on entry.  Since BOXASK() will query a user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ress, ideally the cursor should be on.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 Summer '87 has no native way of querying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, BOXASK() has no way of knowing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was on, and can not set cursor on and exp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the system to the way it was.  To get arou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, and still allow BOXASK to turn the cursor on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B function named SETCURSOR() is provided.  (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SETCURSOR)  If you utilize the SETCURS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BOXASK() will know and will be able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of the cursor on exit.  The Clipper 5.0 vers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SETCURSOR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key that is pressed in response to BOXASK() is a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etter (a - z), BOXASK() will return the response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case letter.  In other words, BOXASK() will upper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between a-z, so you do not have to use the UPPE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test if the user pressed a "Y" for instance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keys are returned as their CHR() values.  BOXASK(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ever for a keypress unless a timeout valu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lipper 5.0 version of BOXASK(), the PARAMET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ed as PRIVATE variables since they are referenc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ubstitution, and this will not work with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example of a SEEK or LOCATE failure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1 = "No record was found with the name you selected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2 = "This name may have been misspell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3 = "Press [ENTER] to try again, or [ESCAPE] to ab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= "W+/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= "$" + CHR(13) + CHR(2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resent message, wait 30 seconds, default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XASK( color, keys, msg1, msg2, msg3, 30 ) = CHR(2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ESCAPE key was explicitl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will fall through if timed out, result = CHR(13)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BOXA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ABOXASK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BOX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reate boxed framed highlight bar (pop up)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BOXMENU( row, column, options [, choice [, altkey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exitkeys [, messages [, msg_row [,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header [, restore ]]]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ow         - Numeric value indicating the row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corner of the menu box. 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24, or MAXROW() in the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     - Numeric value indicating the column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corner of the menu box.  The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- Array of character strings to use a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  Each element of the arr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as a menu option filling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    - Optional numeric value indicatin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option number.  Value check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1 and the number of el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array.  If an out of rang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, the starting number 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keys     - Optional character string indicating wha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pressed to select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  The default i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of the menu options but, if this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, it is added to that li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ment is that the AT()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 the alternate key li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ic equivalent of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keys    - Optional character string indicating which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pressed will cause an exit and return zer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mitted or an empty (or null)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the Escape Key will default to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nly key to cause a return zero ex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rameter is specified as a logical .F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keys will cause a return 0 exit (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), and only the Enter Key will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   - Optional array of character string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messages corresponding to each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p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row     - Optional numeric value indicating the r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tional prompt messages to appea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ust be between 0 and 24, or MAXROW()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lipper 5.0 version.  The default is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.  In the 5.0 version the default r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ROW(), the bottom screen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- Optional array of character strings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 settings to use.  The color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fferent parts of the menu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[1] -  Menu choices (i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[2] -  Menu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[3] -  Active menu box (on ent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[4] -  Inactive menu box (on ex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[5] -  Menu choice upo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[6] -  Messages displayed on prompt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    - Optional character string which, if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force BOXMENU() to extend the box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nu to include a header area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will be centered in this area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title.  See BORDERBOX()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to save and restore the screen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neath the menu on exit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number of the array element option picked, or 0 if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BOXMENU() follows a popular and logical sequen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ing box style menus.  The active menu is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line box.  When it becomes inactive after a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ade, the box border changes to a singl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is no longer active.  If the row and/or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supplied are out of bounds (not between 0 and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XROW() in 5.0 version), and 0 and 79) a default row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of 1 will be used.  Also, since this is mainly a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ing tool, no provision has been made to scroll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below the bottom of the menu box.  Consequently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onsider how many options will be in the menu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top row, as the bottom of the bo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by adding the number of options in the arra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elements exist in the array than will fit in the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screen displays will occur.  This exclus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for the benefit of speed and compactness of code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able menu is needed, use ACHO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an optional parameter is skipped, you must pass a dumm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color feature, DECLARE your colors arr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t least 6 elements.  If the colors option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or there are less than 5 elements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are used.  These defaults are: the curren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is used for the box and item displays, and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is used for the menu bar.  The sixth element is ne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sion 3.0 (See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s array may now contain six elements.  The six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is used as the color for displaying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on &lt;promptrow&gt;.  In RLIB version 2.0,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be displayed in the same color as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as not always (and rarely) desirable. 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ward compatibility, the color array table may remain at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.  The 6th element is optional.  If the 6th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optional messages color is not given, th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(element #1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declare arrays for menu and messag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option[5], message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[1] = " 1.  Add new records (Append)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[2] = " 2.  Edit records    (Change)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[3] = " 3.  Delete records  (Remove)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[4] = " 4.  Update records  (Modify)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[5] = " 5.  Quit and return (eXit)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orrespon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[1] = "Add new records to the databa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[2] = "Edit records already in the databa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[3] = "Delete selected record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[4] = "Update dates of last appointmen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[5] = "Leave this menu and return to previo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n addition to 1,2,3,4, or 5, (default select key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let the following keys also select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_keys = 'AEDUQ' + 'ACRM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colors[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1] = 'N/BG'      &amp;&amp; options are Black on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2] = 'W+/GR'     &amp;&amp; menu bar is Bright White on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3] = 'R+/BG'     &amp;&amp; active menu is Bright Red on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4] = 'R/BG'      &amp;&amp; in-active is Red on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5] = 'R/BG'      &amp;&amp; selected choice is Red on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6] = 'BG/N'      &amp;&amp; messages are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llow Escape and Left and Right arrow keys 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_keys = CHR(27) + CHR(19) + CHR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tart with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he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= "AVAILABLE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ut up menu on row 2, column 10, with messages on row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= BOXMENU( 2,10, option, choice, alt_keys, exit_keys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, 24, colors, head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BOXM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ARMENU(), MULTIMENU(), P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B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nvert a Clipper color string to its bright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BRIGHT( [colo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color       - Optional character string indicating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from which to extract the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ion.  If omitted, the current colo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by SETCOLOR(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character string indicating the bright color setting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ght color setting is created by extract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the color setting and adding a '+' o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BRIGHT() returns the bright color attribute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current color, or the optionally supplie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This is useful for switching a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 without having to clutter up your code wit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UBSTR(SUBSTR(... 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the standard color setting foreground is whit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GHT() makes the high intensity color Yellow (GR+)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right white.  This was done out of preference and rem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 with RLIB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ave incoming color, then get bright por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_color = SETCOLOR(BRIGHT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(10,'*** TRY AGAIN ***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save_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BRIGH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GETP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BUZZ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nerate a buzzing sound for warnings 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BUZZ( [ count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count       - Optional numeric variable specify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imes to make a BUZZ sound.  If no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pecified, one BUZZ 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:     A numeric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Whenever you want to make the PC speaker emit a short "BUZZ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, such as when the user encounters an error cond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lipper function to do this is TONE(frequency,duration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Buzz sound, the frequency would be 100Khz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should be around 6/18ths of a second. 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remember the command TONE(100,6) as be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make a BUZZ sound, it is easier to simply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named BLIP(), BUZZ(), or BEE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Nothing we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user does something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ZZ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user does something really wro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ZZ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BUZZ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EEP(), BL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CALEND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Pop up a configurable calendar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CALENDAR( [ date [, colors  [, row [, column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date        - Optional date onto which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- Optional array of character strings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 settings to use.  The color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fferent parts of the on screen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e specifi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1] -  Calendar box and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2] -  Current day marker, (the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3] -  Day numbers inside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w         - Optional numeric top row of the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rows are from row 0 to row 10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or an invalid row value is giv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row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umn      - Optional numeric left column of the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alid columns are from column 0 to column 56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t specified or an invalid colum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, the default column is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date selected by pressing ENTER, or an EMPTY dat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Function to provide a pop up calendar from which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  Typical uses are to provide pop-up help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 in date fields.  The example below shows how thi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one.  Other uses would include a global SET KEY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a procedure that calls CALENDAR(). 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d user with a handy reference calendar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endar display is 15 rows tall and 24 columns wid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ars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</w:t>
      </w:r>
      <w:r>
        <w:rPr/>
        <w:t>November  199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S  M  T  W  T  F  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</w:t>
      </w:r>
      <w:r>
        <w:rPr/>
        <w:t>1  2 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4  5  6  7  8  9 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11 12 13 14 15 16 1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18 19 20 21 22 23 2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25 26 27 28 29 3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Day   Month   Yea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&lt; &gt;   PgUp    ^Pg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v ^   PgDn    ^PgD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The unprintable left, right, up,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row key characters appear 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() is fairly perpetual inasmuch as Clipper's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are.  The screen calendar can be mov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() will remember the last screen location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t is invoked (during an application session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location of the calendar is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 of the screen @ 1,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CALENDAR() will not handle dates beyond 2999.  If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not provided, the current color set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determine the Standard and Enhanced colo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GHT() will be used to create the color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numbers insid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rovide row,column parameters, CALENDAR(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at location regardless of where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moved it with the control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ENDAR() handles the following key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positioning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   - Back one 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- Forward one 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- Back on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- Forward on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Back one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Forward one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   - Back one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trl-PgDn   - Forward one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screen placemen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Up     - Move up one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own   - Move down one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eft   - Move left on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ight  - Move right on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olors&gt; argument may optionally be a SETCOLOR()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string where the 1st, 2nd, and 3rd colors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, Enhanced and Unselected color pos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.  This permits an in-line call to CALENDAR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the form CALENDAR(DATE(),"R/W,W/R,,R+/W") which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ify having to declare an array just to pass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et key procedure to provide F1 pop-up date help in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My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callproc, linenum, read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Y 28 TO                 &amp;&amp; disable help while in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YPE(readvar) = "D"        &amp;&amp; if variable is a 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 = CALENDAR(&amp;readvar)  &amp;&amp; pop up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.NOT.  EMPTY(temp)         &amp;&amp; if a date wa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readvar = temp         &amp;&amp;  assign to the read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Y 28 TO MyHelp          &amp;&amp; turn help ba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CALE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STR2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CA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py array values to database fields (Copy Array To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CATF( array [, memcopies [, first [, last 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array       - Array of values to copy into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copies   - Optional logical flag to copy array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public memory variab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as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    - Optional numeric value indicat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in the database to be copied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the default is field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      - Optional numeric value indicat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in the database to be copied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the default is F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ll elements copi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CATF() is a function to copy values of each array el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array to the corresponding ordinal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ecord of the currently selected database, 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o copy these array values to memory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rather than to the actual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ful for stacking database recor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nd out of arrays.  The companion function is CFTA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fields to arrays, and the MEMORIZE() - MREPLACE()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() team of functions.  Typically a database's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re placed in PUBLIC variables with MEMORIZE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, then saved back to the database with MREPLACE()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 with the FORGET() function.  CATF() and CFTA() 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emporarily hold and stack these field values into arr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n be later retrieved, or copied (saved)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, or another database with the same structur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a nice set of functions for simply manipulat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ng numbers of databases that share the sa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ssumes that ARRAY has at least FCOUNT() elements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ray element positions match up with the databas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nd also that the data type in each array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CHES the data type of the corresponding database rec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so assumes that if the database fields a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that any necessary file or record locks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whose structure defines the field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MUST be currently selected since CATF() 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definitions from the currently selected databa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wap data between record #1 and record #2 in a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rec1[FCOUNT()], rec2[FCOUNT(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1               &amp;&amp; record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TA(rec1)           &amp;&amp; copy field values to rec1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2               &amp;&amp; record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TA(rec2)           &amp;&amp; copy field values to rec2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F(rec1)           &amp;&amp; shove in record #1's fiel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1               &amp;&amp; back to record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F(rec2)           &amp;&amp; copy rec2 array field valu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CATF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FTA(), FORGET(), MEMORIZE(), 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CE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enter a string and/or get the ce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CENTER( [ row ,] string [, colo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ow         - Optional numeric value which, if passed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 CENTER() to print &lt;string&gt; 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 number &lt;row&gt;.  Value checked to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and 24, or MAXROW() in the Clipper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- Target character string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er position, and optionally, to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 number &lt;row&gt; if &lt;row&gt; is give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- Optional character color string (in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) used to display &lt;string&gt;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:     The column number to center &lt;string&gt; on an 80 column monit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row&gt; is specified, it displays &lt;string&gt; center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: Almost everyone has a function to center text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why should RLIB have one also?  This does just w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k; it takes the string provided, and returns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umn position to center the text on an 80 column displa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is center can also do the displaying, and can d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in the color you select.  All this helps cut dow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maximum string length supported, naturally, is 80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he maximum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this method requires two lines of code and a mem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var = 'This is the string to center on row 23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23,CENTER(memvar) SAY me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r without assigning string to memvar (very word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23,CENTER('This is the string to center on row 23')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 'This is the string to center on row 2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e simpler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(23,'This is the string to center on row 23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nd if you want it in another color..  the old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_color = SETCOLOR("R/W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23,CENTER("Please wait...") SAY "Please wait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save_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ENTER() cuts down the SLOCs (Source Lines Of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( 23, "Please wait...", "R/W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CENT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MID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CF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py database field values to an array (Copy Fields To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CFTA( array [, memcopies [, first [, last 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array       - Existing array to receive field valu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copies   - Optional logical flag to fill the arra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existing public memory variab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names as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    - Optional numeric value indicat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in the database to copy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the default is field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      - Optional numeric value indicat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in the database to copy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the default is F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ll field values copi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Function to copy values of each field in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ly selected database into the array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indicating to copy these values from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memory variables with the same names a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ful for stacking database recor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nd out of arrays.  The companion function is CATF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rray values to fields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IZE()-MREPLACE()-FORGET() team of functions.  Typ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atabase's record contents are placed in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EMORIZE(), edited, then saved back to the databa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EPLACE(), then released with the FORGET() function.  CAT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FTA() let you temporarily hold and stack thes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into arrays which can be later retrieved, or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aved) into the database, or another databas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.  This forms a nice set of functions for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ng data among numbers of databases that sha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ssumes that ARRAY has at least FCOUNT()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whose structure defines the fields being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currently selected since CFTA() uses th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from the currently selected database for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wap data between record #1 and record #2 in a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rec1[FCOUNT()], rec2[FCOUNT(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1               &amp;&amp; record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TA(rec1)           &amp;&amp; copy field values to rec1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2               &amp;&amp; record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TA(rec2)           &amp;&amp; copy field values to rec2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F(rec1)           &amp;&amp; shove in record #1's fiel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1               &amp;&amp; back to record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F(rec2)           &amp;&amp; copy rec2 array field valu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CFTA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ATF(), FORGET(), MEMORIZE(), 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CHANG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Test if memory copies of database fields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CHANG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ny changes made to field variables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, MREPLACE(), or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CHANGED() is a database function designed to serve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ment for the Clipper UPDATED() function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unction with the MEMORIZE() function.  It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ompare the contents of all fields in a reco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MEMORIZED() copies to determine if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ade to the record since it was MEMORIZED().  CHANG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to see if memory field variables have been 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ed field values after an edit.  This works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Clipper's UPDATED() function because once you tes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(), the flag is cleared.  So if you go back and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again, in a loop for instance, but do NOT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his second time around, UPDATED() will return .F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though something was changed previously.  Ideally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ing for UPDATED() you want it to be .T. if an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changed since the last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CHANGED() is used in conjunction with the MEMORIZE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EPLACE(), and FORGET() functions.  These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all of the fields in the current database and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values to memory variables of the sam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aced by M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this way will not trap an update on a re-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1,0 GET M-&gt;name                &amp;&amp; get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2,0 GET M-&gt;c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3,0 GET M-&gt;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if changed this will be true, however after going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through the second time UPDATED() will only be tru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another change was made.  Pressing Escap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time will not be trapped as UPDATED() will be Fal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UPDATED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ASTKEY() = 27             &amp;&amp;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OXASK("W/R", "Abort edit? (y/N) ") !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e following way will work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ave all database field data to field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IZ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get data (remember to preface memvars with M-&gt;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1,0 GET M-&gt;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2,0 GET M-&gt;c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3,0 GET M-&gt;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CHANGED() will compare all M-&gt;memvars with the t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field name to see if any values are differen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will catch it no matter how many times thru the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HANGED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ASTKEY() = 27             &amp;&amp;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OXASK("W/R", "Abort edit? (y/N) ") !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CHANG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MEMORIZE(), MREPLACE(), 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CHECK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Verify valid filenames, optionally popping up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CHECKFILE( @filename [, filelist [, mustexist [, confirm ]]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@filename   - Character file name to check.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fully qualified or have no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, in which case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will be used for file search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must be PASSED BY REFERENC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ing the variable name with the "@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as shown above.  Pa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by reference lets CHECKFILE()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lue to a new filename select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p-up 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files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to pop-up a file listing window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rds are entered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ue (.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exist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t to verify that the filename entered exis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default value is False (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 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to confirm a file overwrit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ists.  The default value is True (.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 valid filename was entered and all optional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are met.  If any of these conditions fail,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esses ESCAP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CHECKFILE() is a high level file function usually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 clause of an @...GET...READ, to test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entered is a valid DOS file name. 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permit control over other features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FILE() which may or may not be desired,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arameters make CHECKFILE() an ideal VALID cl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ntering target filenames for such things as repor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are: &lt;mustexist&gt; is False since the targe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not exist in this situation, and &lt;confirm&gt; is Tr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y the user before overwriting a file.  The RLIB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FILE() makes a call to CHECKFILE()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&lt;listfiles&gt; parameter is True by default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that is to be checked contains wildcards (* or ?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FILE() will pop-up a centered file directory window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specified in the filename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was entered as part of the filename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will be of the current directory.  This featur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disabled by setting the &lt;listfiles&gt; parameter to Fal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&lt;filename&gt; parameter is blank and the &lt;listfile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True (the default), a directory list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when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p-up file listing is provided by the RLIB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FILE().  See the documentation on PICKFILE()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name is selected from the pop-up directory lis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FILE() uses Clipper's pass-by-reference fea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the selected file name to the variable referenc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@filename parameter.  In the case of the READ...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cited above, this has the effect of stuff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ilename into the READ, but in a much more eleg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ner than KEYBOARDing characters.  However, since the "@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-by-reference operator cannot be applied to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, the filename argument to CHECKFILE() may not b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element.  Attempting to do so will result in a comp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error - "@ error" in Summer '87 or "Illegal use of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ss by reference) operator" in 5.0.  The bottom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fortunately, the compiler won't let you do it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ason, only use memory variables as the data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mustexist&gt; parameter is False by default.  Its pur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optionally force CHECKFILE()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entered does in fact exist.  This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that request the user to enter a filename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hat requires an existing file.  An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nction that uses MEMOWRITE(MEMOEDIT(MEMOREAD(filename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lement a rudimentary editor.  The statement to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for a file name must verify the file exis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FILE() can do all that with one VALI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onfirm&gt; parameter is True by default.  Its purpos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tionally force CHECKFILE() to confirm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s to overwrite a file that already exists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in report applications where the user is quer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target print file name for disk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optional parameter is to be skipped a dummy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upplied in its place.  Use a null ("") for a dum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condition is not met, CHECKFILE() will BLIP() or BUZZ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ing on the severity) and display a BOXASK(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INBOX() error message in color "W+/R" on color monito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/W"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t of CHECKFILE() that verifies valid DOS file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he filename for any of the invali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"/[]*&lt;&gt;|+=;,?) using the ANYCHARSIN()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n error message indicating the offend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mfile = SPACE(1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 0 SAY "Enter target file for report output: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37 GET mfile PICTURE "@!KS40" VALID CHECKFILE(@m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CHECK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ANYCHARSIN(), GETFILE(), PICK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CLOSEA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lose multiple database work areas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CLOSEAREA( [ area [, area ... 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area        - Character or numeric work area to clo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rea&gt; is character, it must be a valid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of an open work area.  If &lt;area&gt;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umber, it must be a valid select area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arguments are given, the curren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the requested work areas have 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CLOSEAREA() allows you to close up to nine database fil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time with one line of code without having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work area.  This is useful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database files open and you want to close all bu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wo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Select area numbers and work area Alias name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mixed as arguments.  Up to nine areas may b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rgument is given, this will be the same as issu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command, closing 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AREA() steps through the work areas specified and iss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 command to close the database.  After all is finis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s returned to the selected work area at entry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 of .F. should only occur if an invalid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assed (i.e.  a Date, Memo, or Logical type parameter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n alias name that does not exist.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valid alias name will trigger a TYPE MISMATCH run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, so CLOSEAREA() tests any alias names for their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If you had seven databases open and wanted to close all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s in work areas 1 and 3 (aliases SA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S), one of the ways to accomplish this task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1 = RECNO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3 = RECNO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ales INDEX Sales ALIAS Sa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ark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Cust INDEX Cust ALIAS Custom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ark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nother way to do thi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2             &amp;&amp; Inv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4             &amp;&amp; Pay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5             &amp;&amp; Pay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6             &amp;&amp; Inven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7             &amp;&amp; Led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With CLOSEAREA(), the following is a LOT easi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impl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AREA(2, 4, 5, 6,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r, even more read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AREA("Inovices", "Payments", "Payables", 6, "Ledg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is example shows how you can mix numeric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CLOS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OPEN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DBF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Dynamically create a database from a structur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DBFCREATE( filename, structure [, appendfile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name    - Character filename to create.  This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DOS filename and may be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.e.  have a full path specification)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specification is provid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, the file is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  - An array containing the structur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.DBF file to be crea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 of character strings with eac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the structure of each fiel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s below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file  - Optional character filename of the .DBF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 to append into the newly DBFCREATED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name may be fully qualified an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, the file must exist in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the file was successfully creat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DBFCREATE() is a database function that creates a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rom a structure array.  If an append fil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ppended into the newly created databas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at of the character structure array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FIELD NAME TYPE  LENGTH   DECIM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  ---------- ----  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ay[1] = "NAME         C     30         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ay[2] = "BIRTHDATE    D      8         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ay[3] = "AGE          N      2        0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ay[4] = "MALE         L      1         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ay[5] = "NOTES        M     10        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ructure is not rigid.  The number of space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eld name, field type, length and decimals may var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rules are: space for field names must be at least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; field type - 1 space, field length - 4 spaces, and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for field decimals.  If the field type is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ield decimal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lthough the Clipper manual does not state that the CRE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FROM, or APPEND FROM commands require the targe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FLOCK()ed or USEd EXCLUSIVEly,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, for safety sake, and for data integrity sak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ish to SET EXCLUSIVE ON before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Although you may not experience any problem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oing so, common data design sense should dic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create a database named TEST.DBF, and append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ld data in from TEST.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struc[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[1] = "NAME         C     20    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[2] = "ADDRESS      C     30    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[3] = "CITY         C     20    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[4] = "STATE        C      2    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[5] = "ZIP          C      5    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FCREATE( "TEST.DBF", struc, "TEST.BAK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DBFC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LOSEAREA(), OPEN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DEC2H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nvert decimal numeric value to a hexadecim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DEC2HEX( dec_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dec_val     - The decimal numeric value to conver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adecimal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hexadecimal equivalent of &lt;dec_val&gt;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converts numeric decimal values in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xadecimal equivalent.  There are many librarie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this feature but it's nice to know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embly language experience to accomplish this ta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Only converts posi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dec_num =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_str = DEC2HEX(dec_nu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hex_str                     &amp;&amp; result =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DEC2HEX(11281950)           &amp;&amp; returns "AC261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DEC2H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IN2DEC(), HEX2D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DECRYP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Decrypt a character string encrypted with ENCRYP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DECRYPTED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string      - The character encrypted with ENCRYPTED(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n un-encrypted version of &lt;string&gt; of identic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e is the companion to the ENCRYPTED() function. 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ed with the ENCRYPTED() function must be decry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Strings decrypted with this function must have been encry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ompanion ENCRYPT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check a password stored in encrypte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5,0 SAY "Enter your passwor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llow only 40 characters, upper case, and echo d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= KEYINPUT(40, .T., .F.)        &amp;&amp; see KEY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ystem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password == DECRYPTED(pwor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assumes password stored on encrypted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YINBOX( "W/R", "*** ACCESS DENIED! ***", 6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DECR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ENCRYPTED(), KEY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DIVI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Divide numbers with built in divide by zero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DIVIDE( dividend, divis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s:   dividend    - Number to be divi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or     - Number to divide it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&lt;dividend&gt; / &lt;divisor&gt; with divide by zero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is a simple function but proves to be invaluabl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division math.  Invariably in reports you always en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rapping some circumstance where a number may be di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zero and cause a runtime error.  Very bad!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 use of this UDF in place of simple division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s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parameters are omitted or are non-numeric, zero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and RLIBERROR(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? DIVIDE(10,2)             &amp;&amp; result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DIVI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IN2DEC(), DEC2HEX(), HEX2D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ENCRYP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Encrypt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ENCRYPTED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string      - The character to be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n encrypted version of &lt;string&gt; of identic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e are several Encrypt/Decrypt functions available, mo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written in assembly or C.  This is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ion scheme done entirely in Clipper which is no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, but the source is easily alter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algorithms.  Data encrypted with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ypted with the companion DECRYPT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Strings encrypted with this function can only be decry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ompanion DECRYPTED() function!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YPTED() is not bulletproof, it uses a simpl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ion scheme and is meant to conceal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get a password, then store it in encrypte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5,0 SAY "Enter your passwor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llow only 40 characters, upper case, and echo d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= KEYINPUT(40, .T., .F.)        &amp;&amp; see KEY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ystem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pword WITH ENCRYPTED(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ENCR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DECRYPTED(), KEY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FE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Test for the End Of File status on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FEOF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handle      - The numeric file handled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to FOPEN() or FCREATE().  If omitte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numeric parameter is passed, FEOF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the current file pointer is at EOF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FEOF() is a low level file function used to test if a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opened with FOPEN() or FCREATE() is at the end of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written in Clipper (as are all RLIB functions)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illustrates that you do not need assembler or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ence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ssumes the file to be tested has already been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PEN() or FCREATE() function.  If the file is not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 invalid handle is supplied) FEOF will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handle is omitted or is non-numeric, FOEF(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 and set RLIB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read in CONFIG.SYS into a single field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structure[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[1] = "LINE       C  80  0"      &amp;&amp; defin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DBFCREATE("test.dbf",structure)  &amp;&amp; create .DB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ZZ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YINBOX("W+/R", "Error creating TEST.DBF", 3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= FOPEN("c:\config.sys")           &amp;&amp; open CONFIG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ERROR() !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"Error opening c:\config.sy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est                                  &amp;&amp; open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NOT.  FEOF(handle)              &amp;&amp; read in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line WITH FREADLINE(hand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do whatever with config.sys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erhaps look for the PATH, etc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handle)                            &amp;&amp; close up sh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FEOF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ILEDATE(), FILESIZE(), FILETIME(), FREAD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FILE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trieve the last update date for a given fil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FILEDAT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name    - Character string or variabl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ame of the file for which to extract the da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name (filespec) must and may ad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fully qualified filename a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I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Date from the file directory entry (last updat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extracts the date from the given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nformation.  It is useful for comparing the dat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iles, or for using the file date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.  FILEDATE() may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IME() to determine if an index file is curr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.DBF file.  FILEDATE() simplifies all the ADI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sociated lines of code to get the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an invalid filename is given, or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st, FILEDATE() will return an empty date (  /  /  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 that if the file being checked is currently ope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from the directory entry may not reflect updates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ee if the date and time of the .DBF and .NTX files ag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= (FILEDATE("myfile.dbf") == FILEDATE("myfile.ntx") .AND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TIME("myfile.dbf") == FILETIME("myfile.ntx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myfile INDEX 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box = SAYINBOX("Please wait, updating index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BOX(pbo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 second example, prompt user for file backup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back = FILEDATE("myfile.bak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XASK("MYFILE.DBF was last backed up on"+DTOC(lastback)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o you want to back it up now? (Y/N) ") = "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myfile.ba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FILE myfile.dbf TO myfile.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FILE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ILESIZE(), FILE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FIL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Test for the existence of multiple files in o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FILES( filename [, filename...filename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name    - Character string or variabl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for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ll the specified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FILES() is a file function that test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s.  It is useful for reducing a series of FI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.AND.ed together into a single function call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test for more than one file often, this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s things up and makes code ver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FILES() will accept as many file name arguments as Cli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you to pass.  A practical limi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which can be passed should be 10.  FILES() 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 FILE() function to successively test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If any test fails, FILES() returns False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() function is used, it follows Clippers curren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LES() encounters a non-character argument, it will fai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LIBERROR() and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ee if all needed index files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LES( "Custno.ntx",   "Invoice.ntx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alesman.ntx", "Repair.ntx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aledate.ntx"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INDEX TO Custno, Invoice, Salesman, Repair, Sale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do index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e old way to d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LE("Custno.ntx"  ) .AND.  FILE("Invoice.ntx") .AND.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("Salesman.ntx") .AND.  FILE("Repair.ntx" ) .AND.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("Saledate.nt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FILE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ILEDATE(), FILESIZE(), FILE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trieve the size of a file from DOS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FILESIZ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name    - Character string or variabl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ame of the file for which to extract the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name (filespec) must and may ad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fully qualified filename a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I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Numeric size in bytes of &lt;filename&gt; from the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extracts the size from the given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nformation.  It is useful for comparing the siz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iles, or for using the file size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an invalid filename is given, or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FILESIZE() will return zero.  Beware that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checked is currently open, the siz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may not reflect updates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FILESIZE() uses ADIR() (and presumably DOS director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s) the file does not have to be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to get the size.  This can be useful if file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 short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verify enough disk space for a faster sort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ISKSPACE(0) &gt; FILESIZE("myfile.dbf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myfile INDEX my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O myfile.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myfile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myfile.sor TO myfile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ZZ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YINBOX( "R/W", "Insufficient disk space!", 3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FSIZ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ILEDATE(), FILE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FILE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trieve the last update time for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FILETIM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name    - Character string or variabl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ame of the file for which to extract the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name (filespec) must and may ad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fully qualified filename a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I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Character time string of &lt;filename&gt; from the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extracts the time from the given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nformation.  It is useful for comparing the tim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iles, or for using the file time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.  FILETIME()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ATE() to determine if an index file is curr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.DBF file.  FILETIME() simplifies all the ADI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sociated lines of code to get the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an invalid filename is given, or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FILETIME() will return a null string ("").  B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f the file being checked is currently open,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irectory entry may not reflect updates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ee if the date and time of the .DBF and .NTX files ag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= (FILETIME("myfile.dbf") == FILETIME("myfile.ntx") .AND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DATE("myfile.dbf") == FILEDATE("myfile.ntx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myfile INDEX 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box = SAYINBOX("Please wait, updating index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BOX(pbo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FILE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ILEDATE(), 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lease field memory variables created with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FORGET( [ firstfield [, lastfield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rstfield  - Optional numeric value indicat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in the database whose PUBLIC M-&gt;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is to be RELEAS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field   - Optional numeric value indicat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in the database whose PUBLIC M-&gt;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is to be RELEASEd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field, F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(.T.) if all fields were successive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is designed to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D(), MEMORIZE(), and MREPLACE(); they are all a tea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ogether, they simplify the tedious task of making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copies of each field in a database record (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call them temporary field variables).  FORGET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release the PUBLIC variables created by MEMORIZE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r editing and REPLACE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Since variables created with MEMORIZE() are declared PUBL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() releases them to reclaim memory and to avoi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name conflicts.  Some programmers save fiel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mory variables with a common prefix (like m_), a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finished with them do a RELEASE ALL LIKE m_*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ine if the variables are released in the same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they were created.  However, it is more effici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this storing in a sub-procedure, hence the need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variables PUBLIC.  The problem is that in Clipper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RELEASE ALL LIKE m_* if the m_* variables are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that were created in another procedure.  FORG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care of all this by explicitly naming each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LEASEd, which is the only way you can release a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created in anoth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() uses the field definition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to create the PUBLIC variable names to releas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atabase is open in the current select area, FORGET(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.F.  and set the appropriate RLIB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tore empty field values for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IZ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get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0 SAY "Enter full name" GET M-&gt;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2,0 SAY "Enter birthdate" GET M-&gt;birth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3,0 SAY "Enter age      " GET M-&gt;age  PICTURE "##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member to always PICTURE numeric memory vari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add the new record and put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YINBOX( "R/W", "Append failure, record not saved!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release the public variabl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FORG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HANGED(), MEMORIZE(), 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F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Display color formatted and highlighted promp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FPROMPT( [ prompt [, color [, hilite [, row [, col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mma ] ]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prompt      - The character string to format and prin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.  See the discussion bel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of &lt;promp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- Optional character string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to use to display the prompt tex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ppears at and to the right of the equal sig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lor string must adhere to Clipp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standards.  If omitted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parameter is given,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current SETCOLOR(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lite      - Optional character string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to use to display the highlighted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prompt.  This highlighted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s to the left of the equal sig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string must adhere to Clipp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standards.  If omitted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parameter is given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RIGHT() version of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        - Optional numeric value indicating the r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o display the formatted promp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 non-numeric value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row is row 24.  In the Clipper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, the default row is MAX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       - Optional numeric value indicatin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on which to display th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.  If omitted or a non-numeric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, the default column is colum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       - Optional single charact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to recognize as the separa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mpt token delimiter in the &lt;prompt&gt;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mitted or a non-character is provid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separator character is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the &lt;prompt&gt; was displayed properly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FPROMPT() is a screen function used to paint prompts whe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the prompt is highlighted and another por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normal display color.  As an example, when FPROMPT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e string "F1=Help,F10=Menu", FPROMPT() will say "F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bright color with the "=Help" portion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  FPROMPT()'s behavior is best understood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prompt string will be formatted to be centered on the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with an even number of spaces separa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elements, or tokens, in the prompt.  Each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prompt element in the string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ingle comma (or other character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&gt; parameter), therefore, individual prompt element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 embedded commas.  If you want an embedded com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prompt element, specify and use another delim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ther than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parameters are given, or if the &lt;prompt&gt;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 non-character, FPROMPT() will clear the display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lumn indicated to the end of the screen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is specified, column zero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 5.0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5.0 library version of FPROMPT() includes a compan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named SETFPROMPT().  This function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nefits of the static class of variable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 5.0.  The SETFPROMPT() func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establish the values of the &lt;color&gt;, &lt;hilite&gt;, &lt;row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l&gt;, and &lt;comma&gt; arguments so that they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in every call to FPROMPT().  This helps to re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de wordiness".  Because this would have to be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eries of PUBLIC variables in the Summer '87 ver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is only included in the 5.0 version of the R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ntax for SETFPROMPT() is the same as for FPROMPT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exclude the first parameter, &lt;promp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this will paint a prompt with the F1, F9, F10, and 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ortions displayed in Bright Cyan on Blue with the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=Help, =Mark, =Select, and =Quit displayed in Cya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Blue.  Each option will be evenly spaced to c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entire prompt on row 24,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OMPT("F1=Help,F9=Mark,F10=Select,Esc=Quit","BG/B","BG+/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=Help         F9=Mark         F10=Select         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FPROM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ENTER(), MIDDLE(), RJUS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FREAD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ad a line from a text file opened with FOPEN() or F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FREADLINE( f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handle     - The numeric file handled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to FOPEN() or FCRE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next sequential line read from the indicate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FREADLINE() is a low level file I/O function (writt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) to read a single carriage return/line feed de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ssumes the file to be read has already been ope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or FCREATE() function.  If the file handl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mitted or a non-numeric value is supplied, FREADL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turn a null and set RLIB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LINE() will read lines up to 512 characters long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dth is sufficient for most text files.  If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longer than 512 characters are to be acc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LINE() may be modified by increasing the value from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_bufffer = SPACE(5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_sizread = FREAD( p_handle, @rl_buffer, 51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some other FREADLINE functions, this on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carriage return/line feed pair (CR/LF)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is the desired behavior.  Who needs it anyw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read AUTOEXEC.BAT and look for a SET CLIPPER=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= FOPEN("c:\autoexec.bat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NOT.  FEOF(hand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= FREADLINE(hand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SET CLIPPER=" $ UPPER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 do whatever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handle)          &amp;&amp; remember to close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FREA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E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FREST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store screen from a disk file saved with FSAVE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FRESTSCREEN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name    - Character filename from which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This file must have been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panion FSAVESCREEN() fun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is not fully qualified, FRESTSCREE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earch the current defaul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ive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screen restored.  If a file I/O error occurs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lename&gt; does not exist, FRESTSCREEN(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FRESTSCREEN() is a screen function used to restore a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disk file created with the companion FSAVESCREE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Saving many screens to memory variable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 consume large amounts of free pool memory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nsumes at least 4000 bytes of memory. 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to disk files can limit this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FRESTSCREEN() opens the disk file with the Clipper low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unctions, reads the file contents, then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If a file open or read failure occurs, FRESTSCREE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STSCREEN() makes no checks on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which to restore a screen.  If the file was not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FSAVESCREEN() (or another similar save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) then results are guaranteed to be interesting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FRESTSCREEN("c:bigfile.dbf") is guaranteed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strange look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not at least 4000 bytes in size, or 4000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read from the file, FRESTSCREEN() will fai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STSCREEN() uses the values of MAXROW() and MAXCOL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screen size, and hence the number of byt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from &lt;filename&gt;.  To prevent strange behavior, n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ROW() nor MAXCOL() must be changed with the SETMOD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between a FSAVESCREEN() and FRESTSCREEN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ave the current screen to file, and save some memory(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AVESCREEN("screen1.scr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STSCREEN("screen1.sc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FRES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SAVE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FSAVE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Save screen to a disk file to be restored with FREST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FSAVESCREEN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s:   filename    - Character filename to which to save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filename is not fully qual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d screen file will be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screen saved successfully.  If a file I/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while opening on writing the file, FSAVESCREEN(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FSAVESCREEN() is a screen function used to save a screen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ile, to be later restored with the compan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STSCRE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FSAVESCREEN() opens the disk file with the Clipper low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unctions.  If a file create or open failure occu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AVESCREEN()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FSAVESCREEN() uses 4k of memory during ope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emory is released when the function exits. 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to disk can conserve enormous amounts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t storing multiple screens in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AVESCREEN() will check for bad parameters or file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and return false if something went wrong.  The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you can successfully save a screen to memory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MEMORY(0) and verify at least 4K of free pool mem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Not only does this function conserve memor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lso makes error correction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AVESCREEN() uses the values of MAXROW() and MAXCOL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screen size, and hence the number of byt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 &lt;filename&gt;.  To prevent strange behavior, n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ROW() nor MAXCOL() must be changed with the SETMOD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between a FSAVESCREEN() and FRESTSCREEN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ave the current screen to file, and save some memory(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AVESCREEN("screen1.scr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STSCREEN("screen1.sc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ld way of saving screens to memory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ORY(0) &lt;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SCREEN TO mem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ew way saves memory and two lines of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 FSAVESCREEN("scrfile1.tmp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FSAV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REST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GET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Full featured user dialog box for GET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GETFILE( [ filespec [, header [, mustexist [, confirm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toprow [, restore ]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spec    - Optional character file name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.  If omitted or a non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passed, the 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    - Optional character title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eader area of the filename entry dialog 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mitted or a non-character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, the default header text is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exist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t to verify that the filename entered exis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mitted or a non-logical argument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default value is False (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 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to confirm a file overwrit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ists.  The default value is True (.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row      - Optional numeric top row of the filenam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og box.  Valid rows are from row 0 to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.  If not specified or an invalid ro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 non-numeric value is given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 is row numb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to save and restore the screen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neath the file entry box on exit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or a non-logical value is giv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s to restore the screen on exi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filename entered or a null string ("") if escap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GETFILE() is a file/screen function that puts up a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box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</w:t>
      </w:r>
      <w:r>
        <w:rPr/>
        <w:t>Enter Filenam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jor use of this function is to query the user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.  The arguments permit control over certain asp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whether or not to verify that the fil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ll arguments are optional.  However a dummy must be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at a trailing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entry box is drawn in double lines as show abo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centered on the screen beginning at the top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is retrieved using the @ x,y GET...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Therefore, in Clipper Summer '87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not be embedded within a pending READ, such a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statement.  This is because nested READ'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directly in the Summer '87 version of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lipper 5.0 version of RLIB, GETFILE() decla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LIST as a LOCAL which allows a call to GETFILE()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ted within other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idth of the file entry dialog box is 42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fully qualified filenames may be longer the @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crolls horizontally by virtue of the @S40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ICTUR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FILE() uses the CHECKFILE() function to perform the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specified by the variou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get a target file for a set printe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= GETFILE("", "Enter target output file", .F., .T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MPTY(targe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RINTER TO (tar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n this example, the default target file is OUTPUT.P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ccepting all other GETFILE()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= GETFILE("OUTPUT.PRN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RINTER TO (tar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GETFI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HECKFILE(), BORDERBOX(), PATHTO(), PARENT(), TA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GET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Function to replace INKEY() to allow internal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GETKEY( timeo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timeout     - REQUIRED numeric value which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 to wait for a keypress, as in INKE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INKEY() value of th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GETKEY() is a character function which is us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ment for INKEY() in all RLIB functions that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KEY() input.  It can otherwise be referred to as a "stu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hich lets the programmer create thei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ed GETKEY() to replace the keyboard wait routin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B functions.  One such use is to trap the F1 key (INKEY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28) within GETKEY() in order to extend the calling of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from within RLIB functions.  This is because INKEY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onsidered a "wait" state and help is not call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is pressed at an INKEY() state.  By installing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below, you can have both help and INKE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ll of the RLIB functions that solicit keyboard input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B GETKEY() function instead of INKEY().  This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your own "hook" into the internals of R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By creating your own customized GETKEY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cluding it in your application, you can trap keystr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ct on them before they even get to the RLIB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a look at the GETKEY() function in the Message R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 program source code to see how GETKEY() expan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ies of the RLIB PICKREC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mple program KEYBOARD.PRG is provided with the 5.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Clipper that illustrates the same concep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ubbing out" the INKEY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RNING: NO ARGUMENT CHECKING IS PERFORMED IN GETKEY()!!!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ass the &lt;timeout&gt; parameter.  This was don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of speed since a parameter will always be us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is stomping on the down arrow key in PICKREC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checking on every call to this function would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own needlessly.  To add parameter checking,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GETKEY() 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the internal HELP routine receives three paramet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lling procedure name, line number, and input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help called from this function will have GETKEY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ample customized GETKEY() that traps the F1 Help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i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dd this if you want parameter checking for safe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= IF( TYPE("timeout") = "N", timeout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key = INKEY(timeou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key !=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Help WITH PROCNAME(), PROCLINE(), READVA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i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GETK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KEYINPUT(),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GETP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trieve a comma delimited token from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GETPARM( position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position    - Numeric value indicating the ordin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omma delimited tok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- The comma delimited string from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the token following the &lt;position&gt;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extracted portion of &lt;string&gt;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&lt;position&gt;-1)th comma up to the next comma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 If no characters exist at the ordinal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, or if any arguments are missing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, GETPARM() will return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is used to retrieve a comma delimited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character string.  The ways in which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nlimited, but as an example, several RLIB functions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PARM() to retrieve color settings from SET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GETPARM() is used in many RLIB functions to parse SETCOL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rieve default colors when no color array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unctions that offer color as an option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not remove GETPARM() from RLIB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get the current Enhanced color set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econd part of SETCOL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everse = GETPARM(2, SETCOLO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is will return "W/R" if SETCOLOR()="R/W,W/R,,,R/B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2nd token parameter is ------------------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write a function that accepts several parameters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ontained in on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Here is a sampl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= "TEST1.DBF, TEST2.DBF, TEST3.DBF, TEST4.DB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here is the call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pen all the files in the string in separate work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FILES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here's your UDF to open many files in one sw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Open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file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file2open,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2open = GETPARM(x, filenam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MPTY(file2ope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(file2op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GETPA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HEX2D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nvert a hexadecimal string to its equivalent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HEX2DEC( hex_s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hex_str     - The hexadecimal value to convert to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, expressed a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:     The decimal value of the hexadecimal string &lt;hex_st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converts hexadecimal values express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ings to their decimal value equivalents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ny libraries that implement this function but it's n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now you don't need assembly language experie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mplish this ta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string must be a valid hexadecimal number (i.e.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igits and letters A-F).  If a letter i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not in the range A-F, HEX2DEC() will calcula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as zero, and that letter will be ignored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cause erroneous results.  Ensure that hex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only valid hexadeci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2DEC() ignores case so it does not matter if the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ontains lower, upper, or mixed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? HEX2DEC("FFFF")          &amp;&amp; result =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HEX2DEC("010")           &amp;&amp; result =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HEX2DEC("Fr0")           &amp;&amp; result = 3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HEX2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IN2DEC(), DEC2H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ISDB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Test if a file is a valid .DBF forma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ISDBF( filename [, showerro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name    - Character string or variabl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of the file to check if is a valid 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error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to display an error message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 valid .DBF format file.  If omitte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logical value is given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lse, do not display any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the file is a valid .DBF format file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ISDBF() is a file function used to test if a given fil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.DBF format file.  This is useful in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a file cannot be assumed to be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the required filename parameter is omitted, or is 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ype parameter, ISDBF() will return False an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B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DBF file format dictates that the first byt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ither 0x03 or 0x83 hexadecimal values (3 or 131 decimal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3 for regular .DBF files, 0x83 for .DBF files with o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verify a file is .DBF before trying to U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SDBF("myfile.dbf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myfile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"Not a valid .DBF fi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ISDBF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DBFCREATE(), IS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IS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Test if a field name is valid in the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ISFIELD( field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eldname   - Character name to test if is a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&lt;fieldname&gt; is a field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: ISFIELD() is a database function used mainly to verify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name in the current database file.  This can be help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verifying that fields explicitly named in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not been altered, removed, or rename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utside the control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no fieldname is provided, ISFIELD() will return fal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the appropriate RLIBERROR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verify Name field before repl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SFIELD("name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name WITH "Richard L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ZZ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YINBOX( "W+/R", "Internal database error!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Field NAME does not exist", 1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ISFI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ISDB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KEY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t keyboard input, optionally echoing dots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KEYINPUT( length, upper_case, echo_chars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length      - Optional numeric value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of the string that may be entered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by KEYINPUT).  If omit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alid parameter is passed, the default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_case  - Optional logical value indicating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that are typed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per case.  If omitted or an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assed, the default is false,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turn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_chars  - Optional logical value indicating if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ill appear on the scree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is false, dots will echo on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n invalid parameter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s true, characters will echo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- Optional starting character string fo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.  If omitted or an invali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, KEYINPUT() starts with a null (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character string typed in, or a null string ("")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KEYINPUT() is a screen function used for accepting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input from the user while giving the progra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over each key press.  One such use is for direct d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o the screen instead of the characters typ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ten used during passw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re is no built in way of allowing key input while ech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s on the screen to prevent on-lookers from seeing w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entered.  SETting COLOR TO X will blank ou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n you cannot see how many charact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  We may want to see dots echo (as most BBS' do)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can tell how many characters we have entered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INPUT() you can easily do this, while also determ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length of the input string, whether or not it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l upper case, and whether or not to ech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on the screen, or just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INPUT() starts accepting character input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location on the screen and terminates when 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character count has been reached or ENTER or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length&gt; is greater than the remaining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KEYINPUT() will wra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get the user's password, keep it less than or equal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haracters, make upper case, and echo dots o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5,0 SAY "Enter your password: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= KEYINPUT( 30, .T., .F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KEY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OXASK(), GET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MAKEALIA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nstruct a database work area alias from a ful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MAKEALIAS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name    - Character string or variabl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which to construct a default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ias name.  If omitted or a non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provided, a null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and RLIBERROR(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default work alias for a supplied DB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will strip off a trailing .DBF extens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eading drive/path name qualifiers to create a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.  This is useful in a runtime environment wher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to supply a valid alias name where otherwis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is can be most useful for creating generic fil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where a standard default work area alias nam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generated when a file is opened.  MAKEALIAS()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by OPENED() to construct an alias nam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? MAKEALIAS("c:\data\myfile.dbf")      &amp;&amp; returns "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MAKEA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OPEN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MAR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Mark and select multiple records from a databas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MARKREC( t, l, b, r, fieldlist, markkey, markfield, colo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t,l,b,r     - Numeric values specifying the Top, Left,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ight screen coordinates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.  The top and bottom row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24 (MAXROW() in 5.0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nd right column values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list   - Character expression which evaluates to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to be displayed at runtime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substituted, so it must 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ly to a character string. 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key     - Optional mark/unmark key ASCII value whi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ressed, toggles the current record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a "marked" list.  If omitte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numeric value is passed the defaul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value is -8, for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field   - Optional field name or expression evalu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add an item to the marked lis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&lt;markfield&gt; is non-character i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mpty, then the default expressio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items to the marked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STR(RECNO(),8,0)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- Optional array of color settings used to gov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s of various parts of the MARKRE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.  See the table listed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and default values if the arra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character string of selected record numbers, each 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long, delimited with a comma ",", or a null string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was pressed.  If the optional &lt;markfield&gt;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, the character string returned consists of el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during the mar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MARKREC() is a function for cursoring through a pick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of records from the currently selected data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rking the records to work with by pressing a desig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(default = F9).  When the MARKREC() session is comple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REC() returns a single character string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 delimited tokens.  This string can then be par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each token in succession to process the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REC() lets a user select multiple records from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included in some subsequent operation.  One such us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prompting the user for records to include in a repor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cursors up and down through a database pick li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s a designated mark key to select each recor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erminates by pressing the Enter key, MARKRE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list of record numbers or field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MARKREC() behaves very similar to PICKREC()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if picking one record, you mark several record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  MARKREC() skips forward and backwar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records as the up and down arrow keys are press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gUp and PgDn scroll one window full of records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er key is pressed, MARKREC() exits and returns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lected records in the form of a string of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each 8 digits with a comma delimi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rked records were record numbers 5, 12 and 123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ould be: "       5,      12,     123,".  Noti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comma; a comma is added to the end of each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number.  To process the selected records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FOR &lt;data&gt; $ string logic, or a loop to extract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number to process.  See the example.  If the mark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upplied, this field (or expression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, and a trailing comma added to the end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your parsing loop based on the length of this fiel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REC() merely packages the parameters and makes a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 specifying the proper marking arguments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 function documentation for more details.  PICKRE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ements of the color arr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#  Description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--------------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1]  Normal text display         Standard - SETCOL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2]  Selected or Marked          BRIGHT()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3]  Hi-lited (scroll bar)      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4]  Hi-lited &amp; Selected/Marked  Enhanced/Bright/B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5]  Color on exit from XITKEYS  BRIGHT()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6]  Normal text IF (color[8])   Standard - SETCOL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7]  Hi-lited IF (color[8])     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8]  Character condition         "(.T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database of customer orders, select orders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rderno and Customer are field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= "Orderno + ' ' + Custom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raw a double line box with a titl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BOX( 1, 0, 22, 36, "CUSTOMER ORDERS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make the F5 key (INKEY() = -4) be the marking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= MARKREC( 4, 2, 21, 35, output, -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you can print information in one of two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Method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FORM custrepo FOR STR(RECNO(),8,0)+"," $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e comma on the end solves the problem of a mis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match from two record numbers concatenated tog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"       110000000" = record 1 and 10000000, bu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match on record number 11 or 110 or 1100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Method #2 is a little more code but much qui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LEN(marked) &gt;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get a record number from list (1st 8 digits in li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ecord = VAL(SUBSTR(marked,1,8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or you could do this another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mrecord = VAL(GETPARM(1,marked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(mrecor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&lt;your_report_printing_routin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strip off first 9 characters (8 digits plus a comm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= SUBSTR(marked,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MARK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GETPARM(),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MEMOR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Save field values from a database record to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MEMORIZE( [ blank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blank       - Optional logical value which if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e tells MEMORIZE() to create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-&gt;memvar of the associated field typ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ll fields successively stored to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is designed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(), MREPLACE(), and FORGET() functions; they are al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m.  Put together, they simplify the scatte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hering of database field contents into and from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variables (some languages call them temporar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).  What MEMORIZE() does is to create a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variable with the same name as each of the fiel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record of the currently selected databas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sign to that memory variable the valu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field.  You then GET the contents of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rather than GETting the field directly.  Aft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s finished, you check to see if any of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values have CHANGED() from their databas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parts and, if so, issue a MREPLACE() then FORG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The process may seem a little complicated at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's a lot easier than cluttering up code with STORE TO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PLACE WIT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Used to store a working copy of all the database recor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to memory variables for editing.  This is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practice in that you should never GET a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, but only work with a copy which can lat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.  The &lt;blank&gt; option is useful for creating a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variables when appending a new record.  Reme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variables created with MEMORIZE()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ir database field counterparts.  Whenever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nd memory variables with the same names, fields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nce.  So to access these variables you must pre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able name with the memory variable identifier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memory variable created is the same data type a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field.  If the optional blank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, each of these variables are empty (Memo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are initialized as a character string of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).  The following table of samples gives the data ty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  FIELD TYPE  LEN  VARIABLE NAME  BLANK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  ----------  ---  -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Character    32  M-&gt;name        SPACE(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Date   Date          8  M-&gt;birthdate   CTOD(" 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        Numeric       2  M-&gt;age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e        Logical       1  M-&gt;male       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   Memo         10  M-&gt;comments  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tore empty field values for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IZ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get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0 SAY "Enter full name" GET M-&gt;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2,0 SAY "Enter birthdate" GET M-&gt;birth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3,0 SAY "Enter age      " GET M-&gt;age  PICTURE "##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member to always PICTURE numeric memory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add the new record and put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release the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MEMO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HANGED(), MREPLACE(), 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MID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enter a string by padding with leading and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MIDDLE( string, widt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string      - Character string or variable which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dded with leading and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fficient to center in &lt;wid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      - Optional numeric value represent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th of the returned string.  If omit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alid parameter is passed, the default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&lt;string&gt; padded with leading and trailing spaces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ring&gt; in a line of length &lt;wid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MIDDLE() is a character/screen function used to pad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leading and trailing spaces sufficient to c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&lt;width&gt;.  It can most commonly be used in menu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ield edit schemes where a centered prompt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at the bottom of the screen. 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plished with the CENTER() function.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returns strings with leading and trailing blank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does not need to be era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default width is 80 characters, ideal for screen ori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.  MIDDLE() works fine with wider widths for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etween MIDDLE() and CENTER() is that MIDD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ffectively erase any previous 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use MIDDLE() to display centered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24,0 SAY MIDDLE("Press any key to contin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MIDDL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E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place fields with memory variables created with MEMOR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ll fields successive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is designed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IZE(), CHANGED(), and FORGET() functions; they are al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m.  Put together, they simplify the scatte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hering of database field contents into and from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variables (some languages call them temporar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).  What MREPLACE() does is to replace each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atabase record with the associated fiel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that was created with MEMORIZE() and usu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Memory variables created with MEMORIZE()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ir database field counterparts.  Whenever there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nd memory variables with the same name, fields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nce.  To access these variables you must pref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name with the memory variable identifier alias M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EPLACE() does a REPLACE &lt;field&gt; WITH &lt;fieldvar&gt;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f the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tore field values to memvar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get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0 SAY "Enter full name" GET M-&gt;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2,0 SAY "Enter birthdate" GET M-&gt;birth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3,0 SAY "Enter age      " GET M-&gt;age  PICTURE "##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member to always PICTURE numeric memory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on't bother replacing if n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ANGED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.NOT.  MREPLAC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YINBOX("Error writing fields!  Replace failed.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release the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MREPL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HANGED(), FORGET(), MEMOR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MULTI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reate multi-column menus with four way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MULTIMENU( t, l, b, r, options [, columns [, messages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, msg_row [, colors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t,l,b,r     - Numeric values specifying the Top, Left,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ight screen coordinates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.  The top and bottom row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24 (MAXROW() in 5.0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nd right column values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- Array of character strings to use a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  Each element of the arr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as a menu option filling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    - Optional numeric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s to use for displaying the o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 non numeric parameter is pa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if it is zero, the colum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d to fit the most option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nd right window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   - Optional array of character string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messages corresponding to each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row     - Optional numeric value indicating the r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tional messages to appear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ust be between 0 and 24 (MAXROW() in 5.0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row 24, or MAXROW(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per 5.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- Optional array of character strings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 settings to use.  See the col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 for the colors used for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onents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number of the array element chosen, or zero if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MULTIMENU is a multi-column menu selection function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offer a list of options to choose from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the screen allowing you to cursor up, down, lef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to navigate around the options.  This function tak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of character strings and displays them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any of the first four parameters specify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s are out of bounds, or the &lt;right&gt;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&lt;left&gt;, or &lt;bottom&gt; is less than or equal to &lt;top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MENU() will fail and return zero.  Also, i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is empty, a zero will be returned.  If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option is omitted (or zero to mak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automatic), MULTIMENU() will position columns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are separated by at least one space.  If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exist in the array than will fit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given the number of columns being used, the PgD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keys will skip forward and back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lor table shows which features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element of the color array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[1] = Menu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[2] = Menu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[3] = &lt;not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[4] = &lt;not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[5] = Selected choic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is color feature, DECLARE your colors arr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t least 5 elements.  If the color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or there are less than 5 elements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are used.  These defaults are: the curren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is used for the item displays, and the Enhance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for the menu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display fields in box with structure for each shown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manyfld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eclare arrays for field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 = FCOU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fields[num], types[num], widths[num], dec[nu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struct[nu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IELDS( fields, types, widths, dec )  &amp;&amp; fill with .DBF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 = 1 TO 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now make each field name 12 spaces w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[x] = STRETCH(fields[x],1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and build field description messag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[x] = IF( types[x] = "C", "Character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( types[x] = "N", "Numeric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( types[x] = "L", "Logical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( types[x] = "D", "Date", "Memo")))) 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Length: "   + STR(widths[x],3,0) 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Decimals: " + STR(dec[x],3,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present these fields in a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0,10,79 BOX "�ͻ���Ⱥ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resent fields with structure for each on line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e zero makes UDF calc column number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num = MULTIMENU( 2,1,9,78, fields, 0, struct, 1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MULTI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ARMENU(), BOX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NAMESP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nvert names from First Middle Last to Last, First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NAMESPLIT( 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name        - Character string indicating the name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rm First Middle Last to parse into La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character string equal to &lt;name&gt; flipped to lastname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comma spac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NAMESPLIT() is a character function used to parse nam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into the last name, middle name, and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nents.  What NAMESPLIT() does is let you type in a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form RICHARD C.  LOW, and it returns LOW, RICHARD 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particularly useful for SEEKing names from an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was indexed on PAD(TRIM(Lastname)+', '+Firstname,32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h an index will insure the correct ordering of nam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especially helpful in front end applications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terface tool...NAMESPLIT() can allow a user to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me search without regard to internal name stor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s:       NAMESPLIT() is aware of the standard name suffixes, i.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., SR., II, 2ND, III, 3RD, 4TH, M.D., PHD,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 these as not being lastnames.  Without this, a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as RICHARD C.  LOW, JR.  may incorrectly be sp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JR., RICHARD C.  However, there will be occasions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me/ suffix combination may not work.  The good new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AMESPLIT() makes name entering easier 99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? NAMESPLIT("John Smith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returns "Smith, Joh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NAMESPLIT("John M.  Smith, MD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returns "Smith MD, John 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onsider a file indexed on the following 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(note that the above index expression is built to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limited to 32 characters in order to keep the index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 constant leng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ON UPPER(PAD(TRIM(Lastname)+", "+Firstname,32))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"Enter name to locate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ame = KEYINPUT(40,.T.)         &amp;&amp; they enter "RICHARD L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 NAMESPLIT(mname)            &amp;&amp; it finds "LOW, RICH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NAME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GETPARM(), KEY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NO_AP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Network append blank function with specific error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NO_APPEND( [ color [, msg1 [, msg2 [, msg3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color       - Optional character string color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o display error messages.  If omit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valid value is passed,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IF( ISCOLOR(), "W+/R", "N/W"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1        - Optional character string first lin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in the error box if an error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n invalid parameter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messages shown below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2        - Optional character string second li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appear in the error box if an error occu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mitted or an invalid parameter is pa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messages shown below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3        - Optional character string third lin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in the error box if an error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n invalid parameter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messages shown below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n APPEND BLANK operation is NOT successful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 of False indicates a record w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, if successful, will append a blank reco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ly selected database file.  NO_APPEND() is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ly used in a network environment to provide run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options from append failures because of file/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ing conflicts, or from disk failures.  It is simpl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ecause it packages the APPEND BLANK command into a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test for NETERR() and allow retry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n a network environment NO_APPEND() abides by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and file lock logistics as APPEND BLANK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, a record lock is left in place on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 record unless a file lock was previously in pl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case the file lock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_APPEND() return value is the reverse of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ating success.  True indicates failure, False succes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vantage of this approach is apparent during co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most often, specific branch action is taken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fails.  See the examp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irst, second, and third lin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in the BOXASK() message box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</w:t>
      </w:r>
      <w:r>
        <w:rPr/>
        <w:t>Append record failed!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Another user must have this file locke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Do you want to re-try? (Y/n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e the default messages unless you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you give will let the user know they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o re-try the appe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answer to the third line prompt is YES, retr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keep the append attempt in a loop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get this response is BOXASK() and is se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value of 30 seconds.  If the user does not 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is time, the function will timeout and attempt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end.  This allows an append error cond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cover without user intervention (lik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of the night!)  If you program batch mod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st ensure that the program does not enter a loop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PPEND BLANK, command directly then test for NETERR(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Clipper manual section on network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kip the first color parameter and get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message parameters, as in all cases, pass a dum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for the color.  Although the color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type, a null dummy ("") will work fine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tested with the TYPEC() function which no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ies that it is a character type, but that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(as is a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tore empty field values for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IZ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get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0 SAY "Enter full name" GET M-&gt;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2,0 SAY "Enter birthdate" GET M-&gt;birth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3,0 SAY "Enter age      " GET M-&gt;age  PICTURE "##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member to always PICTURE numeric memory variabl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add the new record and put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YINBOX( "R/W", "Record not saved!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release the public variabl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NO_A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OPENED(), NO_FLOCK(), NO_RLOCK(), TYP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NO_F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Network file lock function with specific error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NO_FLOCK( [ alias [, color [, msg1 [, msg2 [, msg3 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alias       - Optional character string work area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lock.  If omitted or an invali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 the default is 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- Optional character string color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o display error messages.  If omit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valid value is passed,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IF( ISCOLOR(), "W+/R", "N/W"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1        - Optional character string first lin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in the error box if an error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n invalid parameter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messages shown below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2        - Optional character string second li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appear in the error box if an error occu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mitted or an invalid parameter is pa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messages shown below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3        - Optional character string third lin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in the error box if an error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n invalid parameter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messages shown below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 lock on the database file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rea failed.  A return value of false indicates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was plac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NO_FLOCK() is a network database function that simpl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ious task of network database locking mechanic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if successful, will place a Clipper FLOCK()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file in the current work area, or upon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k area designated by the parameter ALIAS.  NO_FLOCK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turn to the current select area if an alias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nefit of using NO_FLOCK() over a simple FLOCK() cal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omatic re-try built into NO_FLOCK().  If the file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he user is presented with a BOXASK()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that they may re-try or cancel the attemp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ASK() message will timeout after 30 seconds and re-t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default first, second and third line messages that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OXASK() message box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</w:t>
      </w:r>
      <w:r>
        <w:rPr/>
        <w:t>File lock failed!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Another user must have this file locke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Do you want to re-try? (Y/n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upply your own message(s) but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 a different alias other that the current work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ither supply the current work area alias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rameter (ALIAS()), or pass an invalid argument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null string or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e the default messages unless you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you give will let the user know they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valid alias name is supplied as the first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 the work area alias name is not in use, NO_FLOCK(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.T. and set the appropriate RLIBERROR(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answer to the third line prompt is YES, retr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keep the lock attempt in a loop.  The function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this response is BOXASK() and is set with a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30 seconds.  If the user does not respond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, the function will timeout and attempt to d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ock.  This allows a lock error cond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cover without user intervention (lik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ddle of the night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place a file lock to perform a REPLAC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_FLOCK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ASK( "File unavailable for update at this time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Press any key to continue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ALL flag_field WITH "*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OCK                           &amp;&amp; !!!!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nother example: lock two database files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_FLOCK("Customer") .OR.  NO_FLOCK("Orders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ASK( "File unavailable for update at this time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Press any key to continue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do multiple updates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OCK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NO_FL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OPENED(), NO_APPEND(), NO_R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NO_R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Network record lock function with specific error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NO_RLOCK( [ alias [, color [, msg1 [, msg2 [, msg3 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alias       - Optional character string work area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lock.  If omitted or an invali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 the default is 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- Optional character string color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o display error messages.  If omit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valid value is passed,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IF( ISCOLOR(), "W+/R", "N/W"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1        - Optional character string first lin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in the error box if an error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n invalid parameter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messages shown below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2        - Optional character string second li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appear in the error box if an error occu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mitted or an invalid parameter is pa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messages shown below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3        - Optional character string third lin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in the error box if an error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n invalid parameter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messages shown below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a lock on the database record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work area failed.  A return value of False indi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lock was plac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NO_RLOCK() is a network database function that simpl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ious task of network database locking mechanic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if successful, will place a Clipper RLOCK()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record in the current work area, or upon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k area designated by the parameter ALIAS.  NO_RLOCK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turn to the current select area if an alias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nefit of using NO_RLOCK() over a simple RLOCK() cal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omatic re-try built into NO_RLOCK().  If th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fails the user is presented with a BOXASK()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that they may re-try or cancel the attemp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ASK() message will timeout after 30 seconds and re-t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default first, second, and third lin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in the BOXASK() message box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</w:t>
      </w:r>
      <w:r>
        <w:rPr/>
        <w:t>Lock failed!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Another user must have this file or record locked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Do you want to re-try? (Y/n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upply your own message(s) but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 a different alias other that the current work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ither supply the current work area alias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rameter (ALIAS()), or pass an invalid argument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null string or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e the default messages unless you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you give will let the user know they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valid alias name is supplied as the first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 the work area alias name is not in use, NO_RLOCK(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.T. and set the appropriate RLIBERROR(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answer to the third line prompt is YES, retr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keep the lock attempt in a loop.  The function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this response is BOXASK() and is set with a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30 seconds.  If the user does not respond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, the function will timeout and attempt to d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ock.  This allows a lock error cond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cover without user intervention (lik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ddle of the night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place a record lock to perform a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_RLOCK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ASK( "Record unavailable for update at this time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Press any key to continue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flag_field WITH "U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OCK                        &amp;&amp; !!!!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Example #2: lock two database file records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_RLOCK("Customer") .OR.  NO_RLOCK("Orders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ASK( "Record unavailable for update at this time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ress any key to continue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CUSTOMER-&gt;lastorder WITH DATE()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S-&gt;count WITH ORDERS-&gt;count +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OCK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NO_RL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OPENED(), NO_APPEND(), NO_F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NOTEMP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neric function to validate that data was entered 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NOTEMPTY( express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expression  - An expression of any type to test if is EMP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&lt;expression&gt; is NOT an empt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NOTEMPTY() is usually used in the VALID clause of an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..  GET...  VALID statement to force data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field.  NOTEMPTY() simplifies this chore and provi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 generic error message when all that is needed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hat the field may 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ll NOTEMPTY() does is call the EMPTY() function to tes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ression&gt; is empty.  However, NOTEMPTY() goes one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by packaging a BOXASK() error message if EMPTY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True.  The error message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This field may not be blank!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</w:t>
      </w:r>
      <w:r>
        <w:rPr/>
        <w:t>Press any key to continu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MPTY() will also BUZZ(), then the BOXASK()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after three (3)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ssage is displayed in color IF(ISCOLOR(),"W+/R","N/W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et up a READ requiring all fields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0 SAY "Full name:" GET name    VALID NotEmpty(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2,0 SAY "Address:  " GET address VALID NotEmpty(add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NOTEM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ANYCHARSIN(), BUZZ(), IS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NTXKEY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t the controlling index key value of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NTXKEY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s: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value of the current database record index key, of a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by the type of field in the index ke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allows you to easily get the value of an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eld from the currently selected database.  It is han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lace of using the INDEXKEY() function and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no database file is open, or no index file is op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XKEYVAL() returns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XKEYVAL() returns the value of the index key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 index expression string.  It is used to evalu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key for the current record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  Retrieving the value of the index key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if you have applications that list record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stance, while using PICKREC(), you may want to instr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 to refresh the screen if, after a recor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, the value of a field used as part of the contro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expression was changed.  This is because changing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ord causes the order of the database to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.  NTXKEYVAL() can be used to retrieve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 field before and after the edit.  If chan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 can be instructed to repaint the screen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w&gt;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index a database with a 12 character long Nam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nd a 6 character serial numb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ON Name+Serialnum TO my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 "L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INDEXKEY()            &amp;&amp; returns "Name+Serialnu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INDEXKEYVAL()         &amp;&amp; returns "Low         12345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est if and index key field was changed during 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ave the index key value for compari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key = NTXKEYVAL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x,y GET key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ee if an index key field was changed in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avekey != NTXKEYVAL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do corrective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ow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ROMPT(" ��=Edit,Ins=Insert,Del=Delete,Esc=Exit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ow =PICKREC(1,0,20,79,"CUSTOMER-&gt;Name","","",mrow,.F.,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LASTKEY() = 27          &amp;&amp;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LASTKEY() = 22          &amp;&amp;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rec =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( BOF() .OR.  EOF() )   &amp;&amp; a recor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LASTKEY() = 13          &amp;&amp;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key = NTXKEYVAL()     &amp;&amp; save current ke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Edit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avekey != NTXKEYVAL() &amp;&amp; did i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ow = -1              &amp;&amp; refill box from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LASTKEY() = 7           &amp;&amp; Delet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IP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BOXASK("Delete record? (Y/N) ")=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.NOT.  NO_RLOC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ow = 0            &amp;&amp; force PICKREC()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                   &amp;&amp; trap other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NTXK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OLDER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Determine the older of tw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OLDERFILE( file1, file2 [, timedigits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1       - Character string or variabl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of the file to compare with &lt;file2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termine which is o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2       - Character string or variabl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of the file to compare with &lt;file1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digits  - Numeric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 digits in the file tim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to use.  If not specified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passed the default of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 digits is used which yield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parison to the minutes ("10:01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:     A numeric value indicating one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= file dates and times ar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= file 1 is older than fi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 file 2 is older than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= file 1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 = file 2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3 = Other (syntax err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OLDERFILE() is a file function useful for easily comp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iles to determine which file is older.  Alternate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quickly test if two files shar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ime precision is only accurate to seconds, not hundredth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.  It is VERY unlikely that two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 same creation time to the second much l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redths of a second, hence the default tim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sion is to 5 digits.  To get accuracy to the second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ision 8 (10:00:00), to hundredths of seconds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cision 11 (10:00:00.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ERFILE() uses the RLIB functions FILEDATE() and FILETI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tract file dates/times from the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File date and time stamps ar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 posed by DOS's maintenance schedule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if a file is already open, the date and/or time sta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irectory information may not be update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check if database file was updated since last inde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lderFile("myfile.dbf", "myfile.ntx") =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reindex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or d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OLDE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ILEDATE(), FILES(), FILE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OPEN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Open one or more databases with network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OPENED( [ errorFlag ] database [ ...  database10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errorFlag   - Optional LOGICAL value which if true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 error messages to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   - Character string similar in form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to the USE command.  This string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one or more INDEX files, and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r and an EXCLUSIVE or SHAREAB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alifier.  Up to 10 database paramete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passed allowing up to 10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:     True if all files were opened successfully, false otherwi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alse is returned an errorlevel is also passed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bError() function.  See below for specific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OPENED() is a database function which lets you open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files and indexes with one call!  It also check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everything opened ok before returning.  If an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opens fails, all files opened thus f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OPENED() are closed, and a false (and RlibError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turned.  This is primarily intended to ai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er in dealing with opening multiple database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twork environment where error trapping is critica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() eliminates the messy and cumbersome nest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s necessary to ensure proper error trapp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() can also benefit the single user develop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ly reducing the amount of code needed to op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 See the example below for sample syntax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ount of coding it can sa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OPENED() works by parsing each of up to ten parameters,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time.  Each parameter is first verified to b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left and right trimmed and converted to upper ca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, each parameter is checked for the following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ALIAS "     -- An alias name wa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INDEX "     -- Index file(s) are to be ope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EXCLUSIVE"  -- File is to be opened in exclusiv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SHAREABLE"  -- File is to be opened in sharea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clusive and shareable keywords are EXPLIC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.  This means that OPENED()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tate of SET EXCLUSIVE unless either of thes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.  Since there is no way in native Summer '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 to query the status of SET EXCLUSIVE, OPENED()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setting and return it to its incoming stat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e area where OPENED() is not black boxed. 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reasons, the Clipper 5.0 version of OPEN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save and restore the setting of SET EXCLUSIVE.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may come to expect the state of SET EXCLUS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 the last call to OPENED() lef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 area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successful completion, OPENED() leaves the last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s the currently selected work area.  If OPEN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, the work area selected upon entry is re-select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OPENED() may have successfully opened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 poi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ndex file names MUST be separated by commas, not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Four letter abbreviations such as IND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sequ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in which the keyword string ALIAS, IND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VE, and SHAREABLE is arbitrary.  The only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, naturally, the name of the database file to op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parameters may be a logical value.  If a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encountered, its value is used to set th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automatic error messages ar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tate is true which means that if a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, or and index file is not present, or a fil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, then an error message will be display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NED() stops and returns .F.  (plus setting RLIBERROR()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set to false, then error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, only a return value will signal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y then generate its ow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ogical values may be listed multiple times, th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effect on all files opened after the logical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interesting side effect of turning automati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off is that the user will not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trying to open a file in a network environment,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failed due to an exclusive use conflict; OPENED(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fail and return .F.  plus RlibError() = 1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LIBERROR() return valu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sible RlibError() return values from OPENED(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=  Su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1  =  File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2  =  Database .DBF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3  =  Associated .NTX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4  =  Associated .DBT file not found (futu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5  =  Invalid alias name syntax or other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rror values are established to be in an incre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of severity.  Normally an error level of 1101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the file was not available in a network environ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levels of 1102, 1103, or 1104 indicate that a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not present.  This is usually recover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ing the situation outside of the program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of 1105 or above is intended to indicate a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yntax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Open three dbf's and indexes in various modes with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ports in a network environment.  See how simpl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1= "cust ALIAS Customers INDEX custName, custNumb SHARE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2= "invt ALIAS Inventory INDEX invtNumb, invtDesc SHARE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3= "tempdbf.001 INDEX tempntx.001 ALIAS Tempfile EXCLUS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 OPENED( d1, d2, d3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LL DONE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=============  T H E   O L D   W A Y  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Look at all this monstrous code!  Yecch!  Use OPENED()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EXCLUSIV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 (FILE("cust.dbf")     .AND. FILE("invt.dbf")     .AND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"tempdbf.001")  .AND. FILE("custname.ntx") .AND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"custnumb.ntx") .AND. FILE("invtnumb.ntx") .AND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"invtdesc.ntx") .AND. FILE("tempntx.001"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You think this is overkill?  What happens if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gets deleted from under your nose on a network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ZZ(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ASK( "W+/R", "Required file(s) are missing"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we've only just begun, lots of code still must follow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EXCLUSIV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cust ALIAS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.NOT.  NETER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OXASK( "File in use by another.  Re-try?", 30 ) = "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DEX TO custname, cust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nvt ALIAS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.NOT.  NETER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OXASK( "File in use by another.  Re-try?", 30 ) = "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AREA("Customers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DEX TO invtNumb, invt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EXCLUSIV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empdbf.001 ALIAS Temp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.NOT.  NETER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OXASK( "File in use by another.  Re-try?", 30 ) = "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AREA("Customers", "Inventory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DEX TO tempntx.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FINALLY, we're done!  Yech, what a pile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OPEN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OXASK(), CLOSEAREA(), RLIB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PAR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trieve the parent directory for a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PARENT( [ directory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directory   - Optional character string indicat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irectory whose parent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find.  If not specified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passed,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character string indicating the name of the pa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(i.e.  the directory above)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PARENT() is an environment/character function used to par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name and return the name of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is can be useful in directory/file management routin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let a user navigate through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.  Although you can get the names of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DIR(), if you want to take them 'back up' a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get the current directory name, and strip it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the parent directory part.  PARENT() makes this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rent or supplied directory is at the top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 the root directory), PARENT() will return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() will return the directory portion of a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ied filename.  (See the third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if the current directory is \APPS\CLIPPER\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PARENT()                             &amp;&amp; "\APPS\CLIP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ARENT()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PARENT("C:\DOS\UTILITY")             &amp;&amp; "C:\DO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PARENT("C:\CLIPPER\CLIPPER.EXE")     &amp;&amp; "C:\CLIP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PARE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PATH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PATH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Search the DOS path for the path leading to a give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PATHTO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name    - Character string indica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locate throug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character string indicating the path pointing to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a trailing backslash '\'.  If the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the DOS path, a null string (""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PATHTO() is an environment/character function used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DOS path to find the path pointing to &lt;filename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used to build a fully qualified filename (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[path]filename) as a character string to be used to op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In the example below, a help file is kept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 directory as the program (.EXE) file. 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.EXE file is found and used to point to the help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, the help file can be located at runtime,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EXE file is in a directory that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PATHTO() only searches the DOS environment variable PATH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only find files that are located in a dr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at is listed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Example program name is DEMO.EXE, and help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EMO.HLP and both are located in C:\MYAP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ath=C:\;C:\DOS;C:\CLIPPER;C:\UTILITY;C:\MY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,b,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path = PATHTO("demo.exe")       &amp;&amp; returns "C:\MYAPPS\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ile = helppath + "DEMO.HLP"    &amp;&amp; "C:\MYAPPS\DEMO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LE(helpfi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(helpfi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&lt;help code goes her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PATH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PAR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PDOWN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Initialize the PDOWNMENU() function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PDOWNINIT( row, columns, menus, items, starts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, menu_msgs [, msg_row [, colors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, altkeys [, canexit [, restscrn ]]]]]]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ow         - Numeric value indicating the row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of the Pull Down Menu is to appear.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between 0 and 24 (MAXROW() in the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).  However, in practice the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ually be row number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    - Array of numeric values indicating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n which each top level menu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.  These column numbers control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tions and their pull down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d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      - Array of character string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top menu options displayed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of the pull down menu.  Each &lt;menu&gt;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isplay at its corresponding &lt;colum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 number.  For example, Menu #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t coordinate position row,columns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      - Array of character string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elements, or items,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led down menus.  This is a linear arr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group of pull down menu item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by a starting element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arts&gt;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     - Array of starting element number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 in this array is a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s the starting position in the &lt;item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ray at which each group of menu items beg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should be one eleme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sponding menu in the &lt;menus&gt;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_msgs   - Optional array of messages which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ach of the menu choices in the &lt;menus&gt; arr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should be one element for each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enu message is to be blank (omitted),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ull string ("") as the element valu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then no messages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row     - Optional numeric value which indicates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which the messag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menu_msgs&gt; array are to appear.  If omit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on-numeric value is suppl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 is row 24.  (In the Clipper 5.0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row is MAXROW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- Optional array of character strings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s to use for the top bar and pull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menus.  Each element in the colo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represents and controls the color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 part of the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1] - Menu choices (i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2] - Menu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3] - Pull-down ACTIVE menu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4] - Pull-down IN_ACTIVE menu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5] - Menu choice item upo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6] - Messages displayed on &lt;msg_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7] - Un-selectabl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8] - Top menu bar option up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keys     - Optional array of character string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 the set of characters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 select keys for each of the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choices.  There should be one el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orresponding menu.  If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direct select keys are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exit     - Optional logical value which indicat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the escape key will cause an ex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 level menu.  If omitted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scrn    - Optional logical value which indicat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rea displaced by PDOWNMENU()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as the screen to restore on each "p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" side step.  The default is fals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tes below for a more in-depth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initialization successful, false if parameter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PDOWNINIT() initializes PDOWNMENU() for operation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d to set up the variables used to control PDOWNMENU(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PDOWNMENU() has a lot of work to do, it is in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eat many of the processes and parameter passing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 function is called.  Therefore, the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split into an initialization routine and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o PDOWNINIT() establishes the working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OWNMENU().  This working environment consists of such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enu column coordinates, the underlying screen,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, and alternate select keys.  If this information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passed to PDOWNMENU() on each call, which is many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nu control loop, then the parameter pass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parsing overhead would slow PDOWNMENU()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Upon initialization, a PUBLIC array is established to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environment information.  This array is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_PD[], so check that this name does not conflict with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 in your program.  To release this public arra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PDOWNMENU environment, issue the PDOWNIN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th no parameters.  Although not absolu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it is probably a good idea to releas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rays that are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 are not required but if you wish to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onal parameter you must pass a dummy value. 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value to use is a null string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mple that follows shows a basic menu and how simpl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construct a full featured pull down menu system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tensive example of the ultimate in menu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, see the menu initialization routin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er demo program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from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nges from version 2.0 are upward compatibl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ed to modify any existing code.  However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existing cod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  The following sections list the chan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to some of the parameters, listing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an indicator of the change,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arts&gt; - Expanded from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zero is provided as the starting element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tems&gt; array for the associated menu number, then no p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menu will show for that top menu option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want a top menu option to be a single command all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nu_msgs&gt; - Ignored in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specified in the documentation as the array of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messages, it was not used by PDOWNINIT().   This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w used by PDOWNMENU() as the list of messages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(bar) menu option (not the pull-down menu items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gives you the capability of attaching a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each of the top menu choices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menu items in the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nu_msgs&gt; - Ignored in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&lt;msg_row&gt; parameter was being ignored in version 2.0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s now been corrected and is being used as the row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essages are display.  In version 2.0 message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displayed on row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lors&gt; -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s array may now contain eight elements.  The six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is now used as the color for displaying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on &lt;msg_row&gt;.  These messages used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color as the menu options which was not alwa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arely, desirable.  To maintain upward compatibilit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array table may remain at 6 elements however the 6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 has changed from the top menu bar color on ex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my apology note below).  The 7th and 8th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  If the 7th element for un-selectable options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given, then the Option color (element #1) is us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8th element for the top menu bar on selection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, BRIGHT() is used.  The defaults for the menu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1] -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2] - Enhance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3] - BRIGHT() of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4] -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5] - BRIGHT() of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6] -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7] -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[8] - BRIGHT() of curren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stscrn&gt; - New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B version 2.0 PDOWNINIT() saved the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displaced by the menu boxes upon initializ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d this original screen upon each entry and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in PDOWNMENU().  This is fine if you don't car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creen underneath the PDOWNMENU() is disrupted.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a pull-down menu that is to overlay an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is is un-desirable.  The &lt;restscrn&gt; parameter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ntrol this action.  Althought the default value is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intain upward compatibility with RLIB version 2.0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desired default value is False.  See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menu item in a pull-down menu consists of a sepa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mposed of ASCII CHR(196) characters, then such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eated as separator lines and skipped as menu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s.  The requirements are that a separator lin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 pull down menu's first or last option (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ny sense anyway) and the line must begin at posit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ology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slight cost of upward compatibility, the &lt;colors&gt;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ordered to be the same as the colors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MENU().  Many times you may want to have a BOXMENU()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cades below a PDOWNMENU().  By making the color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consistent, you can now pass the same color arr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PDOWNINIT() and BOXMENU().  Sorry for possibly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nu colors, but it's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arrays to hold top menu, columns, and starting el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menus[5], columns[5], starts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rray to hold each pull down menu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items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[1] = "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[2] = "Ed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[3] = "Vie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[4] = "Utilit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[5] =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[1] =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[2] =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[3] =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[4] =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[5] =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[1]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 1] = "Retrieve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 2] = "Save 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 3] = "Erase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[2] =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 4] = "Record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 5] = "File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 6] = "Memo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[3] =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 7] = "Record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 8] = "File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 9] = "Memo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[4]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10] = "Directory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11] = "Reccount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[12] = "Index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[5]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nitialize menu on row 1 using default colors &amp;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OWNINIT( 1, columns, menus, items, star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PDINI.PRG (RL_PDOWN.PRG in 5.0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ARMENU(), BOXMENU(), MULTIMENU(), P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P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Activate the pull-down menu initialized with PDOWN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PDOWNMENU( @menu, @item, menus, items, columns, star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, item_msgs [, canexit [, itemflags 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@menu       - Numeric variable which indicate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menu option.  This variable must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REFERENCE by preceding the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@ operator.  Passing this vari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allows PDOWNMENU() to chang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tem       - Numeric variable which indicate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item for the starting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d by &lt;@menu&gt;.  This variab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 BY REFERENCE by preced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with the @ operator.  Pa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by reference allows PDOWNMENU(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its value.  A value of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pull-down menu should not be "dr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menu bar should remain on the t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  The &lt;item&gt; number i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      - Array of character string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top menu options displayed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of the pull down menu.  Each &lt;menu&gt;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isplay at its corresponding &lt;colum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 number.  For example, Menu #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t coordinate position row,columns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      - Array of character string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elements, or items,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led down menus.  This is a linear arr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group of pull down menu item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by a starting element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arts&gt;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    - Array of numeric values indicating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n which each top level menu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.  These column numbers control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tions and their pull down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d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     - Array of starting element number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 in this array is a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s the starting position in the &lt;item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ray at which each group of menu items beg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should be one eleme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sponding menu in the &lt;menus&gt;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_msgs   - Optional array of messages which correspo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of the pull-down menu items in the &lt;item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.  There should be one eleme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item.  If a pull-down menu item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blank (omitted), insert a nul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"") as the element value.  If omitted t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exit     - Optional logical value which indicat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the escape key will cause an ex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 level menu.  If omitted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flags   - Optional array of logical flags which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menu item in the &lt;items&gt; array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 value is a logical True or Fals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s whether or no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l-down menu item is selectable. 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able menu items are displayed in th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able color initialized in the colo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PDOWNINIT().  If this parameter is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 non-array value is pass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ll menu items ar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Since the &lt;menu&gt; and &lt;item&gt; parameters are pas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with the @ operator, the menu and item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s changed for the calling procedure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OWNMENU() also returns a single value which is the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 item array element chosen.  If only a top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selected, then the menu array element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as a negative value.  If escape was pressed,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was made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e pull down menu consists of two parts: the "top"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ich looks and acts like BARMENU(), and the "pu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" menus, which look and act like BOXMENU()s. 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tarts, the left and right arrow keys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across the top menu options.  When either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first letter of one of the menu options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drops down to the pull down menu.  At this poi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nd down arrow keys highlight the different menu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nd the ENTER key or first letter will selects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The left and right arrow keys at this point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OWNMENU() to skip left and right from pull down men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Make sure that the numeric values referenced by &lt;menu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tem&gt; are integer in nature, that is, do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parts.  Since Clipper stores numeric valu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inary format and not ASCII, numeric comparison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times lead to un-predictable and undesired resul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ider this situ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(1.10 - 1.00) * 10       &amp;&amp; will = 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x = 1                      &amp;&amp; Clipper will return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PDOWNMENU() makes only integer comparisons,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and ITEM numeric values have no decimal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OWNMENU(), like all RLIB functions, uses the RLIB GETKEY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retrieve keystrokes during the menu proces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reate your own customized version of GETKEY() (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notes for GETKEY()), you can perform various 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pull down menu is in action.  Since the &lt;menu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tem&gt; parameters are passed by reference, you can exa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values, as they change, while the menu is activ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up enormous capabilities of things you can do whil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s in progress!  Consider a demo program that, wh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s cursoring through a pull-down menu, a box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right side of the screen is changing wit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notes for the preceding PDOWNIN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after having been initialized (see above), do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  = 1                   &amp;&amp; start on menu number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= 0                   &amp;&amp; do not "pull down" 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menu &lt; 5            &amp;&amp; menu #5 =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OWNMENU( @menu, @choice, menus, items, columns, star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menu == 1                 &amp;&amp;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Op(choi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menu == 2                 &amp;&amp;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p(choi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menu == 3                 &amp;&amp;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Op(choi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menu == 4                 &amp;&amp;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Op(cho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unction: FileO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urpose:  Specific file operations based on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of the &lt;choice&gt;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tes:    You would have a similar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EditOp(), ViewOp(), and UtilO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file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choice =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retrie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choice =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choice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er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PDOW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ARMENU(), BOXMENU(), MULTIMENU(), PDOWN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PICK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Pick a color setting from a box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PICKCOLOR( [ pick_color [, box_color [, x_string [, topr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, leftcolumn [, show_names ] ]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pick_color  - Character string indicating the initia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osition the highlight bar 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color.  The default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_color   - Character string indicating the colo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display box border and colo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.  The default is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_string    - String to use instead of the X's as the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in the color box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s a five character string " XXX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row      - Numeric value indicating the top row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osition the color grid box.  Valid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0 to 5.  If omitted or an invali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given, the default row of 4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column  - Numeric value indicating the left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display.  The default is calculated s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enter the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_names  - Logical true or false indicat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isplay the color names along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selection box.  The default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.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selected color as a Clipper character color string,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string ("") if terminated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PICKCOLOR() is very useful as a function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vely select a color setting from with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.  PICKCOLOR() draws a box on the scree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ed or at the column you specify, and fills i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d of 16 rows by 8 columns of " XXX ", or the string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, displaying each of the 128 possibl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.  Optionally, the descriptive names of ea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colors is displayed to the right of the display box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ottom of the screen two sample lines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PICKCOLOR() occupies most of the screen area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grid.  Initially PICKCOLOR() was designed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  This was later removed so that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leave instructions somewhere on the screen, perhap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hoice showing the user which color option they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COLOR() does save and restore the screen area underne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terminates.  The initial &lt;pick_color&gt;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re the highlight bar is initially positio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x_string is " XXX " with automatic centering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y a longer (or shorter) string, and you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left column, PICKCOLOR() will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you provided would cause the grid to fall of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If this happens, the grid will be shifted lef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number of columns.  All of thes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ations vary depending whether or not the color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played, since they take up room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et up default screen colo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"R/W,W/R,,,BG/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trieve current Enhanced &amp; Unselected colo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getcolor = GETPARM( 2, SETCOLOR(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unselect = GETPARM( 5, SETCOLOR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resent routine to let user select GET color sche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0 SAY "Select color for highlighted variable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op up grid in White on Blue, showing blocks of " ##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n the top right corner of the screen, no color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Hint: the column of 79 forces right side al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getcolor = PICKCOLOR(m_getcolor, "W/B", " ## ", 0, 79, 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0 SAY "Select color for unselected variables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unselect = PICKCOLOR(m_unselect, "W/B", " ## ", 0, 79, 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PICKC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RIGHT(), GETP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PICK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Pop up a directory listing from which to sel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PICKFILE( [ filespec [, top [, left [, bottom [,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, expanded [, showpath ]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filespec    - Optional character string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pec to use for the directory searc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pec must follow the convention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DIR().  If omitted, PICKFILE()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files (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       - Optional numeric value indicating the top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directory box.  If omit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alid type parameter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row is row 6 to center the box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- Optional numeric value indicat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for the directory box.  If omit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alid parameter is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umn position necessary to c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     - Optional numeric value indicating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 for the directory box.  If omit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alid type parameter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row is row 19, to center the box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- Optional character string specifying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s to use.  This color setting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CHOICE() so the format is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O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   - Optional logical value indicating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display is to be expand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size, date, and time.  If omit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valid parameter is pass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is true, display expand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path 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to display the filepath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of the box.  If omitted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passed,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selected filename as a character string, or a nul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") if the Escape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PICKFILE() is a full featured file function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access to a pop-up boxed file directory list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choose a file.  PICKFILE() is very usefu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ing up file selection menus when a user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filename for a file that already exist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fter the file selection is made, the menu box disappea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below it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version of PICKFILE() in RLIB v 2.0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 fully qualified filename.  If you selected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not in the current directory, only the filenam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, not the full path preceding it.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xed in version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ask user for name of .DBF file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make the F10 key the pop-up contro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Y -9 TO File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llocate plenty of space for fully qualified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f_file = SPACE(6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0 SAY "Enter filename or press F10 for a list"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dbf_file PICTURE "@!S4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(dbf_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&lt;now do whate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ocedure: FileL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tes:     Procedure to pop-up list of .DBF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example uses the macro operator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picked filename to the READVAR.  In Cli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5.0 if the READVAR() is not a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variable, this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FileL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callproc, callline, input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inputvar = STRETCH( PICKFILE("*.DBF"), LEN(&amp;inputvar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PICKF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FILEDATE(), FILESIZE(), FILETIME(),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Pop up a scrollable pick list of 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PICKREC( t, l, b, r, fieldlist [, procname [, condition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pickrow [, exitkeys [, pickmode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markkey [, markfield [, colors [, boxchars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boxheader [, restore ]]]]]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t,l,b,r     - Numeric values specifying the Top, Left,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ight screen coordinates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.  The top and bottom row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24 (MAXROW() in 5.0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nd right column values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list   - Character string that evaluates to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expression. 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 is evaluated via macro expa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 the text tha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REC() display box and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.  Since it is macro expand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ust evaluate correctly to a character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valid expression may be used. 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 contains a database field list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"Lastname + ' ' + Firstname", hence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field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name    - Optional character string indicat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 the procedure to call after each keyp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e call to this procedure is nam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time via macro substitution,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must be identified to the compiler/li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using the EXTERNAL declaration unles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cluded in or is a module that will be link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mitted or an invalid or empt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provided, the default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 - Optional character string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dition that records must meet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list.  This character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d at runtime via macro substit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 it MUST evaluate to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!  If omitted or an invalid o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parameter is provid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dition is ".T.", i.e.  all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ow     - Numeric value indicating the current row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'selection bar'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to allow PICKREC() to 'remember'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r was upon return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Additionally, this parameter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refresh control by optionally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following valu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-  Clear display box, GO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ed database or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eting the &lt;condition&gt; if specifi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records until box filled,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, or &lt;condition&gt; is false. 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value pass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 -  Clear display box, display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ing at the current record until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led, EOF() .OR. (.NOT. &amp;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keys    - Optional character string which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of characters which, when pressed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 PICKREC() to exit.  If omit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alid parameter is pass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(22) + CHR(7) which are the charact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Insert and Dele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mode    - Optional numeric value indicating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for PICKREC().  If omitted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rameter is passed, the default mode is zer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e detailed notes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  The allowe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-  No refresh, pick up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/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 Refresh record display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/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-  Same as mode 1 above but tell PICKRE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not wait for or process any key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immediate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key     - Optional mark/unmark key ASCII value whi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ressed, toggles the current record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a "marked" list.  If omitte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numeric value is passed then mark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activated.  If numeric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zero, the default ASCII key value is -8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field   - Optional field name or expression evalu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add an item to the marked lis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option is not activated (&lt;markkey&gt;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), then &lt;markfield&gt; is igno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ing is on and &lt;markfield&gt; is eithe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is non-character in type or empty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xpression used to add item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rked list is "STR(RECNO(),8,0)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- Optional array of color settings used to gov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s of various parts of the PICKRE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.  See the table listed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and default values if the arra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chars    - Optional character string to use in draw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around the PICKREC() bord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..BOX command.  The boxing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in a form acceptable to BORDERBOX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BORDERBOX() is used to draw th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er (if specified).  If omitted, empty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character type parameter is passed, no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header   - Optional character string to use as a h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in a header area of a BORDERBOX()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.  The string must be in a form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ORDERBOX().  If omitted or a non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parameter is passed (or boxchars)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no box header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to restore the screen area dis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ICKREC() to its content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REC() being called.  If omitte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logical value is pass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row number of the selected record, or zero if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was pressed to exit.  If either the insert or delete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essed, the routine exits to the calling procedur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est for Insert or Delete with the LASTKEY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PICKREC() is a database interface function which per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through a picklist of records from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database.  It provides an easy method to PICK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from a database.  Pressing the ENTER key selec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for further processing.  Views are also suppor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fieldlist data which is displayed can be any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including field data from related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 most functional uses are to produce pop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s in windows for on line help, or for supplying a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tabase records from which to select for edi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ng or deleting.  You simply give the function the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ordinates defining the display box, and th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r expression to display, and it lists thes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box for you to cursor up and down through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you want and select it by pressing ENTER.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llow you to call a procedure to perform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ties each time the arrow keys are pressed, and fac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ntrolling the display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scription is only the tip of the iceberg.  PICKRE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werful tool!  The various parameters extend the fin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control while not forcing you to write you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ed DBEDIT() style picklist routine; most of the gr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has been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PICKREC() skips forward and backward through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as the up and down arrow keys are pressed.  The 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gDn scroll one window full of records.  When the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pressed, PICKREC() exits with the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ed at the selected record.  If the Escape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the record pointer is at the last displayed rec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PICKREC()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lways, if any parameter is to be skipped, pass a dum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such as a null string in place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 handl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default key actions are defined for PICKREC(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   Skip back one record, scroll screen if at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Skip forward 1 record, scroll screen if at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Skip back &lt;n&gt; records (n = winBottom - winT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Skip forward &lt;n&gt;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Goto logical top (GO TOP if no condi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Goto logical bottom (GO BOTTOM if no condi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     Abort, return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Highlight current record, return current pick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R       Refresh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Start/continue index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refresh: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your own replacement GETKEY() func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PICKREC() certain messages in the form of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such as inkey value 275 which equals Alt-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resh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d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CKREC() has built in an indexed search capabilit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is feature is only available i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ying the PICKREC() session is indexed and that inde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.  The index must be character in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 feature works as follows.  When PICKREC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, if the user presses a character key, such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, PICKREC() performs a SEEK on that lett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is found, the PICKREC() display is refre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record appearing at the top of the display box.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oint the index search is still "active"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"home in" on the correct record by pressing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key.  PICKREC() will then SEEK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plus this next letter.  This process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SEEK fails or a standard PICKREC() control ke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the up or down arrow,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PICKREC() were listing a database of custo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, lastname first, and the user pressed "L", PICKRE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jump to the first record with a lastname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".  If the user next pressed "O", PICKREC() would jum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name beginning with "LO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paramet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eld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&lt;fieldlist&gt; is wider than the width of the display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(right - left - 1) PICKREC() will trun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text to fit in the display box.  If &lt;fieldlist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rower than the display box width, PICKREC() will p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eldlist&gt; text with spaces sufficient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bar the width of the displa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oc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is useful for creating applications that refr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ea of the screen as the user scroll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 display.  As PICKREC() cycles through the loop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ves keystrokes it displays the &lt;fieldlist&gt;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urrent record then calls &lt;procname&gt;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ving the next keystroke.  &lt;procname&gt; is call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via macro substitution with the code "DO &amp;proc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fore the &lt;procname&gt; procedure must be known at runti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the linker will not find and resol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ocname&gt; on its own.  The best way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ocname&gt; is linked in is to declare it as EXTERNAL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which contains the PICKREC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ondition&gt; parameter does not perform the func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.  Instead &lt;condition&gt; is intended to be used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d database.  PICKREC() abides by &lt;condition&gt; on a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s.  This means that the database should be indexed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 of the records that meet the &lt;condition&gt;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ly grouped together.  Furthermore, if &lt;condition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programmer must position the databas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a record that meets the &lt;condition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PICKRE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ondition&gt; character string MUST evaluate to a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.  For example, to list all sales ord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code RCL100, the condition would be "ALIAS-&gt;CUSTNO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CL100'".  Notice that strings enclosed in quo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ed by quotes within quotes.  If this condi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 to a logical expression, a runtime TYPE MIS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ay occur.  RLIB will make an attempt to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s logical in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it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intain upward compatibility with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, the default exit keys are INSERT and DELETE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, the default keys which cause an exit conditio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nd ESCAPE.  Escape will force a return of zero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will cause the current record to be highlighted.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ly CHR(27)+CHR(13) (ENTER and ESCAPE) as exi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purposefully want to bypass the default 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performed when ENTER or ESCAPE is pressed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pass these keys, or any other keys (such as up, down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actions that PICKREC() performs on these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ircumvented.  This usually is not desired, how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es allow you the option to bypas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of one of these keys and substitute your own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  To bypass this parameter, you must pass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so pass a non-character such as a logical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a null this will disable the default exit keys of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keys can safely be represented in this str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() forms.  Certain function keys, notably F2-F10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inkey() values.  Their CHR() return values wra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y high ASCII characters.  For instance the inke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2 is -1.  To express this with the CHR() fun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(F2) is the same as CHR(-1), which is the CHR(25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Likewise, F3 is -2 and CHR(-2) = CHR(253) an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The end result is that placing function key valu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exitkey&gt; string reveals a string with high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This works fine.  The only potential, albe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slight, problem is if a user were to hold down the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nd press 253 on the numeric keypad, they would g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ction if they had pressed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ick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numeric "action" indicator which tells PICKRE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display records.  It is usually used on re-en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 since an initial call to PICKREC() uses a &lt;pickrow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value of 0, or -1.  (See the &lt;pickrow&gt;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 above.)  This mode parameter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unction with &lt;pickrow&gt; so that PICKREC()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value of &lt;pickrow&gt; to help refresh the recor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ore natural way.  Usually, you will sa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PICKREC() selection, do some processing, the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next call to PICKREC() after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If the &lt;pickrow&gt; parameter is intact, (not 0 or 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 does not do any record displaying, it just pick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displays the current record on the row indica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after a record INSERT or DELETE, a value of -1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 passed which forces a record re-fresh, but from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.  This doesn't always look very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ction mod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-  No refresh, pick up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cord/row.  This is the default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&lt;pickrow&gt; parameter is used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ICKREC() whether or not to fill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-  Refresh record display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/row.  PICKREC() will fill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records from the current recor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SKIP backwards to fil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row back up to the top, th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 back to the starting record,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ward the remaining box,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arting record.  If you've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tched the DBEDIT() function refre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when you page down,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his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-  Same as mode 1 above but tell PICKRE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not wait for or process any key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immediately exit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ICKREC() to perfor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reshes for you without having to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bunch of DO WHILE..  SKIPs etc...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&lt;pickrow&gt; parameter is zero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 will fill from the GO TOP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pickrow&gt; parameter), but this mo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ruct PICKREC()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rk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hancement to PICKREC() was to give it MARKRE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ies.  The "mark" parameters are optional, if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upplied, PICKREC() will adopt MARKREC() characterist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n all other ways will continue to behave just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.  The main reason for doing this was to exer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actical memory usage.  Since the two functions share al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code, it was sensible to merge the two.  For up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reasons, the existing function names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except that MARKREC() now simply calls PICKREC()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d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interesting note is that you can use PICKREC(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REC() directly.  However, PICKREC() returns a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nd MARKREC() returns a character string (the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).  If you want to use PICKREC() directly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 a memory variable named &lt;rl_marked&gt;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.  This is precisely what MARKREC() does;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s &lt;rl_marked&gt;, then calls PICKREC()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parameter values, then returns &lt;rl_marked&gt;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preserve the value of this marke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l_marked&gt; when PICKREC() exits (for instance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PICKREC() temporarily to process a F1 Help reques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would establish &lt;rl_marked&gt; by setting it to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") before the very first call to PICKREC().  Re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to make sure you release &lt;rl_marked&gt; or re-initi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back to a null ("") before your next fresh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EC() for marking.  For this reason, &lt;rl_marked&gt;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d PRIVATE in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lo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ide benefit to all this is that you can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define color settings for PICKREC()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ant to use marking but want to get at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, pass as the markkey parameter a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"") to get at the colors array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ntrol over the highlight color rather that acce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IGHT() version of the defaul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lements of the color arra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#  Description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------------------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1]  Normal text display        Standard - SETCOL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2]  Selected or Marked         BRIGHT()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3]  Hi-lited (scroll bar)     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4]  Hi-lited &amp; Selected/Marked Enhanced/Bright/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or[5]  Color on exit from XITKEYS BRIGHT()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Col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array elements #6, 7 and 8 can b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s in a different color if a specified condition exis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dition is a logical expression which i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array element #8.  If this conditio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s to True (via macro substitution)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eldlist&gt; text will be displayed in color[6] for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, and color[7]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#  Description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----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6]  Normal text IF (color[8])   Standard - SETCOL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7]  Hi-lited IF (color[8])     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8]  Character condition         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See several examples in the Message Reader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Example #1, fairly basic pick and edi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list = "Lastname+', '+Firstname+' - '+Fonenumb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row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mode 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chars  = "�ͻ���Ⱥ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header = "AVAILABLE PHONE LISTING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=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one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now present records from database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row = PICKREC( 4, 40, 23, 79, fieldlist, "", "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ckrow, xitkeys, pickmode, "", "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", boxchars, boxheader, restor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pickrow = 0      &amp;&amp; Escape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LASTKEY() = 22   &amp;&amp; Insert Key - add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IZE(.T.)      &amp;&amp; Initialize empty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edit_proc       &amp;&amp; perform edits on new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row = -1       &amp;&amp; force screen refresh with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LASTKEY() = 7    &amp;&amp; Delet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OXASK("W/R","Are you sure? (Y/N)")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row = 0     &amp;&amp; start over at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LASTKEY() = 13   &amp;&amp; Enter Key - ed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-- get controlling index key expression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tx_key = NTXKEYVAL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edit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-- now see if edits changed an index ke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.NOT. ntx_key == NTXKEYVAL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- field contents changed from before 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- must refresh screen so order is in sy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row =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Example #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use PICKREC() to provide pop-up help in field 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Y -1 TO PopUpHelp           &amp;&amp; F2 key is pop-up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zip = SPACE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0 SAY "Enter zip code (press F2 for listing)"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mzip PICTURE '#####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PopUp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callproc, linenum, input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in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rea = SELEC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BOX( 1, 50, 20, 79, "ZIP CODE LISTING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ICKREC( 4, 51, 19, 78, "Zip + ' - ' + City" ) &gt;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zip = ZIPCODES-&gt;Zi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(inare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PICK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MAR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POP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store a screen from a SAYINBOX() scree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POPBOX( sayinbox_return_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The specialized character string that was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all to the SAYINBOX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: POPBOX() is a companion function to the SAYINBOX()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INBOX() returns a character string which contains no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displaced screen image, but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ordinates of this screen region displaced by SAYINBOX(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aracter string can be used as a parameter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ion function to restore the screen to the way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SAYINBOX() was called.  This feature is idea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 where you want to put up a message box, d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, then remove the message box while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string parameter must be the one returned by SAYINBOX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unpredictable results may occur.  This is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ct that SAYINBOX() stores the four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p, left, bottom, right) as the first four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 string, and POPBOX() uses these coordinates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ordinates to issue a RESTSCRE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example of an INDEX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ox = SAYINBOX( "BG+/B", "Indexing, please wait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o the indexing, messag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ON keyfield TO inde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mo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BOX(p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SAY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ABOXASK(), BOXASK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POPUPPI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neric pop-up pick lis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POPUPPICK( t, l, b, r, disp_field [, message, [, box_title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, rtrn_field [, alias [, color ]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t,l,b,r     - Top, Left, Bottom, Right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und checked to be within 0,0 to 24,79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left + width of disp_field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play to overflow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, the display is truncated a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ICKREC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_field  - Character string which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field or expression  to displa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REC() box.  This may be any express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s to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   - Optional message to display on line 24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or an invalid or empt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given, then default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: "Choose with ^X^Y, select with ^Q��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SCAPE to quit" it will be 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 24.  In the Clipper 5.0 versi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isplayed on MAX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_title   - Optional character string indicating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ppear in the pop-up box header area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 is specified, the box will have no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rn_field  - Optional character string indicating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 expression to return as the selected valu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ay be any expression.  If omitte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character parameter is suppl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field is [disp_fie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      - Optional character string indicat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atabase work area to selec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-up.  If omitted or a non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given, the default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 area, ALIA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- Optional array of color settings used to gov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colors of various parts of the displ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lor array has the same structur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rray required by PICKREC()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Selected &lt;rtrn_field&gt; contents, or a null string if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POPUPPICK() is a database function to provide a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for a database.  It is particularly helpfu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where you need a consistent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help pick lists.  POPUPPICK() is also ver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pick lists in data entry valid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first five parameters are required. 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parameters are to be skipped, you must pass a dum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such as a null in its place. 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line 24 (or MAXROW() in the 5.0 version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lor setting before the col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PICK() assumes the required database(s) is/are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.  The database need not be SELECTed if the alia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lo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#  Description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------------------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1]  Normal text display        Standard - SETCOL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2]  Selected or Marked         BRIGHT()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3]  Hi-lited (scroll bar)     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4]  Hi-lited &amp; Selected/Marked Enhanced/Bright/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or[5]  Color on exit from XITKEYS BRIGHT()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6]  Normal text IF (color[8])  Standard - SETCOL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7]  Hi-lited IF (color[8])    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[8]  Character condition        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ocedure: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urpose:   Help facility, called with SET KEY 28 TO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callproc, linenum, read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htop, hleft, hbottom, hright, houtput, h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htitle, hfield, halias, h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By default, Clipper starts every application with the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key set to call Help.  This is equivilent to issu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ommand: SET KEY 28 TO Help.  Since we don't want Hel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be called recursively while in Help, we need to 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e F1 help key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KEY 28 TO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advar == "VEND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top     =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left    = 78            &amp;&amp; will force right alig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bottom  =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right   = 7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tput  = "' '+VENDOR-&gt;na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message = "Select a vendor from the following lis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title   = "VENDOR LIS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field   = "VENDOR-&gt;na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ias   = "Vendor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ick    = PopUpPick( htop, hleft, hbottom, hright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output, hmessage, htitle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field, halia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ASTKEY() !=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-&gt;vendor = STRETCH( hpick, LEN(M-&gt;vendor)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k, now turn Help ba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Y 28 TO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POPU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PICKREC(), RH_HEADER(), RH_LINES(), RH_TEXT(), RH_WID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PRINTC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nvert text printer codes into actual escape sequen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PRINTCODE( textcod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textcodes   - The character text printer codes to par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 into actual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parsed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PRINTCODE() is a printer function that help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s easily store and retrieve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haracter strings that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rmat of the &lt;textcodes&gt; string is industry familia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s are entered as a series of comma de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each one representing one control character.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may be entered instead of or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s, the only requirement being that literal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nclosed in double or single quote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Printer control strings that are parsed by PRINTCODE()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form: "27,'(s3B'", or "27,40,115,51,66"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ormat combines an ASCII character design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haracter (ASCII value = 27 decimal)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literal character sequence "(s3B"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escape sequence as a list of decimal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CODE() function is used by the REPORTINIT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itialize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tore some LaserJet control codes in a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pr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reset     WITH "27,'E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bold_on   WITH "27,'(s3B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bold_off  WITH "27,'(s0B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r it c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bold_off  WITH "27,40,115,51,6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use PRINTCODE() to translate codes stored in a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nd place printer in Bol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PRINTCODE(reset) + PRINTCODE(bold_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? "RLIB users program quicker and better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? PRINTCODE(bold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r, create character enhancement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BOLD("Hello RLIB worl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where the following function i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PRINTCODE(bold_on) + string + PRINTCODE(bold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PRIN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REPORTINIT(), STARTR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QUE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reate a logical query/filter string via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QUERY( [ names [, fields [, types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names       - Optional character array containing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or expression names to pop u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s to the query builder.  If omit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valid parameter is pass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ll field nam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     - Optional character array containing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xpressions to be evaluated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elds or expression names in the &lt;nam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.  If omitted or an invali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, the default will be all field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ly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      - Optional array of single character ele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each element identifies the typ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query process for each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 in the &lt;fields&gt; array.  I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element is not character in type,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one of the characters C,N,D,L,M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 type will be determined by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f the &lt;fields&gt;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character string containing the selected &lt;field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 which must evaluate to a logical true or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panded via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QUERY() is a high level full screen function that prov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driven access to a powerful query builder. 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or expressions from the current database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which the user selects.  After a field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f operators for the particular data type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ented.  Once an operator is selected, the quer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ested.  An optional array of expressions may b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lace of default field names.  QUERY() provides a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phisticated and powerful tool to give end-us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report quer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earn more about the power of QUERY() see the RLIB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er demo program, and select the Query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&lt;names&gt; array contains the names you want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up selection box.  The &lt;fields&gt; array contain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r expression names to be evaluated.  For instanc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fields is named MSG_CNT, specify "Message Cou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&lt;names&gt; array whereas in the &lt;fields&gt; array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_CNT".  This lets the user pick a descriptive fiel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and be shielded from the actual cryptic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&lt;names&gt; array is omitted (or skipped by pas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parameter) then the &lt;fields&gt; array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names in the &lt;names&gt; array EVEN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elds&gt; ARRAY.  This is because the names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elds&gt; array may contain any valid express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references to user-defined functions. 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 is that the expression must evaluate correctly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-time.  The query builder will check all express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valid expression is encountered will set RLIBERR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ypes&gt; array allows you to force QUERY to pop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selection scheme regardless of the actual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elds&gt; array element selected.  A specific examp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when you supply a &lt;fields&gt; element that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()'s built in macro substitution, or replace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Suppose for instance that the &lt;fields&gt; el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NTAINS('%v')" and the CONTAINS() UDF returns a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sult.  By default QUERY() would evaluate CONTAINS(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and present the selection window for a True or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.  But suppose the purpose of your CONTAIN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as to take a character parameter, and return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at parameter was contained in multiple records (h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you could not simply use the $ operator.)  By gi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s&gt; element of "C", QUERY would presen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choices, then insert your selection into CONTAIN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virtue of the macro %v option.  See the example for a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ed and specific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hree macro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v   -  Replace %v with the data value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o   -  Replace %o with the operator (i.e. =, &l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gt; ) a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c   -  Replace %c with ".T." if cas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nored, or ".F." if cas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types&gt; is an advanced feature which you do not have to u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re to provide total control over the query buil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.  USE IT WITH CARE!  Query() normally verifi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eld expressions are valid.  However,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ubstitution feature these fields would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.  So if you plan on using the %% feature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supply a TYPE for each field that uses %% AND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ypass the expression validation for each of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LIBQUE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returning a logical expression value, QUERY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s a public variable named RLIBQUERY.  Query()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ing query text, that shows in the query window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ublic variable for your reference.  It i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ith hard carriage returns between each state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asily be displayed with MEMOED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xample below there are two databases.  The fir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d INVOICES and contains records of all invoices crea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database, DETAIL contains the detail for ea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associated with an invoice.  Each D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esents one line item entry into an invoice and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contains the invoice number which is the ke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 the field names, descriptions and types are sel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ory and the defaults will suffice.  However, sca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item DETAIL file can be tricky.  This is a per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how to use the macros built into QUERY(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&lt;fields&gt; element is "DetailDesc('%v',%c)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defined function that accepts two parameter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a text string for which to scan the DETAIL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description records and the second is a logical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whether case should be respected.  DetailDes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logical True if a detail record is found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indicated text. For this reason the &lt;type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element must be forced to "C" to tell QUERY() to 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for character type data rather than logical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or the DetailDesc() function.  (Also, QUERY()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evaluate DetailDesc() at runtime to determin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because of the embedded macro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query is built a temporary index is creat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evaluates the query and if a record meets the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, it is placed at the front of the index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plished through the use of the IF() function.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d, the "subset" or "view" of records meeting the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ented for view with PICKREC() with the condition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 records must meet the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DECLARE names[5], fields[5], types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[1] = "Invoice Numb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[2] = "PO Numb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[3] = "Item Descriptio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[4] = "Amount Pai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[5] = "Date Pa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[1] = "INVOI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[2] = "PONUMB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[3] = "DetailDesc('%v',%c)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[4] = "AMTPA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[5] = "DATEPA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[1]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[2]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[3] = "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[4]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[5]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pen the necessary databases, return if not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OPENED( "invoices", "detail INDEX detail"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lear screen for the query, if selected, 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nv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ntx = TEMPFI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query = QUERY( names, fields, typ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EMPTY(myque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box = SAYINBOX("Indexing query, one moment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ON IF(&amp;myquery,"A","Z")+Invoice TO (tempnt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BOX(pbo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list = "Invoice+' '+PoNumber+' '+STR(AmtPaid,8,2)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BOX( 1, 0, 23, 79, "INVOICE QUERY RESULTS"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REC( 4, 1, 22, 78, fieldlist, "", myquery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(tempn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unction: DetailDes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yntax:   DetailDesc( string, honorcas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tes:    The &lt;honorcase&gt; flag is really shown her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example, QUERY() would force the targ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to upper case for us if the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Case Insensitive option in QUERY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DetailD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tring, honor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inrecno,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first uppercase the string if not honoring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honor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UPPER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ave the record number where we are in the detai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Det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ecno = RECN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scan through the detail file for this inv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FOR string $ DETAIL-&gt;ItemDesc WHI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-&gt;invoice == INVOICES-&gt;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fix up things and return true if string wa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= FOUN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(inrec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nv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QUER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STARTR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REPORT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Initialize the PRINTERS and REPORTS StartReport()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REPORTINIT( [ create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create      - Optional logical value which if suppli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rue, the databases will be created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already exist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lse, which means the databas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and filled with data only if they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Logical true if databases created successfully and/or if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exist, or False if they do not exist and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 when attempting to create and/or appe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REPORTINIT() is a printer/database func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ically set up two database files that ar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Report() RLIB function.  These two files, a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structures, and field content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.DBF - This database contains printer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des.  ReportInit() will initially creat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with printer drivers for ASCII Text, HP LaserJet+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pson FX printers.  Since it is a database file you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ication programmer may design an interface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add, edit, or delete records.  This can give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omplete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ucture of PRINTERS.DB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   Type   Len   Dec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   ----   ---   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C       24        Descriptive name fo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HEIGHT     N        4     1  Printable page height in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WIDTH      N        4     1  Printable page width in in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C       60        Printer reset initializ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_LPI      C       60        Six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_LPI    C       60        Eight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RAIT     C       60        Portrait mode on (Laser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   C       60        Landscape mode on (Laser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LD_ON      C       60        Bold prin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LD_OFF     C       60        Bold prin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_ON      C       60        Condensed mod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_OFF     C       60        Condensed mod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E_ON      C       60        Wide prin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E_OFF     C       60        Wide prin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AL_ON      C       60        Italics fon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AL_OFF     C       60        Italics fon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R_ON      C       60        Underli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R_OFF     C       60        Underlin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_ON     C       60        Superscrip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_OFF    C       60        Superscrip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_ON       C       60        Subscrip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_OFF      C       60        Subscrip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.DBF - This database contains report definition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as a user definable report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of REPORT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   Type   Len   Dec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   ----   ---   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C       40        Descriptive name for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C       40        Definable title for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      C      254        Description of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AME       C       24        Selected printer dr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       N        3     0  Report width in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CH        C        1        N=Normal, C=Conden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ENT       C        1        P=Portrait, L=Land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     N        1     0  6=Six LPI, 8=Eight L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MARGIN   N        2     0  Left margin (in colum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MARGIN    N        2     0  Top margin (in lin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MARGIN    N        2     0  Bottom margin (in lin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STR     C       60     0  Additional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Passing a &lt;create&gt; argument value of True is useful t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y existing PRINTERS.DBF and REPORTS.DBF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database structure.  The default is false.  If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and the file already exists, the old data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ppended into the newly created files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be empty when created, OPENED() them then ZAP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REPORT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control codes are stored in the PRINTERS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text form that can be both read and edited.  These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nverted to actual printer control codes (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) using the RLIB PRINTCODE() function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PRINTCODE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preparation startup code in order to use StartRe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rtReport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.. do report stuff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REPO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PRINTCODE(), STARTR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REV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verse date fields to index in reverse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REVDATE( d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date        - Date type field or variable to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character string which, when used as an index key,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a database in reverse chronological order with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dat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REVDATE() is a date function which REVerses a DATE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ing and/or searching on dates in descending ord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nverts the year, month, and day into a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format to formulate a descending date order. 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              = CTOD("01/31/87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(3000-YEAR(date),4,0) = STR(3000 - 1987) = "1013" 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(13-MONTH(date),2,0)  = STR(13 - 1 )     = "12"   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(32-DAY(date),2,0)    = STR(32 - 1 )     = "3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VDATE(date)            = "1013123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 dates: (note that dates must be converted from ch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DATE(CTOD("01/01/88")) = "1011123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DATE(CTOD("02/01/88")) = "10111131" *--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es the date 02/01/88 before 01/01/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Since REVDATE() has parameter error checking built in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ome overhead associated with each function call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on using REVDATE() in an indexing key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RlibInit() and TYPE() error checking lin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ase overhead and increase indexing speed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DATE() is to be used dynamically, as in ad hoc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ing or reporting, you as the application programm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the proper date type is passed as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REVDATE() will no long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order customer sales database with most recent sal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 OPENED("Sales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ON Customer + REVDATE(SaleDate) TO sales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REVDA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ALPHADATE(), STR2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RH_HEAD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trieve the header from a RHELP compiled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RH_HEADER( rhelp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helpFile   - This parameter may be either the rhelp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, or the numeric file handl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a previous call to FOPEN()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header from the specifie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reads and returns the header from a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compiled with the Rhelp compiler.  This header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structure, but you need not concern yourself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s of this structure unless you want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record elements directly.  All header and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information is available through calls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help functions (A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ppendix C entitled The RHELP Compiler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the helpfile parameter is supplied as a character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deemed to be the name of the Rhelp fil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ile is opened (using FOPEN()), the header i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, the help file closed, and the header return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PEN() fails, a null is returned, and RLIBERROR(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elpfile parameter is supplied as a numeric value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emed to be the numeric file handl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FOPEN()ing the help file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ader is read and returned, but the file is not clos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allows you the flexibility of leaving th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pen during the course of your application, ther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ing up access by not having to constantly open and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ile.  This method of access is not recommend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short on file handles or you are not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level file operations.  If you use this method,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FCLOSE()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not need to explicitly extract the header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help functions are available.  However, the header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ed directly for speed considerations.  Also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help functions use this function to extract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helpHeader = RH_HEADER("myapp.hl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Handle = FOPEN("myapp.hlp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Header = RH_HEADER( help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RHEL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RH_TEXT(), RH_WIDTH(), RH_LIN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RH_LIN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t the number of text lines within a help tex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RH_LINES( rhelpfile, help_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helpfile   - This parameter may be either the rhelp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, or the numeric file handl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a previous call to FOPEN()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key    - Character value indicating the tex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key for the desired help.  This tex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length but only the first 16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.  Case is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Numeric line count in the associated help text block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help key is not found, or an error occurs, zero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reads and returns the number of lines with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help text associated with the help key, from a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was compiled with the Rhelp compiler.  Know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unt allows you to tailor the help display window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iz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key is a unique character str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to the first 16 characters, that identifi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n the Rhelp compiled help file.  This allow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to be queried by supplying a descriptiv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ppendix C entitled The RHELP Compiler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the helpfile parameter is supplied as a character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deemed to be the name of the Rhelp fil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ile is opened (using FOPEN()), the header i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, the help file closed, and the header return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PEN() fails, a null is returned, and RLIBERROR(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elpfile parameter is supplied as a numeric value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emed to be the numeric file handl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FOPEN()ing the help file.  In this case,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ad and returned, but the file is not clos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allows you the flexibility of leaving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during the course of your application, ther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ing up access by not having to constantly open and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ile.  This method of access is not recommend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short on file handles or you are not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level file operations.  If you use this method,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FCLOSE()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ile pointer position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helpLines = RH_LINES("myapp.hlp", "MENU HELP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Handle = FOPEN("myapp.hlp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Lines  = RH_LINES( helpHandle, "MENU HELP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RHEL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RH_HEADER(), RH_TEXT(), RH_WID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RH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t help text for specified help key from compiled .H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RH_TEXT( rhelpfile, help_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helpfile   - This parameter may be either the rhelp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, or the numeric file handl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a previous call to FOPEN()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key    - Character value indicating the tex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key for the desired help.  This tex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length but only the first 16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.  Case is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associated help text block as a character string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help key is not found, or an error occurs,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(""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reads and returns a block of hel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the specified help key from a help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compiled with the Rhelp compiler.  The help ke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character string that identifies an entry in the R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help file.  This allows help systems to be quer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upplying a descriptive character string.  RH-TEX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does all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ppendix C entitled The RHELP Compiler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the helpfile parameter is supplied as a character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deemed to be the name of the Rhelp fil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ile is opened (using FOPEN()), the header i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, the help file closed, and the header return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PEN() fails, a null is returned, and RLIBERROR(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elpfile parameter is supplied as a numeric value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emed to be the numeric file handl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FOPEN()ing the help file.  In this case,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ad and returned, but the file is not clos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allows you the flexibility of leaving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during the course of your application, ther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ing up access by not having to constantly open and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ile.  This method of access is not recommend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short on file handles or you are not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level file operations.  If you use this method,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FCLOSE()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reading the help text, the file pointer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 after the text (perhaps at the next text loc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helpText = RH_TEXT("myapp.hlp", "MENU HELP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Handle = FOPEN("myapp.hlp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Text = RH_TEXT( helpHandle, "MENU HELP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RHEL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RH_HEADER(), RH_WIDTH(), RH_LIN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RH_WID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t the maximum line width within a help tex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RH_WIDTH( rhelpfile, help_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helpfile   - This parameter may be either the rhelp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, or the numeric file handl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a previous call to FOPEN()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key    - Character value indicating the tex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key for the desired help.  This tex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length but only the first 16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.  Case is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Numeric maximum line width with the associated hel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 If the specified help key is not found, or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reads and returns a block of the maximu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of all the text lines within a help tex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pecified help key, from a help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with the Rhelp compiler.  Knowing this maximum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tailor the help display window width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key is a unique character str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to the first 16 characters, that identifi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n the Rhelp compiled help file.  This allow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to be queried by supplying a descriptiv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ppendix C entitled The RHELP Compiler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the helpfile parameter is supplied as a character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deemed to be the name of the Rhelp fil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ile is opened (using FOPEN()), the header i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, the help file closed, and the header return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PEN() fails, a null is returned, and RLIBERROR(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elpfile parameter is supplied as a numeric value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emed to be the numeric file handl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FOPEN()ing the help file.  In this case,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ad and returned, but the file is not clos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allows you the flexibility of leaving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during the course of your application, ther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ing up access by not having to constantly open and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ile.  This method of access is not recommend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short on file handles or you are not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level file operations.  If you use this method,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FCLOSE()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ile pointer position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helpMaxWidth = RH_WIDTH("myapp.hlp", "MENU HELP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Handle = FOPEN("myapp.hlp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MaxWidth = RH_WIDTH( helpHandle, "MENU HELP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RHEL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RH_HEADER(), RH_TEXT(), RH_LIN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RJUS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ight justify string by moving trailing blanks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RJUSTIFY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string      - Character string or variable to b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String with trailing blanks moved to the fron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akes a character string and moves any trailing blank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the string, to allow for right justifica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Useful for displaying or printing character data tha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railing blanks flush right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returned is the same length as the o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acct_num = SPACE(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0 SAY "Enter account number:" GET acct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ey entered 12-34-567890 which has 8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you want it printed flush right under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n an 80 colum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67 SAY "Page No.: " + STR(pageno,3,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,60 SAY RJUSTIFY(acct_nu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places: @ 1,60+20-LEN(TRIM(acct_num)) SA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RJUS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ENTER(), MIDDLE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RLIB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turn and, optionally set, the last RLIB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RLIBERROR( [newerro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newerror    - Optional numeric value to set RLIB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last RLIB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is an error function used to query for the las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occurred in an RLIB function.  Optionally thi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may be set to a new value.  This capability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ily by all RLIB functions internally to set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itially to zero, and to set the error value if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complete list of RLIB error values and their mean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ppendix A - RLIB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Every RLIB function sets this error value to zero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IF .NOT.  OPENED("dbf1 INDEX ntx1", "dbf2 INDEX ntx2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OPENED() returned False, but why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RLIBERROR() = 11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= "File sharing viola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RLIBERROR() = 11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= "Database 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RLIBERROR() = 11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= "Associated index 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RLIBERROR() = 1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= "Associated memo 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RLIBERROR() = 11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= "Invalid alias name or other syntax err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ASK( "W+/R", "Error opening required database files: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, "Press any key to continue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RLIB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RLIBINIT(), RLIB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RLIB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Initialize internal RLIB PUBLIC/STATIC variab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RLIB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:    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is an internal function which is call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very RLIB function.  Its purpose is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variable &lt;rliberror&gt; to zero.  This variabl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out as a debugging aid to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and/or failure code of an RLIB function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RLIB Error Cod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e additional benefit of this central function comes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ral nature.  Global modifiers can easily be added to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b functions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Used internally.  See individual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RLIBI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RLIB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RLIB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trieve the version number of the RLIB.LIB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RLIB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version of RLIB linked as a character string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Use this to test for a proper version.  Useful when debu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don't end up chasing what you think was a bu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hours only to find you had linked in an older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R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s:       Returns the version as a character string NOT a numb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IF RLIBVER() &lt; "3.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"Update now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RLIBV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RLIBERROR(), RLIB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Pop up a centered message box using multiple messag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SAYINBOX( [color] message1 [...message9] [timeout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color       - If the FIRST parameter has a slash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in the 2nd, 3rd, or 4th posi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rameter will be interpreted a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for the message box.  (Al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rings look like: R/W, or R+/W, or R+*/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1,9  - Any other character parameter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and or second parameters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et the above conditions,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ASK() messages.  Up to nine messag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pass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   - If the LAST parameter is a numeric valu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as a timeout value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.  This timeout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ASK() will wait for a keypress.  If n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essed before the timeout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OXASK() will exit and return a null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timeout is supplied, BOXASK()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ver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formatted character string where the first four by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coordinates of the screen area undernea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INBOX() box and message, plus the SAVESCREEN()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.  This is used as a parameter to the POPBOX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tore a screen to its state before a SAYINBOX()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: SAYINBOX() is a screen function very similar to BOXASK(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different in two very distinct ways. 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ASK() is intended to query the user for a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onse to a message, and to return the key press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YINBOX() does not wait for key input from the us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ly, SAYINBOX() returns a character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coordinates of the screen region displac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YINBOX() image.  This character string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to the companion function POPBOX()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to the way it was before SAYINBOX() was call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is ideal for situations where you want to put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x, do some processing, then remove the message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tore the screen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function that becomes addictive!  Once you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t you'll never stop.  It's perfect for display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messages in a consistent manner.  SAYINBOX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up to nine lines of text messages,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n a single line box, in a user definable color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ay be up to 68 characters long.  All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ing is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SAYINBOX() accepts a variable number of parameters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 differently on the parameters depending on their forma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arameters except the timeout are expected to b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rst parameter is a color setting, SAYINBOX(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at color combination instead of the default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ptional &lt;timeout&gt; argument is supplied, SAYINBOX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wait the specified number of seconds, then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example of an INDEX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ox = SAYINBOX( "BG+/B", "Indexing, please wait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ON keyfield TO index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BOX(p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SAY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ABOXASK(), BOXASK(), POP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SET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Retrieve and optionally set the current cur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SETCURSOR( valu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value       - Optional numeric argument to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to be  changed.  &lt;value&gt; may b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ic value where 1 indicat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turned ON and a value of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should be turned OFF.  &lt;value&gt;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be a logical type value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of True (.T.) causes the curso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ned ON and a value of False (.F.)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to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current SETCURSOR() state as a numeric value whe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one (1) means the cursor is currently ON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zero (0) means the cursor is current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SETCURSOR() is an environment function used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functions "black boxed" such that they may retur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state to the way it was after having made a chan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d consistently throughout an application, SETCURS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facility to retrieve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, optionally setting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SETCURSOR() maintains the current state of the cursor via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memvar named RLIBCURSOR.  If this variabl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as a Numeric type variable, it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to True (assuming the cursor is ON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RLIB functions such as BOXASK() will detect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URSOR() function is being used to control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by testing if the public variable RLIBCURSOR exist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eric type variable.  If it does exist, BOXASK(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the cursor ON (to query the user for a keypress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the cursor to its incoming stat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CURSOR() only exists in the Summer'87 version of R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Clipper 5.0 has a built in SETCURS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save the current cursor state and turn i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ursor = SETCURSOR(1)   &amp;&amp; or SETCURSOR(.T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"Press 'Y' for Yes or 'N' for No:" TO ans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URSOR(incurs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swer = "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do whatever for a yes ans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SETCU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OX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STARTR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neral purpose report format and print contr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STARTREPORT( [ reportname  [, say_colors  [, msg_color 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s:   reportname  - Optional character string name of the re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ame can be a name identified in a 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ule or dynamically retrieved from a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st of reports in the database REPORTS.DBF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specified, this name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s definition database REPORTS.DBF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ied or the given name is not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S.DBF then the defaul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is used.  See below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_colors  - Optional character color string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as other Clipper color string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he report definition window.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is displayed in the Standard col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s are displayed in the Enhanced col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ied or an invalid parameter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color settings will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color   - Optional character color string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YINBOX() message that the repor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  If not specified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passed, the default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Enhanced color setting (tha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:     True if all is a go, false otherwise (escaped or cance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STARTREPORT() is a high level printer functio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ifies the process of formatting printed reports.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use is in automating all the steps necessary to set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for a report.  It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IT() and STOPREPORT() RLIB functions.  REPORTIN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s the printer and reports databases for us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REPORT() while STOPREPORT() cleans up printe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repor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performing the necessary settings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o a printer, STARTREPORT() pops up a generic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window which lets the end user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ance of any report.  The STARTREPORT() screen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</w:t>
      </w:r>
      <w:r>
        <w:rPr/>
        <w:t>REPORT PRINT CONFIGUR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</w:t>
      </w:r>
      <w:r>
        <w:rPr/>
        <w:t>Destination: PR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Report Title:         Purchase Requisi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rinter Driver:           Epson FX Prin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rint size (width):                 Norm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age orientation:                 Portra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ine spacing (lines per inch):       6 LPI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op margin (in lines):          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ottom margin (in lines):       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eft margin (in columns):       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Report width (in columns):              8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Report setup string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S to start, F to format,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ic control functions extended to the us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Report title an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Printer driv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Page orientation and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Top, left, and bottom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Customized printer control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se settings are saved in the REPORTS.DBF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y may be easily retriev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rogrammer, STARTREPORT() initializes a set of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which can be used programmatically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ance of printed output.  There are two basic se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variables; those that begin with "PRN_" ar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des and printer information, those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PT_" are report definition settings.  The complete li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name         Descriptive name of the selected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pgheight     Printable page height in in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pgwidth      Printable page width in in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setup        Printer setup string for the repor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bination of code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 the report forma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trol codes (escape sequenc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reset        Printer reset (initialize)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6lpi         Six lines per inch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8lpi         Eight lines per inch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boldon       Bold prin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boldoff      Bold prin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condon       Condensed mod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condoff      Condensed mod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wideon       Wide prin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wideoff      Wide prin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italon       Italics fon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italoff      Italics fon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undron       Underli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undroff      Underlin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supron       Superscrip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suproff      Superscrip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subson       Subscrip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subsoff      Subscrip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portrait     Portrait mode on (Laser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_landscape    Landscape mode on (Las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_title     Char     User definable title for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_width     Num      Report width in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_pitch     Char     "N"=Normal, "C"=Conden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_orient    Char     "P"=Portrait, "L"=Land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_space     Num      6=Six LPI, 8=Eight L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_lmarg     Num      Left margin (in colum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_tmarg     Num      Top margin (in lin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_bmarg     Num      Bottom margin (in lin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_setup     Char     User defined additional repor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which is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PRN_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_popbox    This is the SAYINBOX() saved scre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that is displayed after the user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rtreport() option.  This publi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in STOPREPORT() to resto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under the SAYINBOX() messag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has finish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s:       STARTREPORT() performs the following sequence of ev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    Initializes report  "rpt_"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    Initializes printer "prn_"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    Queries the user for target dest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    Opens the PRINTERS and REPORTS datab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rieves any existing formats for th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    Pops up a report format description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s the user to press "S" to start report or "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        If they respond with Start, the printer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ecified target with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.NOT.  target == "C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PRINTER TO (M-&gt;rpt_targ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MARGIN TO rpt_lma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?? M-&gt;prn_reset+M-&gt;prn_setup+M-&gt;rpt_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  W A R N I N G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remember to make a call to the STOPREPORT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finished.  When you do all the SET PRINTER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hand, you usually remember to end with a corresponding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TO to close the print output from a printer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hatever.  With STARTREPORT() this is done for you, 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finish with a call to STOPREPORT()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will remain directed to wherever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ARGET().  If this was to a printer or a file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will remain off and all screen writes will go t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  Furthermore, to make it appear everything is scre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, some screen writes will go to the screen; thing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...  BOX, RESTORE SCREEN etc, things that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PREPORT() function is included in the STARTRE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rather than being contained in a separat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.  Since STOPREPORT() will ALWAYS be call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REPORT() is being used it makes sense to include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PREPORT() function issues a form feed and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en returns print and device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instead of lines and lines of cod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repare a report, use on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rtReport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MyRe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Re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is procedure assumes target output was select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all to STARTREPORT() which also initialize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ontrol codes beginning with PR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My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prn_undron + "C U S T O M E R   S T A T U S" + prn_undr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"Customer: " + BOLD(CUST-&gt;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"Account#: " + BOLD(CUST-&gt;acct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"Last Chg: " + BOLD(DTOC(CUST-&gt;lastchg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"Balance:  " + BOLD(TRANSFORM(CUST-&gt;balance,"###,###.##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"Avail Cr: " + BOLD(TRANSFORM(CUST-&gt;availcr,"###,###.##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unction: BOL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yntax:   BOLD( string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ssumes:  StartReport() printer control code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vi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B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prn_boldon + string + prn_bol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STAR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REPORT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STR2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Convert date strings to a Clipper date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STR2DATE( date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datestring  - Character date string to be conve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may be in either the long or shor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lling format but in either cas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eneral format of "January 31, 19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date variable corresponding to the date su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If the string is in an invalid format, an empty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  /  /  "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STR2DATE() is a character/date function used to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 which are expressed in spelled out form to Clipper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variables.  A date that is expressed as Feb 28, 1990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into a date type of 02/28/90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arises to convert dates which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rmat to date type fields.  Some software pack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date data in this charac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STR2DATE() is fairly robust and it can handle dates that o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 after the month.  If an invalid dat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is given, STR2DATE() will set RLIBERROR() and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mp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? STR2DATE("Feb 1, 1990")        &amp;&amp; Date value = 02/01/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STR2DATE("feb 01 90")          &amp;&amp; Date value = 02/0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Example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Get data from an import text file from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FROM textfil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ate string is in field named String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onvert date in form Sep 10, 1988 to dat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Startdate WITH STR2DATE(String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STR2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ALPHADATE(), CALENDAR(), REV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STRE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Pad a string with blanks or truncate to a defi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STRETCH( string, lengt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string      - Character string to pad with spaces (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ncate) to make length &lt;leng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   - Numeric desired length of the 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&lt;string&gt; padded with spaces or truncated to &lt;leng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STRETCH() is a character function used to normalized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certain length.  This is most often used to guarant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character string will be a certain length, ei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paces onto the end of the string, or by trun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off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STRETCH() is also very useful is reports to aid in lin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.  If a variable may be an undetermined length,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fear a field may be lengthened or shortened, STRETCH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guarantee a defined outpu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TCH() performs the same function as many PAD()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lacks other options which make it leaner.  STRETCH(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ustomized to fit your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length&gt; of zero is specified, or if invalid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upplied, STRETCH() will return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expand a variable for edit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path = STRETCH(help_path,6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20 SAY "Enter path for help files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1,20 GET help_path PICTURE "@!S4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w trim it back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path = TRIM(help_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STRE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ENTER(), MID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TA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Provide a pop-up target printer outpu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TARGET( [ row [, column [, colors [, confirm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, header [, fileext ] ]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row         - Optional numeric value indicating the top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n which to place the TARGET() selectio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t specified or an invali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, the default row is 10. 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0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     - Optional numeric value indicat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on which to place the TARGET()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  If not specified or an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assed, the default column is 21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s are from 0 to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- Optional array of character strings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 settings to use.  This color arr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dentical to the array required by BOXMENU(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s used for the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nu are specifi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1]   -  Menu choices (i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2]   -  Menu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3]   -  Active menu box (on ent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4]   -  Inactive menu box (on ex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5]   -  Menu choice upo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6]   -  Messages displayed on prompt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    - Optional logical value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to warn if a selected filenam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s and to confirm an overwri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    - Optional character string to displa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er in the BOXMENU() style print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  If this parameter is omitte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character type parameter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header text will be: "PRI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ext     - Optional character string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file extension to appen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arget file name if one is entered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the three character file extension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the leading dot.  If omitte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character  argument is supplied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".PRN".  If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longer than three characters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 characters will be used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  To disable the automati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 feature, pass a null (""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file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he selected target output device as a character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CON", "PRN", "LPT1", "LPT2", "LPT3", "COM1", "COM2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, or a null ("") if escape was pressed or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ARGET() is a high level printer control function that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ssle out of prompting the user for directed print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utput.  TARGET() pops up a centered BOXMENU()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ich lets the user select a desired target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  Selections include standard printer (PRN),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(LPT 1,2,3, COM 1,2), screen, or to a file,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hich the user is prompted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All arguments are optional.  As with all Clipper fun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gument may be skipped, but a "dummy" argument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s array is identical in structure to the array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OXMENU() and the same array may be used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() maintains a PUBLIC memvar named RL_TARGE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last target filename entered, if any.  This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() display the last entered target filena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RGET()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PRINT SELECTION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rinter - print to the standard PR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evice  - select a different p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creen  - send output to scree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File    - send output to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Abort   - cancel this reque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vice option is selected, a sub-menu appear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PRINT SELECTION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rinter - print to the standard PR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evice  - select a different p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creen  - �������������ͻscree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File    - �PRINT DEVICES�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Abort   - �������������Ķue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ĺ 1.  LPT1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2.  LPT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3.  LPT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4.  COM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5.  COM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option is selected a data entry box appear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</w:t>
      </w:r>
      <w:r>
        <w:rPr/>
        <w:t>PRINT SELECTION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rinter - print to the standard PR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Device  - select a different p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creen  - send output to scree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ile    - send output to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</w:t>
      </w:r>
      <w:r>
        <w:rPr/>
        <w:t>Enter Filenam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query user for desir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arget = TARG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 mtarget == "CON"             &amp;&amp; not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PRINTER TO (mtarge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My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NSO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TARG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GETFILE(), REPORTINIT(), STARTR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TEMP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Generate a temporar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TEMPFILE( [ extension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extension   - Optional character string indica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tension to assign to the temporary file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only the 1 to 3 character extension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e the dot leader.  If more than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are specified, only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.  If omitted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is given, the default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".T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A unique temporary filename or a null ("")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EMPFILE() is a file function used to create a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file name.  This is most often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index files, or other temporary stor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his function is not 100% foolproof! 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two workstations could conceivably acqui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filename although it is HIGHLY UNLIKELY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made very safe in a network if the optional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upplied and is unique to each workstation ma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  For instance, if the network assigns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and the current workstation is assigned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, then a temporary file extension could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FILE() as "S1".  In this manner each workstation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d a uniqu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build a temporary index file for a Query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my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index = TEMPFI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= QUERY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ox = SAYINBOX( "Building query index, please wait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ON IF(&amp;condition, "A", "Z") TO (tempinde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BOX(pbo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 "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D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DEX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(tempinde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TEMPF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CHECKFILE(), FILEDATE(), FILESIZE(), FILETIME(), PICK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TYP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Test if a PUBLIC/PRIVATE is character type and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TYPEC( "memvar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memvar      - The name of the PUBLIC or PRIVATE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.  The variable name must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C() as a string and therefo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single 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the indicated variable is of character type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mpty (blank or a null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is very useful if you need to not only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variable or argument is of character type bu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is not empty or a null string.  TYPEC()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in user-defined functions where parameter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TYPEC() follows the same convention as the Clipper TYP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PRIVATE blank_var, null_var, char_var, num_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_var = "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_var 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_var  = "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_var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TYPEC("blank_var")            &amp;&amp;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TYPEC("null_var")             &amp;&amp;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TYPEC("char_var")             &amp;&amp; 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TYPEC("num_var")              &amp;&amp;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yOpen()                      &amp;&amp;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yOpen(" ")                   &amp;&amp;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yOpen("my.dbf")              &amp;&amp;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unction: MyOpe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urpose:  Open a database named with the character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parameter after verifying the correct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usage, and that the file ex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y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TYPEC("filename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not only will this verify that the require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is Character in type, but also that it is not blan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ASK("No filename given.",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(file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TYPEC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VALTYP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VALTYP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Test if a LOCAL/STATIC is character type and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VALTYPEC( mem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s:   memvar      - The STATIC or LOCAL memory variable to te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with all Clipper 5.0 Static and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, do not enclose the variabl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 as with the TYPEC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the indicated variable is of character type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mpty (blank or a null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This function is very useful if you need to not only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variable or argument is of character type bu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is not empty or a null string.  VALTYPEC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cially useful in user-defined functions wher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ication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Pass the LOCAL or STATIC variable directly to VALTYPEC()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would to VALTYPE().  Do not enclose the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quotes, as in the syntax for TYPEC().  Doing so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ays yield a false return value since STATIC and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are not known by nam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TYPEC() is specific to the Clipper 5.0 version of RLIB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ist in the Summer '87 version of R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LOCAL blank_var, null_var, char_var, num_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_var := "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_var  :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_var  := "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_var   :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VALTYPEC(blank_var)            //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VALTYPEC(null_var)             //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VALTYPEC(char_var)             // 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VALTYPEC(num_var)              //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yOpen()                       //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yOpen(" ")                    //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yOpen("my.dbf")               //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unction: MyOpe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urpose:  Open a database named with the character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parameter after verifying the correct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usage and that file ex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yOpen ( filenam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NOT. VALTYPEC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not only will this verify that the require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is Character in type, but also that it is not blan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ASK( "No filename given.", 10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(file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VALT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TYP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  VRAN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  Numeric range validation with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  VRANGE( value, lower, upper [, colo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s:   value       - Numeric value to validate as being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ower&gt; and &lt;upper&gt; limit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      - Numeric lower limit that &lt;value&gt; must b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r greater for VRANGE() to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      - Numeric upper limit that &lt;value&gt; must b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r less than for VRANGE() to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- Optional character color string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error messages.  If omit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alid parameter is passed,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Bright White on Red (W+/R) f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s and High intensity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    True if &lt;value&gt; is between &lt;lower&gt; and &lt;upper&gt;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VRANGE() is a numeric function most often used within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uses of GET statements.  Its best use is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limited RANG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RANGE() checks that &lt;value&gt;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lower&gt; and that &lt;value&gt; is less than or equal to &lt;upp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false, VRANGE() displays a SAYINBOX()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(in the optional &lt;color&gt; specified) and wait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ing keypress for 10 seconds.  After 10 seco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RANGE() times out and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    If any of the first three arguments are either miss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 numeric in type, VRANGE() will se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BERROR() value and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*-- prevent a negative age with a nice looking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 0 SAY "Enter your age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16 GET M-&gt;age PICTURE "##"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Vrange( M-&gt;age, 1, 99, "GR+/R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    RL_VRANG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  BOXASK(), NOTEMPTY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IB Function Reference                                               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Appendix A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RLIB Error Cod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R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LIB functions are designed to handle runtime errors with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ce as possible.  When a runtime error occurs, the programmer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of trapping these errors or letting the error cras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RLIB functions use the form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frequent errors that occur when calling Clipper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omission and/or type mismatches.  Most of the RLIB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for the proper number of parameters and for the proper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.  If a required parameter is omitted or if a parameter ty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matched, and the function cannot rely on a default valu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simply return.  If the function returns a valu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ve of success, the return value in such a case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o all Clipper functions, every RLIB function must retur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Additionally, as with functions in Clipper and C,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may return ONLY O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program debugging a little easier, all RLIB function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value which can be retrieved by a call to the RLIBERRO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Normal function completion will always set this val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  Any non-zero value is an indication of some level of failu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RLIB functio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value is also used by some RLIB functions to retur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error information to the calling routine.  In such a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was not fatal (or an invalid syntax error) but mere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bit of information on the result of the function op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example is the OPENED() function where the RLIBERROR()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details on why the files were not open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at during your application development testing phas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routine is not operating correctly, and the routine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RLIB functions, fire up the Clipper debugger and,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 in question, evaluate RLIBERROR() to get the last error val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 tremendous time saver in tracking down miss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RLIB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dditional technical note, RLIBERROR() simply maintains a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d rliberror, and this variable is always visible.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making explicit calls to RLIBERROR(), you may set a break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Clipper Summer '87) or to a tracepoint (in Clipper 5.0)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RLIBERROR != 0.  In this manner your debugging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top at the point of failure, when RLIBERROR becomes non-zer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table of all of the RLIBERROR error code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s.  These numbers were assigned sequentially as the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ere coded and modified, so they are not in any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nd are not necessarily grouped b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RLIB Error Codes                                         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IND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Normal completion, no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2   Non-character type or no parameter passed to ISFIELD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3   Non-array type or no parameter passed to ARRAYLE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4   Non-array type or no parameter passed to ABOXASK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5   Non-character type, empty, or no parameter passed to ACRONYM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6   Non-numeric type, none, or partial parameters passed to ADIM2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7   Non-array type or no parameter passed to ALIS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8   Non-date type parameter passed to ALPHAD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9   Non-character or insufficient parameters passed to ANYCHARS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0   Invalid or insufficient parameters passed to ATINSAY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1   Non-array type or no parameter passed to BARMENU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2   Non-character type or no parameter passed to BIN2DEC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3   Invalid or insufficient parameters passed to BORDERBOX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4   Non-character type or no parameter passed to BOXASK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5   Invalid or insufficient parameters passed to BOXMENU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6   Invalid or insufficient parameters (1-5) passed to PDOWNINI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7   Mismatched array element count in parameter 2 &amp; 3 to PDOWNINI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8   No field array provided and no database selected in QUERY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9   Non character value in names/fields array in QUERY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0   Invalid expression in fields array in QUERY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1   Invalid or insufficient parameters passed to DBFCRE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2   Non-numeric type or no parameter passed to FREADLIN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3   Non-character type or no parameter passed to MAKEALIA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  Non-array type or no parameter passed to CATF() or CFTA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5   No database selected in CATF() or CFTA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6   Array or first/last out of bounds in CATF() or CFTA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7   No database selected in CHANGED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8   No database selected or no fields in MEMORIZ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9   First or last out of bounds in MEMORIZ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0   PUBLIC variable undeclared or wrong type in CHANGED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1   No database selected or no fields in MREPLA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2   First or last out of bounds in MREPLA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3   PUBLIC variable undeclared or wrong type in MREPLA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4   Non-character type or no parameter passed to CHECKFIL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5   Non-numeric type or no parameter passed to DEC2HEX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6   Non-character type or no parameter passed to DECRYPTED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7   Non-character type or no parameter passed to ENCRYPTED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8   Non-numeric type, none, or partial parameters passed to DIVID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9   Non-numeric type or no parameter passed to FEOF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0   Non-character type or no parameter passed to FILED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1   Non-character type or no parameter passed to FILETIM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2   Non-character type or no parameter passed to FILESIZ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3   Non-character type or no parameter passed to FILE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4   No database selected or no fields in FORGE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5   First or last out of bounds in FORGE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6   Non-character type or no parameter passed to SAYINBOX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7   Invalid or insufficient parameters passed to GETPARM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8   Non-character type or no parameter passed to HEX2DEC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9   Non-character type or no parameter passed to ISDBF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0   Invalid or insufficient parameters passed to PICKREC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1   Non-character type or no parameter passed to MIDDL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2   Invalid or insufficient parameters passed to MULTI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RLIB Error Codes                                         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IND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3   Invalid window coordinates or array length in MULTIMENU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4   Non-character type or no parameter passed to NAMESPLI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5   Invalid or non-existent alias passed to NO_FLOCK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6   Invalid or non-existent alias passed to NO_RLOCK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7   No parameter passed to NOTEMPTY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8   Non-character or insufficient parameters passed to OLDERFIL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9   Non-character type or no parameter passed to PATHTO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0   Invalid or insufficient parameters passed to POPUPPICK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1   Non-character type or no parameter passed to PRINTCOD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2   Invalid type or no parameter passed to RH_HEADE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3   Error opening file in RH_HEADE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4   Invalid format in file given to RH_HEADER() (missing signat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5   Invalid type or no parameter passed to RH_HEADE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6   Error opening file in RH_TEX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7   Error reading file in RH_TEX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8   Non-character type or no help key parameter passed to RH_TEX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9   Error opening file in RH_WIDTH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0   Invalid type or no parameter passed to RH_WIDTH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1   Non-character type or no help key parameter passed to RH_WIDTH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2   Error opening file in RH_LINE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3   Invalid type or no parameter passed to RH_LINE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4   Non-character type or no help key parameter passed to RH_LINE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5   Invalid or insufficient parameters passed to MARKREC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6   Non-date type parameter passed to REVD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7   Invalid or insufficient parameters passed to STRETCH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8   Non-character type or no parameter passed to RJUSTIFY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9   Invalid or insufficient parameters passed to PDOWNMENU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0   Non-character type or no parameter passed to STR2D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1   Invalid date string parameter passed to STR2D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2   Error opening REPORTS.DBF or PRINTERS.DBF in STARTREPOR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3   Error locking REPORTS.DBF or PRINTERS.DBF in STARTREPOR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4   Invalid or insufficient parameters passed to VRANG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5   Append file not found in DBFCRE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6   Error opening file in ISDB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1   Function OPENED() - File sharing vio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2   Function OPENED() - Database .DBF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3   Function OPENED() - Associated .NTX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4   Function OPENED() - Associated .DBT file not found (future u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5   Function OPENED() - Invalid alias name or other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6   Function OPENED() - More than seven index file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7   Function OPENED() - More than 10 parameter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RLIB Error Codes                                         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Appendix B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The RHELP Compil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The RHELP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ELP is a text-based help system that lets you easily buil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context-sensitive help files.  RHELP includes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Interface (API) that lets you build help system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o the complex.  It provides all the necessary pieces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to do the nitty gritt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HELP system consists of the RHELP compiler program (RHC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builds the indexed help file from a text based sourc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is the RHELP de-compiler program RHDC.EXE which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s a RHELP.HLP file into a source text file.  Finally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I functions are included that extract help information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d help file based on a unique key value.  The RHELP compiler RH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s (indexes) a help source file into a single fi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help text along with a header containing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ELP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ll RLIB components, the RHELP system comes with full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cluded.  This includes the source code for RHC.EXE, RHD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PI functions, which are included in the RLIB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Comp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a help source file with RHC results in a single runtim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contains both the index and the help text.  It is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lipper low level file I/O functions.  However,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concern yourself with the low level file functions becaus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formation is retrieved via simple to use RLIB func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retrieve a block of help text associated with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 SCREEN" from a help file named MYAPP.HLP, you only need to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function call; helpText = RH_TEXT("myapp.hlp", "EDIT SCREEN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the help text is retrieved you display it in your preferred w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a help display function follows in the section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 Ex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tage of the RHELP approach becomes apparent when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help system for a product to be distributed, especial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run on a network.  Many Clipper developed help systems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 with memo fields to store help keys and text. 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F file to contain help information has limitations.  Fir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 is usually contained in a memo file and the help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indexed into an index file.  This means that you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now consists of three files; HELP.DBF, HELP.DBT, and HELP.NT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The RHELP Compiler                                       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, you may wish to set the file attributes of help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Only to protect from accidental overwrite or erasure.  Cli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will not open a database file that is marked ReadOnly. 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has just overcome this limitation with the READONLY claus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and but Clipper Summer '87 still will not open a databas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marked ReadOnly.  Because RHELP help files are acces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per low level file functions, a ReadOnly attribute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the ability to ope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dvantage of the RHELP approach over a .DBF file based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the fact that the source help text is maintained in a 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file.  This file can be edited and maintained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editor or word processor which may include a spell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saurus.  With a .DBF file based help system you must eith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or write a custom application just to enter or edit help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mention that the editor in such a system may not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able as some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HELP help file is compiled (or indexed) from a text-based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 RHELP compiler RHC.EXE.  Help text is delimited by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d markers.  When RHC finds a help Id marker, it record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information which is stored in the resulting help fil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st text retrieval.  RHC is not really a compiler but rath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r - it creates an index to help text which is stor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resulting help file.  RHC compiled help files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HLP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HC compiles help text files which have keyword and Id mark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are text strings which uniquely identify a block of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Id markers are special characters that delimit keyword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are stored in the help file header, and are the string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to look up help text blocks via the RHELP AP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markers are denoted by the special colon and vertical ba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 ":|" left justified in the first two line column posi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not be indented, if they are, the text will b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help text.  Immediately following the Id marker is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Keyword text may be any length but only the first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significant.  Case is not significant, keyword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, lower, or mixed case.  All keywords are normalized to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at lookup time.  Id markers and keywords must appear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ogether by themselves.  The actual help text begins o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following is a sample excerpt from a RHELP help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The RHELP Compiler                                       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�My applications help source file.  (this line will be ignored!)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�:|MAIN MENU               This is an Id mark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�    This is help text associated with a main menu option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�Press the directional arrow keys to navigate through the menu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�items, press ENTER to select a menu item, or ESCAPE to leave.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�:|CUSTOMER EDIT SCREE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�Press the up and down arrow keys to move between edit fields.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�Enter data in all of the fields highlighted.  The fields are: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�Name    - Enter the customer's full name, last name first.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�Address - Enter the street address for the customer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line number one is ignored by RHC becaus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ssociated (comes after or under) an Id marker.  Line numbe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Id marker line because the two character sequence ":|"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eft column.  Only the first 16 characters of this Id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 including the Id marker ":|" itself) are saved as the help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 the keyword is "MAIN MENU".  Any characters app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line after the 16th character are ignored by RHC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the comment "This is an Id Marker" is ignored.  The next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the help text associated with the help key MAIN MEN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 (line #9) is another Id marker line.  The help key i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CUSTOMER EDIT SC" since these are the first 16 charac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even lines are its associated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HC will compile help files with a limit of 500 Id markers (keyword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RHC stores pointer information in arrays during the 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is limit larger consumes more memory.  To increas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) the number of keys allowed, just change the MAXKEYS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#define in the 5.01 version) in the RHC.PRG source code and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d re-link RHC.EXE.  You should note that the practical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bout 1000 keys.  With MAXKEYS set to 1000 the runtime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s about 512K of 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RHELP-based help systems a number of ways.  One w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rk sections of your source code with unique help key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in your customer data entry screen, just before th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set a global (PUBLIC or STATIC) variable named rh_Help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USTOMER ENTRY" (rh_HelpKey = "CUSTOMER ENTRY").  Do this throug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de building a list of help keys as you go along.  Then col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of help keys and write your help text source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help text for each unique help key.  A handy way to col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help keys is with a text search or grep program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all .PRG files for the text "rh_HelpKey =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The RHELP Compiler                                       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compile your help source file into a .H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HC.  The default filename extension assumed by RHC is .RHC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file is named MYAPP.RHC, you would compile thi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with the command:  RHC myapp   The .RHC file exten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 If your help source file has an extension other than .RH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ull filename on the command line such as RHC myapp.src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mpile and create a file named MYAPP.HLP.  This is the run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 which is ready to be queried with the RLIB RHELP A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See the example that follows for a sample help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PI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_HEADER()   Retrieve the header from a RHELP compiled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_LINES()    Get the number of text lines within a help text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_TEXT()     Extract help text from a compiled .H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_WIDTH()    Get the maximum line width within a help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RHC.EXE and RHD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e RHELP compiler RHC.EXE and de-compiler RHDC.EXE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MAKERHC.BAT batch file supplied.  RHC.PRG and RHDC.PRG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written in Clipper Summer '87 but may also be compil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5.0.  Both RHC.EXE and RHDC.EXE use the RLIB functi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monstration RLIB package contains the RHELP compiler program RH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inkable object file format which has already been compil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Summer '87.  The registered distribution version of the R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ontains the RHELP compiler and RHELP de-compil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files RHC.PRG and RHDC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of a help system which utilizes the R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I functions contained in the RLIB function library.  Thi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ads help text from a designated help file 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ente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The RHELP Compiler                                       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ocedure: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urpose:    Generic help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ntax:     DO help WITH (helpkey), (help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ameters: helpkey  - The text of the "Help keyword" to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helpfile - Name of the RHELP compiled help (.HLP)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sv_helpkey, sv_hl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inrow, incol, incolor, inscreen, in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help_text, help_width, help_lines, Help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win_width, win_lines, win_top, win_left, win_bottom, win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YPE("sv_helpkey") + TYPE("sv_hlpfile") != "C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NOT. FILE(sv_hlp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ASK( "Help file " + sv_hlpfile + " does not exist"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elp is not available", "Press any key to return", 3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OR(incurs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Color  = "B/W"                        &amp;&amp; set your color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ursor   = SETCURSOR(.F.)               &amp;&amp; save and turn off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row      = ROW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l      = CO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_lines = RH_LINES( sv_hlpfile, sv_help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_width = RH_WIDTH( sv_hlpfile, sv_help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_text  = RH_TEXT(  sv_hlpfile, sv_help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lp_lines = 0 .OR. help_width = 0 .OR. EMPTY(help_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ASK(HelpColor,"No help available","Press any key to return",3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_width  = MIN( help_width, 76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_lines  = MIN( help_lines, 2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_top    = 11 - ROUND(win_lines / 2, 0)     &amp;&amp; middle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_bottom = win_top + win_lines + 1          &amp;&amp; calc bottom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_left   =  2 + INT( (76 - win_width) / 2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_right  = 79 - win_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lor    = SETCOLOR(HelpCol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creen   = SAVESCREEN(win_top,win_left-2,win_bottom,win_right+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in_top, win_left-2, win_bottom, win_right+2 BOX "�Ŀ����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in_top,   37 SAY " Help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in_bottom,26 SAY " Press ESCAPE to exit help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EDIT(help_text,win_top+1,win_left,win_bottom-1,win_right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F., "", help_wid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SCREEN(win_top,win_left-2,win_bottom,win_right+2,in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OLOR(incol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inrow,incol SAY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SOR(incurs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The RHELP Compiler                                       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Appendix C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Author's Not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Author'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er Summer '87 and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LIB contains libraries for both Clipper Summer '87 and Clipper 5.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5.0 version of RLIB was specifically 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Clipper LOCAL and STATIC storage classes.  This resul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function performance, object code size reduction, and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dress resolution at compile time rather than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and Stat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he most important change to Clipper was the addition of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and Static storage classes.  I will not attempt to go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these storage classes, the Clipper manual do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of that.  I do want to add my two cents worth.  Local and St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 finally let you truly hide information within a fun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are local variables not visible below the function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which the function calls, unlike PRIVATE variables)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 is resolved at compile time.  This means simply tha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local variable in your function named HOURLYRATE tha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meaningful in your source code.  Once it is compiled the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is gone, it is resolved to an offset address in your c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lipper Summer '87, your executable ended up with a symbol (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), HOURLYRATE, contained in the .EXE file.  Aside from the 16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or so bytes of space that consumed for each variable, it wa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king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c variables are exciting for the same, yet an additional reas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you assign to static variables aren't releas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exits.  This means you can write functions that can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about the state they were in, and have tha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e next time the function is invoked.  Again, the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does a very good job of explaining these concepts as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third party pub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per 5.0 version of the RLIB library makes extensiv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and STATIC variables, not only for more efficient and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but also as a matter of good code form.  I jus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 my feeling of satisfaction over the inclusion of Loc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s into Clipper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this is not a perfect world.  One of the thing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ed as a benefit of RLIB version 2.0 was that it came (as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) will full source code included.  When Nantucket upgr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to a new version, the RLIB owner would only have to re-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functions to create an upgraded RLIB.  Libraries tha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C and Assembler, and particularly those that pok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s of Clipper, would have to be upgraded by their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Author's Notes                                           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could get your upgrade.  Well, my upgrade plan was fin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Clipper itself maintained 100% upgrade compatibilit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 Unfortunately, this was not the case.  There are a few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ummer '87 and 5.0 code behave differently, most important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ndling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handling incompatibility affected two of the RLIB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CHANGED() and MREPLACE().  They didn't act the sa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under Clipper 5.0.  Specifically, the aliasing in the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does not work under Clipper 5.0 the way it did in Su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87.  If you have a memory variable with the same name as a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you normally override the default field by prefacing the mem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-&gt;.  This works fine if you do it explicitly, but not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ne through a macro reference.  So the code: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malias.-&gt;&amp;mfield WITH M-&gt;&amp;mfield works fine under Summer '87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der 5.0.  Clipper 5.0 still retrieves the databas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in the code M-&gt;&amp;mfield so the REPLACE does nothin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he field with itself!  The fix is to embed the M-&gt; mem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within the macro variable. 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REPLACE &amp;malias.-&gt;&amp;mfield ... is replaced with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mfldvar ...where MFLDVAR is the string "M-&gt;FIELD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the problem, compile the sample program below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er '87 and 5.0 and observ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Create a simple database named "TE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with a single character field named "DATA" of length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data WITH "FIELD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-&gt;data = "MEMVAR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data             &amp;&amp; prints "FIELD DATA" as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M-&gt;data          &amp;&amp; prints "MEMVAR DATA" as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var = "data"    &amp;&amp; assign the memvar name for macr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M-&gt;&amp;memvar       &amp;&amp; 5.0 prints "FIELD DATA" S'87, "MEMVAR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var = "M-&gt;data" &amp;&amp; embed the M-&gt; reference in the mem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&amp;memvar          &amp;&amp; 5.0 now prints "MEMVAR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ifferences have been fixed in RLIB by altering the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cros and, in the 5.0 library, by replacing macro referenc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blocks and new Clipper functions for getting and putting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 new Clipper functions for accomplishing these task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superior to using macros so the rule of thumb i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do without macros in Clipper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Author's Notes                                           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IB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differences between the Summer '87 and 5.0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LIB library.  These differences are limited to fun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ppropriate in one or the oth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CURSOR()  Clipper now has its own internal SETCURSOR()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mmer '87 version of RLIB has a SETCURSOR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that takes a single numeric value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gument, and is compatible with the 5.0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Clipper 5.0 now has a SETCURSOR() functio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present in the 5.0 version of R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TYPEC()   This RLIB function is specific to, and only exists i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5.0 version of R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Author's Notes                                           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                    Shareware Version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rectory Structure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XASK() . . . . . . . . . . .  29     Disk Space 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NYM() . . . . . . . . . . .  31     Diskettes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IM()  . . . . . . . . . . . .  32     DIVIDE() 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ST() . . . . . . . . . . . .  33     Dynamic Overlays 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DATE() . . . . . . . . . .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CHARSIN() 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LEN()  . . . . . . . . . .  37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NSAY()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's Note . . . . . . . .   211     ENCRYPTED()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        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() . . . . . . . . . . .  39     FEOF() 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()  . . . . . . . . . . . .  42     FILEDATE() 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2DEC() . . . . . . . . . . .  43     FILES()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er . . . . . . . . . . . .  16     FILESIZE() 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P()  . . . . . . . . . . . .  44     FILETIME()  . . . . . . . . . .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BOX() . . . . . . . . . .  45     FORGET() 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ASK()  . . . . . . . . . . .  47     FPROMPT()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() . . . . . . . . . . .  50     FREADLINE() . . . . . . . . . .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()  . . . . . . . . . . .  54     FRESTSCREEN() . . . . . . . . .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ZZ()  . . . . . . . . . . . .  55     FSAVESCREEN() . . . . . . . . 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                      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()  . . . . . . . . . .  56     GETFILE()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F()  . . . . . . . . . . . .  59     GETKEY() 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()  . . . . . . . . . . .  61     GETPARM()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TA() 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()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LIB 2.0 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ward Compatibility   . . .   9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ILE() . . . . . . . . . .  67        Sample Program   . . . . .  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REA() . . . . . . . . . .  70     HEX2DEC()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Generators . . . . . . . .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 . . . . . . . . . .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. . . . . . . . . . .   5 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. . . . . . . . . .  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skettes 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                    Introduction 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DBF()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FCREATE() . . . . . . . . . .  72     ISFIELD()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HEX()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YPTED()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 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                             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INPUT()  . . . . . . . . .   101     Parameter Verification 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ENT() 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THTO() 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                             PDOWNINIT()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DOWNMENU() . . . . . . . . .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                              PICKCOLOR()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 . . . . . . . . . .   2     PICKFILE() 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  . . . . . . . . . .   2     PICKREC()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RLIB  . . . . . . . . .  16     PLINK86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Variables . . . . . . .   211     POPBOX() 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PUPPICK()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INTCODE() . . . . . . . . .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                              PROGNAME() 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 . . . . . . .   211     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ALIAS() . . . . . . . . . 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REC() . . . . . . . . . .   104     QUERY()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IZE()  . . . . . . . . . 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eader  . . . . . . . .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Used In  . . . . .  25    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() 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EPLACE()  . . . . . . . . .   110     Registration 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LINK . . . . . . . . . . . .  16     REPORTINIT()  . . . . . . . . 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NU() . . . . . . . . .   111     REVDATE()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H_HEADER()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H_LINES()  . . . . . . . . .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               RH_TEXT()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H_WIDTH()  . . . . . . . . . 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PLIT() . . . . . . . . .   113     RHELP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APPEND() . . . . . . . . .   114     RHELP Compiler  . . . . . . . 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FLOCK()  . . . . . . . . .   116        Creating Help  . . . . . . 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RLOCK()  . . . . . . . . .   118        File Format  . . . . . . . 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 Guides . . . . . . . .  3, 6        Function Reference   . . . 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MPTY()  . . . . . . . . .   120     RJUSTIFY()  . . . . . . . . . 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XKEYVAL() . . . . . . . . .   121     R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nges From Version 2.0   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hanced Functions   . . . 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New Functions 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gistered Version  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FILE() . . . . . . . . .   123     RLIB Error Codes  . . . . . 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Reference Database  . .   6     RLIBERROR() . . . . . 18, 178,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()  . . . . . . . . . .   125     RLIBINIT()  . . . . . . . . . 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formation . . . . . . .  12     RLIBVER()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  . . . . . . . .  13     RTLink 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 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 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BOX()  . . . . . . . . .  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ZIP Files . . 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  . . . 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() . . . . . . . . .  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. . . . . . . .   4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5.0  . . . . . . . 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quired   . . . . . 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er '87   . . . . . . . 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REPORT() . . . . . . . .  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Variables  . . . . . .   2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  . . . . . . . . . 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2DATE()  . . . . . . . . .   1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() . . . . . . . . . .   1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()  . . . . . . . . . . 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. . . 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ail  . . 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 . . . . . . . . 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FILE()  . . . . . . . . .   1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C() . . . . . . . . . . .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TYPEC()  . . . . . . . . . 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ANGE()  . . . . . . . . . . 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 . . . . . . . . . . .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LIB? . . . . . . . . .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Get 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 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