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ideas for this program have been develo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, input and ideas of many people on the CIS Nantucket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downloaded many helpful routines and hope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nd this one of some benefit to them.  I also mus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that you use these routines at your own risk.  I hav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hours than I'd like to admit on this and have now reac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where I have to be done with it. So excuse an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or "quick and dirty" programming technics I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.  If I spend any more time giving it that last twea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bring myself to giv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outines will allow you to distribute EXE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"registered" by the end-user AFTER he contacts you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"code number".  If he doesn't register, it will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rippled" or the constant sight of the "Register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Demo" will evoke enough guilt, that h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your requested compensation. If he does register it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ess likely to share it with his friends because 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phone number will be displayed for all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lso make it easier on you to give the pers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program.  As soon as you receive his check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do is generate a code number for him and send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card with the info. Because you don't have to send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or manual your costs will be less therefore you can s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ess and more people would register it (sounds good -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work -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benefit would be when your program is used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user would have to have a registered copy becaus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 in the network name with the registered name and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f they didn't match. (I read this idea on the Foru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se demo.bat to link. It is written for Tlink(tm)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linker you will have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the program. It doesn't do much now but go throug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n it again but enter   register   as a parameter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. regdem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se the name Registered Demo  &amp;&amp; EXACTLY (Yes Upper and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 8005551212       &amp;&amp;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1004218653       &amp;&amp; EXA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Now when you run it Option # 4 will let you get cod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and phone # co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be able to figure it out by the code.  But what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 a find routine to locate the name, phone and cod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EXE and replace them with new ones. 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locate the few lines of code at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as in the demo program.  The validation routine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three strings through a test to see if they match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experiment you can use Norton or simi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 the EXE with a different name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xpect you to massage the code to your style.  The cod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s only to present you with an alternative ide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areWare" registration method.  I realize that may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programmer could crack the code and bypass it but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hat sharp he wouldn't be wasting his time on it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ought of asking for a $$.$$ registration fee but coul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I've gotten some great routines for free so as pay bac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d to give it out for free and try something differen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t is. You don't need the source to make it wor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Just look at the Regdemo program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 you have to do is add those 30 lines at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and include the register.obj in your link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work fine.  But since everyone will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"Registration Codes" the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SOURCE.ZIP. With this you can change the algorithm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the code numbers and have your own unique on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 password to unzip it (ie. pkunpak source -s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ontact me (E-Mail preferred) and I will give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'm curious as to how many programmers will get a hol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) The only thing I ask in return is that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dea in a Program that you develop, provide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limentary Registered Copy.  Obviously I w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 in Programs of a "Generic" nature (ie.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rge D. Barnabic        CIS 72337,3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43 Oak Shade Rd.         MCI GDBARN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an Mills, NJ 08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 609-629-1414 (N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