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A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- 1991 by Robert W. d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llowed  to  distribute  this  package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 is complete and not modified in any way.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distribution  at  maximum  the  price of a white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If  you  are  going  to  use  REDA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y sending a check or mony order of 35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     R &amp; P COMPUTER SERVICE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et:   Bovenkerkerweg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code:  1185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:    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ry: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ering you are licensed to use REDA.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any form. The author retains the right to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WHAT IS REDA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FILES THAT REDA USES 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THE FOSSIL DRIVER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LIST OF FILES IN THIS PACKAGE 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iption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REDA.EXE &amp; THE SWITCHE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REDAKEY.EXE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LINES_x.FIL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COLOR.FIL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BASE.FIL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DIR.FIL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LOGO files (logon)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EXIT files (logoff)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MENU files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HELP files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AREAS files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REDA.TXT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REDA logfile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RE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INSTALLATION OF REDA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UPDATE REDA 4.xx TO 5.0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HOW TO CREATE A TEXTFILE FOR REDA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REDA 5.0 RUNNING UNDER DESQVIEW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REDIRECTING OF THE REDA SCREEN OUTPUT 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ANSI COLOR CODE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DISCLAIMER AND RESTRICTIONS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REDA HISTORY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WHAT IS R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REDA  is  a  combination  of REmote DAtabase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-purposes  database  designed for communication program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  systems.  Although  REDA  is  made  for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 you  may  use  it as  a  local database as well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as  a  video-cassette  database  or  as  an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 database.  You  may  fill  REDA  with  all  kin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sing ordinary ascii/ansi textfiles. REDA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1100 textfiles. REDA is compatible with the SDA t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d by the Software Distribution Network (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collorfull) textfiles you may fill REDA with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agged to one or more keywords/areas.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keywords/areas  are: DISK, COMPUTER, COMMUNICATION, C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. Selecting the right keywords/areas an user ca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extfile(s). For example an user may select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COMPUTERS using  the keyword COMPUTER, and selec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bout NCR systems using NCR. To select all the fil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 COMPUTERS, he has to use the keywords COMPUTER and NCR. R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arch on at maximum five keywor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ancelling the text transmission using Ctrl-C, Ctrl-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ne .TXT file for ASCII as well as ANS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LOGO, AREA and EXI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enus and all other questions in your own style,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 maximum capacity of 1100 text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 optional AREAS (keywords)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f  the  terminal &lt;&gt; modem  speed  is  higher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&lt;&gt; modem  speed  (fixed  baudrate) it may happen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work  properly.  Large  data  buffers  may 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5.0  supports two languages. When loggin on, REDA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ch of the two languages (s)he prefer. You are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 languages. We recommend to use your nativ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imary language and English as then secundai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is  documentation  first before you are going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. It describes all of the files RED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ILES THAT RED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assumes  that the fossildriver and ansidriver ar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s  like  X00, Opus!Com and BNU are tested with REDA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redirect  the  screen  output according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. See also the DOS manual. Further system requirements: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 AT,  PS/2  or  compatible  computer, DOS 2.11 or higher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135 Kb of memory, RS232 communication port for remot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DA and a (floppy or)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HE FOSSIL DRIVER AND THE -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t  REDA  operate  efficiently  you  must  tell  RED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itialize  the  fossildriver  using  the  -I  switch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.  REDA  then reinitialize the fossildriv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older  types  of  fossil  drivers  will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 also.  IF  this  happens,  you  can  NOT  use  the 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If  the  fossil  driver  doesn't  support 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REDA  will  try to emulate this. You can check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scape-key  instead of Ctrl-C or Ctrl-K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key  then  will  have  the same effect as Ctrl-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LIST OF FILES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consist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.EXE                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KEY.EXE                        Generate BASE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NES_x.FIL                        Questions and answe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.FIL                          Basic ANSI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SE.FIL                           List of TEX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.FIL            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O.ASC and LOGO.ANS              Log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_x.ASC and MENU_x.ANS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ELP_x.TXT                        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REAS_x.TXT        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1.TXT                          Dutch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.LOG                           REDA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50.DOC                         Dutch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DA50E.DOC                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REDA.EXE &amp;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.EXE  (REDA50.EXE)  is  the  executable program.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local or in a shell of another communication program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support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SCII     or -ASC or -0, run REDA in the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NSI      or -ANS or -1, run REDA in the ANS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  Re-initialize the fossil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K         Keyboard (local)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xx       Select screen length, xx = max rows. Default = 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10-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x        Select communication port x, COM1: = 0, COM2: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xxx      Maximum available time for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xxx      Same as -R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&lt;name&gt;  Username (log purpose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&lt;path&gt;  Directory where to search for the (select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-B switch without using the dir.fil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FIL then has to be in the same directory as the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n't  have  to  supply the baudrate. REDA will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using the fossil driver. REDA assumes: No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databits  and  1  stopbit.  With another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port  it may happen that REDA won't work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in  the  remote  mode REDA scans the status of C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When CD is low REDA knows that the communication lin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.  REDA  will  stop immediately en returns control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or DOS (batch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owing the itemlist or one of the text files REDA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,  Ctrl-K  and sometimes Escape (in flow contro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When  REDA  is  running  in  the  local mode,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.  It  may  happen  that DOS take action on this by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. Any further commands will not be executed properly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compu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EDAKE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this program it will create a list called BAS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data of every .TXT (or .SDA) file it finds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FILL  contains  the  filename,  keylist  and di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.TXT file REDAKEY have found. The keylist is the firs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.TXT file, the discription the second row.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new textfiles you have to run REDAKEY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KEY  will  read  the  textfiles  sequential  a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 you  want  the items sorted alphabetically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 have to sort the directory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DA  cannot find the file BASE.FIL it will give an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t  nessesary  to have all of the textfile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REDA. Using the file DIR.FIL you may selec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different  directories  where  REDAKEY  has  to  sca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s. See also chapter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KEY  recognizes only one  switch: -SDA. With this swit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ell REDAKEY to scan for SDA textfiles. These text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y the Software Distribution Network (s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dvise  you to run REDAKEY automatically after receiving 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DA files so that REDA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LINES_x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LINES_A.FIL  and  LINES_B.FIL  contains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nd  possible  replies  (except for the main menu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.  You  may  translate  the  questions  and replies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you  want  as  long as the contents doesn't chang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  to use the file LINES_A.FIL for your native langu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NES_B.FIL for the English language. Use a pla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to  edit the LINES_x.FIL files. Every question and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has  it's  own  unique row (column) in the file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is.  REDA won't work properly then. To avoid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of these files first. You may use ANSI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questions  (NOT  the  replies!).  These  c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filtered  out  when  REDA is running 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If  REDA  can't  find the wanted LINES_x.FIL fi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n error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LO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in the ANSI mode REDA will use the file COLOR.F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contains  the  basic  (ANSI)  color  (codes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 listings  and text files. See the file color.f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details.  If REDA can't find the file COLOR.FIL or if R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ning in the ASCII mode REDA will use the actu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BA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or  will  be  created  by  REDAKEY.EX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FIL  contains  data  of  every  .TXT (or .SDA) file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of  three  rows  per  file.  Every first row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the  second  row  the  keylist  and the third 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iption.  REDA can handle at most 1100 textfiles at o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FIL contains more than 1100 textfiles, REDA will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oading  time on a 6 Mhz AT computer is 5 seconds (1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BASE.FIL  does  not have to be in the RED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-B  switch,  it  is  possible 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here  REDA  can  find  the file BASE.FIL.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it  is  possible  to  have  more than one BASE.FIL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when  the  are more than 1100 files, or to creat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EDA  can't find the file BASE.FIL it will give an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DI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DIR.FIL  is optional. You have to use this fi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files are not in the same directory as REDA. DIR.FI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t maximum 50 directories where REDAKEY has to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s.  Don't  delete  or  change  this  file  afte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KEY,  because  REDA  will use this file also.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changes in the file DIR.FIL, you have to run REDAKEY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compatible file BAS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LOGO.ASC and 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screen REDA shows is the LOGO screen.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I  mode  REDA  will check if the file LOGO.ANS exi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oes not exist or if REDA is running in the ASCI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will  check  for  the  file  LOGO.ASC. These file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  question  asking  the wanted language. The possib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s (character selections) have to be on the first ro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position  refers  to the the file LINES_A.FIL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o  the  file LINES_B.FIL. When a user selects a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, REDA will send the last row of the file LOGO.xx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EDA  can't find the LOGO file, it will skip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,  using  the primary language (LINES_A.FIL) RED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  the  primary  language,  when  the first row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possible answ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XIT.ASC and EXI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not  supplied  with  this  package you may use a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 it  takes some time to return from REDA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may send a logoff screen so that in the mean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 something  to read . The logoff files should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ANS  and  EXIT.ASC.  If REDA can not find the file EXI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.ASC REDA  will inform the user in English that (s)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-off R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MENU_x.ASC and MENU_x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menu of REDA consist of an ascii and ansi fil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earch o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can textfiles (search on catch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Last show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Read particulai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Toggle ASCII /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creen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tally up to you how the main menu looks, wich key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ir action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row  is  used by REDA and contains the nin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replies  (menu  options).  If you don't want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ir  option  you  must  put  a  space  character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n  the  first  row  representing the action.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row  you are totally free. In het ANSI file you eve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 using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s on the first r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1:  Search on item         Position 6:  Show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2:  Summary                Position 7:  Toggle ANSI-ASCI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3:  Show particulair file  Position 8:  Scan on catch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4:  Last showed file       Position 9:  Change # of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5:  Logoff R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hat a user must type a '1' to Search on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'1' on the first row, at posi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ition  1234567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1)  123LGH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3)  REDA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5)  1) Search on item     2) Summary        3) Sho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6)  L)ast showed file     G)oodby           H)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line 7)  S)can on catchword    A)nsi-ascii mode  C)hange # of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o make the main menu not to large 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t takes to send it over. When running in the ANSI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will  check first if the file MENU.ANS exist. If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 or when running in the ASCII mode REDA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MENU.ASC exist. If this file does not exist (ei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will  give  an  error  and abort. When one of th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REDA also (may) give an error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A.ANS and MENU_A.ASC:  Primary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B.ANS and MENU_B.ASC:  Secondai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:  When  REDA  is  running in the ANSI mode, REDA tr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 the  main  menu as less as possible. If possible REDA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nly the last row of the MENU_x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HELP_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are  to help the user to select an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We have tried to make REDA as easy as possi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ser  (and the sysop). HELP_A.TXT is the help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mary language, HELP_B.TXT for the secondary.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color  codes.  These  codes are automatically filter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DA is running in the ASCII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EDA  can  not  find  the  wanted  HELP file it will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message to the use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AREAS_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wants to search on keyword(s) it is possible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mmary of keywords (areas) to make it easier for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keyword(s).  To  insert  this option you must creat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lled  AREAS_A.TXT  and  AREAS_B.TXT. REDA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if  these files exist. Should this be the case RED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one of these files depending on the selecte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RED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shows  how  to make a textfile for REDA.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for  use as a textfile for REDA so that a user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You  may use this file as an example in chapter 3.2, '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textfile for RE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RED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A  keeps  a  logfile  called REDA.LOG. This file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names,  mode, logdate and time, showed files and error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use  this  log  to  trace  (severe)  errors  or to sca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OF R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directory named REDA on the target drive. Copy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the distribution diskette into this directory.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your own textfiles into this directory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s  in  other directories (this will be the cas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use  SDA  textfiles),  you  have  to make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FIL  containing  a  list  of all of the directories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 (.FIL)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step is to create the file BASE.FIL. Therefore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REDAKEY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ant Reda to run directly from any other directory,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ows to the config.sys and autoexec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:     SET REDA=[drive:][\path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:   PATH [drive:][\path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PDATE OF REDA 4.x TO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 steps to update form REDA v4.x to REDA v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new files LINES_x.FIL into the RED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dit the old ones. (The new version has on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place the old REDA with the new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place the old REDAKEY with the new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may replace old LOGO files with the new o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 REDAKEY to make a compatible file BA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v5.0  have  some  new switches. See also chapter 2.0. R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0  does  not  recognize the files BBS.ANS and BBS.ASC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using  these files to interface with the mian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change this using the (new) parame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3.0 to run REDA directly from any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HOW TO CREATE A TEXTFILE FOR RE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uses the same textfile with the extention .TXT or .SD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I  and  ASCII modes. You may use ANSI color cod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.  When REDA runs in the ascii mode the ANSI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utomatically filtered out. Even at 19.200 Bps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notice thi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 uses  the first two rows for it's own informat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se  ANSI  color  codes  on  these rows! The first row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list of keywords on wich REDA can select the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row must contain a brief discription. This row is sh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DA  display's (part of) the summary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s  about  floppy diskdrives, you may put on the firs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LOPPYDISKDRIVES  5 1/4  DISKS'. When an user want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about  floppy diskdrives (s)he may type 'DISK' or 'DRIV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'PYD' and so on. REDA always will find this item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row you may use up to 60 characters, spaces not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econd  row  you may use the first 70 positions,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free to chose the filename as long as the exten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XT and the name does not conflict with the DO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USING REDA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has been tested with desqview without any problems.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ossible that REDA will not work properly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EDIRECTION OF THE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possible to redirect the screen output of REDA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following  the  DOS rules. For instance redirect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file,  so that it is not nessesary to be present look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work with REDA or to discover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NSI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ANS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ESC[ PS; .....; P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may  have  the  following  values  corresponding  wh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ir action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reset ansi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Hiligh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     foreground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  30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  31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  32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                33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  34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  35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  36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                 37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ISCLAIMER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going to use REDA it is at your own risk.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 be held responsible for any damages in any form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REDA.  REDA ought not to be sold or distributed a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r  with  other  programs.  This  includes distributio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containing  other  software than the REDA packag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lowed  to charge the cost of the distribution disk,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 than the price of a  white label diskette.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 that  it is NOT the price for the package, but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tribution diskette. REDA is tested thoroughly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possible  that  REDA  has some bugs left and (someti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 properly. If this happens, please repor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the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R is a trademark of the NCR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EDA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0.5  -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0.6  - Fixed  communication  bug  with  the  fossil.  RE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 sometimes wrongly that there was no foss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1.0  - Created the possibility to use ANSI text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1.1  - Fixed bug in inputbuff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1.6  - Improved flow contro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2.0  - Changed some of the questions and answeres. It'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o go reverse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Questions may contain ANSI color cod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roved 19.200 Bp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and improved the command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2.1  - When  using  a  high baudrate ( 4800 and high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he  databuffers  are  full  when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mote)  it  sometimes happened that REDA lock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puter  instead  of aborting.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 routine  is  rewritten so that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ll bug 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3.0  - The ANSI and ASCII textfiles are now combin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ith  the extention .TXT. This saves dis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to  50%.  Also  the use of color in RED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DA  3.0  is  not  backward  compatible. REDA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written  to  scan .TXT files. The program TRANSL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itten to rename the .ANS and .ASC files to 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ile BA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 of  the  search  routines  are  rewritt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 performance.  The maximum searching time (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hz AT, 500 items) is 0.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3.1  - Added  the  possibility to toggle ANSI/ASCII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written  the  disk  i/o  routines for a 30%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a log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lved  compiler  bug  so  that  the  backpage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 -I  parameter  now  also force REDA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ce of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lved  a  bug in the main menu section so that RE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 the  spaces  on  the  first row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t the end of the HELP file REDA now waits f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before send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3.3  - When  showing  the  helptext  file  REDA igno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of  the  questions  and continued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e file. This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 memory bug wich was affected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y  of  REDA  (500  files)  was  used.  REDA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y is also increased to 57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 the possibility to scan through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change the screen length ( in the range of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9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 of  the text and questions were suppos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 basic color. Because of a bug this did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This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re  are  three  new command line paramters: -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 -ANS), -ASCII (or -ASC) for ANSI/ASCII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xx to adjust the screen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4.0  - REDA 4.0 is bilingual. It's up two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new commandline switches are: -L (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-R), -T or -R, -N &lt;name&gt; and 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 user is not forced to go to the main menu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ptimised  the  ANSI  screens  to  lessen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t  is  now  possible  to  show  a 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reas) when an user wants to search on keyword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sponsible  file  is called AREAS_x.TX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wo bugs are solved in REDAKEY.EXE. REDAKEY n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 with  DOS  4.xx and with the special 'DOS onl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I harddisk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 may  use  .SDA  textfiles.  SDA  text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 by the Software Distribution Network (tm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is mode, use the /SDA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with REDAK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A 5.0  - Increased the maximum capicity to 1100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mproved the loading time of the items with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th  the  -B  switch,  you  may 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where REDA can find the file BASE.FIL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 is  possible  to  have 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 a  compilerbug  in  REDA  v4.x,  so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Scan on Catchword works proper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extfiles don't have to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A anymore. You may select up to 50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the switch /SDA of REDAKEY in -S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 the  switches -0 and -1 represen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s -ASCII and 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