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- Activate Clipper function on workare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Data Abstracti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a specified Clipper UDF when a significant even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orkarea. The function is called just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to the data in the workarea. The function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ny required processing and can a code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ding operation is actually to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gger is effectively event driven on datab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DD gives the developer the ability to intercep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within a specified Clipper function. Th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boolean value. A True (.T.) will allow the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while a False (.F.) will cause the ope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Clipper function is passed fou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eric workare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gger Action Class Identifier (See Tab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number of the field currently being oper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r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to be placed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gger Action Class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Trigger.Ch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      T_DEMO        Demo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      T_ERROR       Should never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T_UNKNOWN     Should never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T_UPDATE      Current record about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T_APPEND      An Append has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T_DELETE      A Delete has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T_RECALL      A Recall has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T_PACK        A Pack has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T_ZAP         A Zap has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T_PUT         A Replace has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T_OPEN        A Use &lt;file&gt; has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T_CLOSE       A Use or Close &lt;Alias&gt;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base administrator could set up the variou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based on database integrity or business ru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programmers would not need to concern themsel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ications of extra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gger is a function written in Clipper and coul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database integrity: The trigger function coul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data file always remains consistent with any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Rules: The trigger could be a delete r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a customer record canno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data file should outstanding monies be 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intenance: The trigger function could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000 records have been deleted and then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fo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: Field level security could be implemen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s instead of additional in-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Rules: The trigger could fire whenever a new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a file, and for example automatically cause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enerated for that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DataFile VIA "Trigger" TRIGGER "&lt;SomeFunc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rigger is the RDD and &lt;SomeFunc&gt; is the name of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executed on database activity. If no explicit trigg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 the alias of the data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recommended to perform interactiv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from within the "trigger function"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purpose of an RDD of thi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Trigger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ustomer VIA "Trigger" TRIGGER "MyFu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Reccount()                         // Returns 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Reccount()                         // Returns 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yFunc(nArea,nMode,nField,x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RetVar :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Mode == T_ZAP .Or. nMode == T_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etVar := .F.                    // Don't allow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lRe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nstr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nstration version of the Trigger RDD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hat restricts the application to calling 100 Trigger R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before converting all Triggers into the specia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desired values int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is to be changed by the trigger,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into a state that will always succeed, the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, and the user-specified field upd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accomplished by using a state variable in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o selectively permit updates to the workarea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force the entering of values from a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field without explicit validation at the applic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Work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area that triggered the function execution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urrent, and be operated on in the normal fashion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ea must be restored before returning from the Trigger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aken that a possible 'break' in a called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is restoration of the active workarea. If necessary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-end sequence must be placed in the trigg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ation of the state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f a Trigger function intends to fail a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, it would be desirable to move the work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host' record at record LASTREC() + 1 to force an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'new' record to not modify the record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ea pointer was previously 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autions like this must be taken in all cases that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ailed to preserve the expected behavior of the work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pdate operation must be made to appear reversi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cessary to intercept 'Put' triggers.  The trigger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original value of the field into a tempor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ucceeding the operation.  If the subsequent 'Up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has to fail, it may replace the original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structure back into the actual fields, and then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Update'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velopers that may create a trigger utilit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value, a specific runtime version of TRIGGER.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DD supports/requires the following versions of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-Clipper 5.01, and 5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DD has been tested with a number of other RDD's and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s expected.  Due to the nature of RDD's,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perform correctly with other un-tested RDD'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is provided.  Should you, however, experienc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king the Trigger RDD work with other RDD's, the auth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ested in hearing of the problem as this may assist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grea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D's may raise certain exceptions during processing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tercepted by using the standard error handl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.  The Errors are named by sub-system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RDD this is the name of the RDD.  The nam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RDD is a concatenation of the letter 't'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lying RDD.  Thus it is possible to determ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RDD inheritance chain from the sub-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s codes produced by TRIGG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8  Error processing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9  Internal - No pa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87  Cannot rollback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fatal and will result in the program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he internal error 3079 is generated if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ance chain is detected when USEing a work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Internal Error 1102 - Specified RDD not found, will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DD has not been linked into the .EXE file. This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file specific to the RDD has not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heritan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RDD's to provide support for multiple base-clas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be some way in which the RDD allows the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class.  The present mechanism is preliminary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force an RDD to inherit operations from an RD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default RDD, it is necessary to call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Parent (cChild, c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quest RDD cChild to inherit in all futur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DD cParent.  The function returns 0 on succes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non-zero error code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called before the corresponding USE statemen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eritance behavio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 .DBF file with .NDX indices contains Binary R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and needs to have triggers,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ould be used to open the work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trigger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binary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rent("trigger", "bina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rent("binary", "dbfnd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able INDEX SomeNdx VIA "Trigger" TRIGGER MyU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remembered that the 'SetParent()' calls ar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fect all USE statements that involve the same RD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 it would best if 'SetParent()'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before every USE statement to en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anc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strictions exist in this mechanism as certain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 the specification of an RDD.  These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to using the default R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DD was develop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Turbo C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acro Assembler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wk (a modified awk implementa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