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 E C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:  Author, Rosemary West (ASP); Registration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 2.1; 512K RAM; compatib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RECAP42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RECAP corrects capitalization in data fi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ustrating to find that some of your database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ll caps when you didn't want them that way, or that so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entered in all caps when you did want them that way! RECAP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y dBase III-compatible database file and mak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, and can be set to find unusual words and acronym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LINE DESCRIPTION: Intelligently corrects capitalization in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ECAP package should contain the following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file is present. If any of these files 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P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P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P.DBF     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TXT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