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ile for READTX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TEXT() Is hereby donated to the Public Domain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ed or implied. Use readtext.prg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text is comprised of 100% Clipper code. No C or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eeded to make it work good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readtex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isplays a text file of ANY size. Does not use clippers memo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isplays a screen simular to Borlands Readme.com and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llows searching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ovides a nice method of viewing REPORT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Be CAREFUL!! Readtext is essentially a dbf file that ha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via SDF. On a large text file it will work, but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me to load and use a lot of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READTEXT("filename.e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comments and/or questions to my Compuserv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 id is : 73700,17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extensive library of functions, inquire about TL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Lo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