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QuikHelp Beta Release 1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iktest.prg for compiling, linking, and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veniently included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clude in Quikhelp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HELP LIB     9231   7-05-88   8:18a - Link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HELP HLP    40594  10-03-88   7:30a - QuikHelp Documentation &amp;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LINK BAT     1456  10-03-88   7:30a - Microsoft/MS-DOS link &amp;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PL86 BAT     1463  10-03-88   7:30a - Plink86 link &amp;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LNK BAT     1467  10-03-88   7:30a - Borland's Turbo link &amp;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EST PRG     3962  10-03-88   7:30a - Sample application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2077  10-03-88   7:30a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TCH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l batch files assume that both "Clipper" and you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DOS path and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Quik????.bat" to compile, link, and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KTEST.BAT - assumes Microsoft/MS-DOS 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PL86.BAT - assumes PLINK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LNK.BAT - assumes Borland's Turbo C -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supply the drive and path of the Clipper &amp; Extend librari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test c:\sum87      /* Clipper and Extend libraries in c:\sum8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pl86 c:\clipper    /* Clipper and Extend libraries in c:\cli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tlnk c:\summer87   /* Clipper and Extend libraries in c:\summer8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ile Quiktest.prg with Summer '87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Link  Quiktest.obj using Clipper.lib, Extend.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Hel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Quiktest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gister your copy of Beta Release 1.0 **FRE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To register, se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QuikHelp - Beta 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65 Mission Gor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#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Diego, CA 9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9) 542-1200 (24hr Voice Mai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Get ready for "QuikHelp" Release 1.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450% FASTER topic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grades available to ALL *registered* Beta 1.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*FRE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