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s in the Clipper Powerlin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 Dated 22/08/93 (or 08/22/93 for Americ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Nei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5:7102/1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  100075,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Free for this version. Use and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Pric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allProgress(nLine,nEnablemask,(aProg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enable flags and parameters for call progres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SetProgRec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nablemask: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Y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NG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. Progress array -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(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digits from digit buffer for design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ClearDig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, first line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Dial(nLine, cDig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s specified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SendDig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ig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DigBuffer(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ontents of the dig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call to PL_Dig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: 1.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Digits(nLine,aLio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gits(nLine,nMaxDig,[nMaxTime],[lStop],[nTermDig/cTermDig],[nMax_ID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s a digit string from digit buffer for design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internal buffer accessed with PL_Dig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line equivalent: GetDig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.T. if ongoing operation is star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1. Line number, numeric, first lin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Line I/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max digits to recieve,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ax time period, numeric 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top on hangup, logica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terminating digit, character or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max inter-digit delay,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DigRecog(nLine,nEnable,nDigFlush,(aDigitPar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ype of digits powerline will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SetDigitRec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, first lin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nable mask - Which type of digit to detect, ca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C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ogether if more 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Digit flush mask digit buffer flus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CP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USHD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Digitparms - parms affecting puls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ye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nable(nLine,nEnable,nRing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sponse activity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Line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, first lin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nable mask - specify which events to e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CB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CB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CINTERR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PPU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LC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LC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GITR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CONTR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HOOK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HOO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LENCE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LENCE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NGSR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COFF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ogether if more 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ing count - number of rings after which a ring re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enerated. Optional,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vent(@nLine,@nEv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s the oldest event from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G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event code, 0 if no event, -1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the line on which the event occured,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vent data,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GetDigit(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s a single digit from digit buffer for design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GetDig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digit as a character value, empty string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, first line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Get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owerline TSR version number as a character string eg "1.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mpty string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Microphone(nLine,l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icropho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MicroPh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, must b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new state, logical, .T. for on, .F. f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PlayFile(nLine,aLio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layFile(nLine,cFile,[nMaxBytes],[nMaxTime],[lStop],[nTermDig/CtermDig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MAx_Id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Play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Line I/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ax bytes,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ax time,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terminating loop signal, logica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terminating digit, character or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max inter-digit delay,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PlayIndex(nLine,aLio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ndexed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Play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Line I/O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Relays(nLine,lHookstate,lLin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ook state and line/loc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SetRela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hookstate .T. for ON, .F. for OFF, default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linestate .T. for local .F. for line, default i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RecFile(nLine,aLio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File(nLine,cFilename,nComprate,[nMaxsil],[nMaxnsil],[nMaxbytes],[nMaxtime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Stop],[nTermDig/cTermdig],[nMax_Idd],[lTon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Record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Lio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mpression rate code,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aximum silence, numeric, second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maximum non-silence, numeric, second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max bytes,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max time,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terminating loop signal, logica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terminating digit, character or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max inter-digit delay, numeric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Initiator tone, logica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RecIndex(nLine,aLio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 indexed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Record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Line I/O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StopPw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Speaker(nLine,[nSt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he speaker stat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Speak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tate .T. for ON, .F. for OFF, default i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Start([nMode],[@nFirstFC],[@nSecondF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p the Powerli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StartPw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umber of lines in system (0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Processing mode, optional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First feature connector, optional,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Last feature connector, optional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Stopline(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current activity on the design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ine equivalent: Sto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.T.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_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is the equivalent of the lioarea structure in the pow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Array         struct Lioarea member 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FNAME                lio_f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COMP_RATE            lio_comp_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_BYTE_COUNT           lio_byt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MAX_TIME             lio_max_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_MAX_DIGITS           lio_max_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_TERM_DIGIT           lio_term_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MAX_SIL              lio_max_s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LOOP_SIG             lio_loop_si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_INDEX_ADDR           lio_index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_CTRL_FLAGS           lio_ctrl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_INIT_DIGIT           lio_init_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TERM_MASK            lio_term_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ID_DELAY             lio_id_de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MAX_NSIL             lio_max_ns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_SIZE                 lio_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oArray[LIO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Array[LIO_FNAME]: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Array[LIO_MAX_TIME]: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File(nLine,Lio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functions an alternative syntax is used to save you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array. The above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Recfile(nLine,filename,,,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ethod is recommended for readability and maintain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