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PRG_HLP.PRG   version 1.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S. ROBERT DAVIDOFF, D.M.D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PRIL 1987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allow you to make modifications in your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your database files from within your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debugging tool that I designed to help me write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re efficiently. I got tired of "jumping out" of my Clip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files and edit databases and make new databases, and use d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cumentor to help me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take maximum use of the program, you should have (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!!!)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THE NORTON EDITOR                (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ON UTILITIES DIRECTORY SORT  (D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DFLOW</w:t>
        <w:tab/>
        <w:tab/>
        <w:tab/>
        <w:t xml:space="preserve">             (WALL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THE DOCUMENTOR   (DOC)           (WALL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substitute another editor for the Norto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oose to not use one or more of the other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rporated here, BUT to get maximum effect, I would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chase and use all of the programs... They were all de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ous adjuncts to serious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make use of a program called WHATKEY by Kevin Shephe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ntucket Corporation.  I have also used various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rom Nantucket, and The SOURCE (from the CLIPPER si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FSIG). These programs are all Public Domain and I thank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link in DOT.PRG which comes on the Clipper Autum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 is supposed to do some of these things, but I found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ore reliable and easi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auty of this program is that you merely have to hit the F2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ny "Wait" state in your running Clipper program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ker with all the .prg files and databases without leaving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s many changes as you would like and then continue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pper program.  When your through debugging, simply re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in business!  You can also make new databas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ld ones from inside your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WHERE CREDIT IS DU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sh to thank the DATABASED ADVISOR magazine from which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ter ideas eminate. This program is based on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Based Advisor, particularly J. Ari Kornfeld's artic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ember 1986 issue. I have consistently found this magazi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ource of useful information for my programming nee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YOU BEG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 demo program called HLP_TEST.EXE which will sh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unctions of PRG_HLP. I am including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rogram.  Note that all the Utility programs such as th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must be in the current directory in order to use them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1S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retty sure that you can link PRG_HLP to your program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blem.  The calling program has to set the F2 k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 -1 TO PRG_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this program from any "wait" state when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REPEAT", must be initialized by the calli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 variable (which is automatically set to .F.)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rsive call of this program. The parameters pass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lipper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DEX_H and REINDEX_ are set up for your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m here as demonsration modules.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for your own programs and you have to change them as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databases and/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THERE ARE STILL SOME BUGS IN THIS PROGRA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lease updates as they come along.  This is the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make any modifications that you wish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 that any improvements generated will be thrown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rea so that others may use the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the program or if you have any comments, please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ob Davi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D:  NA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