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GFMT.DOC                                                       12 Oct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s PRG files to standard, and outline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ad in a recent DBA, we found ourselves with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to debug and maintain, created by Chef Boyarde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f's propensity not to indent according to the contro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blessing and curse of standardizing our code word-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SideKick Plus Outliner, which lends itself to a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methods of indenting (we tuck "end" statements into the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"s,"do case"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working on the nauseating task of reformatting by ha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ur time making a little monster to do the task for us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nd rather rude, but if you face what we did, you'll probab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 can save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een saved many an hour by what we have foun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So, we decided to give the little monster a shave, a bath, te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udimentary of manners, and send it off to anyone who migh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Indent to zero will be helpful to those who wish to dif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line by line.  And the program is capable of turn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sk, tisk) standard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utilities to the Public Domain is not our business,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nster at your own risk.  We don't promise any updates, ye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ow you got along with CRFO, and in your suggestionsas 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J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to the Public Domain by:   High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 S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ltimore, MD 2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(301) 522-740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