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 for use in Clipper by Per Kjellqvist   CIS 71540,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This routine was taken out of PC MAGAZINE Nov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FILES 1.0 Copyright (c) 1991 Jeff Pros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NUM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the true FILES= settings currently in us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n intege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FILES() returns the currently active DOS FILES=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NUMFILES() is useful in startup routines tha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 If you know how many file handl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s you can check to make sure there a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alternative and a much safer method that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the setting in the CONFIG.SYS file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IF NUMFILES()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10,0 SAY "Sorry, Not enough file han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11,0 SAY "Change the FILES statement in your 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12,0 SAY "file to FILES=20 and reb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d .asm file has been modified to work with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need to use the .asm file as the .obj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It could however be a good examp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other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ith Clipper simply link the NUMFILES.OBJ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OUTP prog FILE prog,numfiles 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the Microsoft LIB.EXE program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files.obj to one of you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extend +numfile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article by Jeff Prosise (page 469-473)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assembly routine will trace through the chain of SFT (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) headers created by DOS to determine the current FIL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tell the true FILES setting by looking in CONFIG.S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have been booted from another disk, and there are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ifest's FILES.COM that increase the size of the SFT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oted. Windows 3.0 can also tinker with the S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