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ULTIMATE CLIPPE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HENRY J. FRANZONI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et another Pull-Down-Light-Ba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per is a trademark of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into the public domain 03/10/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n't bore you with another light bar menu unles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thing was lacking from the light-bar menu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they are too slow, they redraw the screen too much or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9 menu choic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had trouble implementing the "@ PROMPT MESSAG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MENU TO" command in Clipper.  The CLIPMENU.PRG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came with my Clipper compiler showed promise bu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s I made looked ah, well... crummy.  The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blinking that I did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spent a few hours tinkering with these commands,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atisfied with the behavior of this progra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ure there is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LEN variable controls the length of each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f which there are five, each of which can hav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This means that 100 choices can appear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version has 19 choices on four menus, and 9 o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monstrate the use of MENU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ull down menu is 16 characters wide.  The colors I p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SCOLOR() function to use look OK on a CGA, MO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q Mono Graphic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work as expected, the Esc key ba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nd exits if you are on the menu bar. 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choice also moves the cursor to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ull-Down-Light-Bar menu system seems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others I have encountered in the public domain. I 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I used the Autumn 86 version on this, but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r 85 version will ac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e By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nry J. Franzon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5 Nassau St. #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 York, N.Y. 100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