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RANKIE ADbox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CLIPPER.EXE, BLINKER.EXE and RTLINK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S path;  BOXMENU.LIB and the Clipp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LIB path; and BOXMENU.CH and INKEY.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RUN THE EXAMPLES _BEFORE_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are this library with oth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in this package togeth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 may be contacted via CompuServe 71165,1023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: 6884 Brian Michael Ct., Springfiel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) implements a boxed menu similar to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bort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   �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&lt;cPrompt&gt;, &lt;aOptions&gt;, [aTrigger], [aBlock], [nTo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Left], [aConfig] )  --&gt; &lt;n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Prompt&gt; - prompt string.  In the above illustration, "A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Options&gt; - an array of strings to b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n the above illustration, "NO" and "YE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&lt;aOptions&gt; would be passed as { "NO", "TES"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is an array of index positions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their respective option string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ll 1s, i.e., the first characters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lock] - an optional array of code blocks, one ea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&lt;aOptions&gt;.  If this is passed, ADboxmenu()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lock when a selection is mad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passed to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Dboxmenu() engine (See THE ADboxmenu()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onfiguration array (See CONFIGURING ADboxmenu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boxmenu() CONFIGURABLE ATTRIBUTES s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eekable attributes array (See THE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ABLE ATTRIBUTE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Top], [nLeft] - optional top/left corner of the menu 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op] is not passed, the box is centered vert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eft] is not passed, the box is 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Config] - is an optional array of configuration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Selection&gt; is the index position within &lt;aOptions&g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.  In the above illustration, &lt;nSelection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1 if "NO"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Dboxmenu() may be reconfigu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Config] parameter.  [aConfig] is an arr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 that you can redefined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using ADbm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liary function returns an array who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DEFINEd in BOXMENU.CH.  These #DEFINition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er detail in THE ADbox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box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reconfiguring is local to the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aConfig] is passed.  There are certail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lobally set, that is all succeeding ADboxmenu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nfigured accordingly.  Thes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 BOXMENU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STDCOLO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ENHCOLO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TRGCOLO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FRAME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SHADOW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EXPLODE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LBM_DIVIDER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er to the same attribut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STD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ENH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TRG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FR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SHAD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EXPL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BM_DIVID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greater detail in THE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NFIGURA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figuring is even easier, and is done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t the current values of the global attrib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bm_globals().  This return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retur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boxmenu()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configurable attributes, ADboxmenu(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of attributes, the so-called peekable (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better term).  These are attributes that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s.  They are made available to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de blocks: BM_INITBLOCK, BM_MOVE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_EXITBLOCK, BM_KHANDLER, BM_LBHNADLER, and BM_RBHANDL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hem.  If you are one who always look fo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power of Clipper, I am sure you will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alues.  This ADboxmenu() feature is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open-architecture design.  CAUTION: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"peeked" only, and not "poked"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able attributes are #DEFINEd in BOXMENU.CH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BM_SC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5-element array that defines the scree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Dboxmenu().  The first 4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left, bottom and right corners of the saved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element is the actual saved screen as a string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where the menu is located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ttribute to peek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BM_NOPTION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tions passed to ADbox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BM_TRIGGER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catenated from the trig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BM_CURREN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index position of the currently highlight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BM_HOTSPO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the options hot spots.  Each ele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for the corresponding menu option.  A hot spo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ordinates in the form: { top, left, bottom, right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BM_WIDTH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box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resides in an array. 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returned by ADbm_defaults.  Its elements ar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MENU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CARGO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ed attribute variable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can be assigned a valu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PAD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number of spaces to pad the option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illustrated with the caret (^) below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aces.  If &lt;cPrompt&gt; is very long, you may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bort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   �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  ^^^^ ^^^^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STDCOLO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un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GR+/W" in color, and "W/N" in B&amp;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.  See THE ADboxmenu GLOBAL ATTRIBU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NHCOLO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select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GR+/B" in color, and "N/W" in B&amp;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.  See THE ADboxmenu GLOBAL ATTRIBU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TRGCOLO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trigg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R" in color, and "W+" in B&amp;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.  See THE ADboxmenu GLOBAL ATTRIBU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KEY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KHANDLE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s is pressed.  it is automatically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ey - the inkey code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LBUTTON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lef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LBHANDLER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ef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RBUTTONS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righ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RBHANDLER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igh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INITBLOCK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MOVEBLOCK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 and eboxy time the highlight ba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XITBLOCK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SCAPE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defines whether the ESC key is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not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INITSEL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defining the index position of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highlight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SELBLOCK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.  The default ways of making a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, pressing a trigger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 option.  The code block must retur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it returns a TRUE, the menu exits,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FRAME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ox frame string used to draw the menu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�͸���Գ ".  This is a glob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SHADOW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a drop shadow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ttom and right sides of the menu box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This is a glob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XPLODE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box "expl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n.  Defaults to TRUE.  This is a glob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DIVIDER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framing characters used to draw the divi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ox.  Defaults to "�Ĵ³�".  The numbers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llustrates the location correspondency betwe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x.  This is a glob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bort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�2�������4�����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   5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6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boxmenu()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) is built around an engine.  You may thin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s a pseudo-object, or as a handle.  Every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reates an ADboxmenu() engine which is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owever gain access to it via the configur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BM_INITBLOCK, BM_MOVEBLOCK, BM_EXITBLOCK, BM_K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_LBHNADLER, and BM_RBHANDLER.  In this version of ADboxmenu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thing that you can do with it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we might find something _externally_ useful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ing it messages" to do _somethin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de for the "Abort? Yes/No" illust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 "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boxmenu( "Abort?", { "Yes", "No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option #:" + str( nSel,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ox( nT, 0, 24, 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,22 say " ADboxmenu() Demonstration Program #1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1 say "� Press a trigger key or left-click any of the options to make a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dds another option to the menu in Exampl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x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, aConfig := ADb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 "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PAD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STDCOLOR] = if( iscolor(), "R/B", "W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ENHCOLOR] = if( iscolor(), "GR+/G", "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boxmenu( "Abort?", { "Yes", "No", "Maybe" }, { 3,2,5 },, 0,0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option #:" + str( nSel,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ox( nT, 0, 24, 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,22 say " ADboxmenu() Demonstration Program #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1 say "� The default colors, location, and pads were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1 say "� A third option was ad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ADboxmenu(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x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b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Block := {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first(e,c,p), .F.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cond(e,c,p), .F.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third(e,c,p), .F.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| .T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 "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"Choose One", { "First", "Second", "Third", "Quit" },, aBlock, 6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SEL    p[PKB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TOP    p[PKBM_HOTSPOTS][NSEL][1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EFT   p[PKBM_HOTSPOTS][NSEL][2]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irst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"First", { "Uno", "Dos", "Tres" },,, NTOP, N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cond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"Second", { "Uno", "Dos", "Tres" },,, NTOP, N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third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"Third", { "Uno", "Dos", "Tres" },,, NTOP, N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ox( nT, 0, 24, 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,22 say " ADboxmenu() Demonstration Program #3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1 say "� Select any of the first 3 options and note how another ADboxmenu() casc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1 say "� from the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t keys and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xmenu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b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 "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KEYS] = { K_F8, K_F9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KHANDLER] = {|e,c,p,nth,nkey| Xkhandler(e,c,p,nth,n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LBUTTONS] = { {0,0,0,0}, {0,79,0,79}, {24,79,24,79}, {24,0,24,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LBHANDLER] = {|e,c,p,nth,mrow,mcol| Xlbhandler(e,c,p,nth,mrow,m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"Abort?", { "Yes", "No" },,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 e, c, p, nth, n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Key = K_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ressed F8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ressed F9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ressed F10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e, c, p, nth, nRow, m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Clicked the top-left corner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Clicked the top-right corner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Clicked the bottom-right corner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Clicked the bottom-left corner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ox( nT, 0, 24, 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,22 say " ADboxmenu() Demonstration Program #4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1 say "� F8, F9, and F10 are user-defined keys.  Press any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1 say "� The four corners of the screen are hot spots.  Left-click any 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the INITBLOCK, EXITBLOCK and MO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x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nSel, aConfig := ADb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 "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INITBLOCK] = {|e,c,p| aScn := Xinstruction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EXITBLOCK] = {|e,c,p| ADrestscn( aScn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MOVEBLOCK] = {|e,c,p| tone( 1000 * p[PKBM_CURRENT], p[PKBM_CURRENT]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boxmenu( "Abort?", { "Yes", "No", "Maybe" },,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box( nT, 0, 24, 7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T,22 say " ADboxmenu() Demonstration Program #5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1 say "� This instructions box is displayed via the BM_INITBLOCK attribute.  Whe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1 say "  menu exits, it will be cleared via the BM_EXITBLOCK 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3,1 say "� The BM_MOVEBLOCK attribute is also activated  Try moving the highligh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1 say "  another option to demonstrates this f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