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UTILISER LA LIBRAIRIE PC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tte librairie regroupe plusieurs utilitaires, dont le dta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r ci-ap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l'installer 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la placer  la suite de vos librairies actu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 : CLIPPER,EXTEND,NC87,PCTECH,E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 fon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JMMAA()                 Initialiser la date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HMMSS()                 Initialiser l'heure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()                  Tester la prsence d'un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IME()                Imprimer le contenu d'u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ON()                  Basculer le mode &lt;PAVE NUMERIQ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OFF()                 Annuler le mode &lt;PAVE NUMERIQ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ON()                  Basculer le mode &lt;MAJUSCU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OFF()                 Annuler le mode &lt;MAJUSCU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N()                  Basculer le mode &lt;SCROLL LO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FF()                 Annuler le mode &lt;SCROLL LO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ALT()                  Tester si ALT a t enf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LSH()                  Tester si le SHIFT gauche a t enf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RSH()                  Tester si le SHIFT droit a t enf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CTL()                  Tester si CTRL a t enf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RD()                Saisir un mot de passe aveu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E()                 Provoque une impression d'cran sur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()                   Procdure de forma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()               Version de la librai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()                Proteger une disquette avec un N de s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= port  (1= 'A'   2= 'B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y= chaine  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La longueur de la chaine ne pourra dpasser 512 caractr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 : .T. si l'criture a t effectue sinon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(xx)             Vrifie la prsence de la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= port  (1= 'A'   2= 'B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 : une chaine de carac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longueur reue ne pourra dpasser 512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(xx)                Change le rpertoire ac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= nom du nouveau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 : .T. si le passage a t effectu sinon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DRV()              Obtenir le numro du lecteur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AUC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 : (1= 'A'   2= 'B'    3= 'C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DRV(xx)             Changer le lecteur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=numro du futur lecteur (1= 'A'   2= 'B'   3= 'C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 : .T. si le lecteur a bien t modif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CULE(x)              Permet la commutation des ports paral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=1      Identique  LPT1 =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=2      Identique  LPT1 =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 :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EK(x,y)               Lire un octet en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=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=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 : Une valeur numrique correspondant  l'octet 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KE(x,y,z)             Ecrire un octet en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=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=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=Valeur  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 :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N(x)                  Lire u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=Numro du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 : La valeur 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E(x,y)               Ecrire sur u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=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=Valeur  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 :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(x,y)                Effectuer un ET 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(x,y)                 Effectuer un OU 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OR(x,y)                Effectuer un OU EXCLUSIF 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=Valeu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=Valeu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 : Numrique aprs opration boole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(x,y)                Modifier l'attribut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= Fichier 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= 1: Fichier cach     2: Normal      3: En lecture 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our :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rent DELREUX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