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al Indexing -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F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/0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ndx function I wrote has been around since 05/17/90, (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one of NANFORUM's libraries - browse for PARTIAL or INDE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ccounting department has been using this function every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k day for the last year and half, so far I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I do not like about PartIndx ver 1.01 is its forc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the fact that it makes two passes throug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this array upper limit would forever limi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ll parti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dea hit me.  Since I was already faking out the Clip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use of the xFAKEOUT procedure, why not take it a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set the index while in the xFAKEOUT procedure?  If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I could get rid of the entire array structure, and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lready indexed database.  This would remove the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lipper's INDEX command, the xFAKEOUT function is fir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of the index key.  After this first ca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set the index back to the master index from within the xFA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ould be great if that was all you needed to do, but life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The INDEX command skips through the database via RECNO()+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same as skip 1 .  To handle this problem I mai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ointer in NextRec. Upon entry to xFAKEOUT, I do a GO NextRec Ski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position the DBF recor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well and good until you come upon the a record who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STREC().  Obviously in a indexed database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hysical record ( LASTREC() ) is not at the virtual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atabase.  The problem is that the INDEX command halts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aluated a record at the LASTREC() posi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handled by maintaining an array of 20 possible LASTREC()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20 is chosen as overkill.  In a single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ways be only 1 LASTREC().  In a multi user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the LASTREC() to change quickly.  I allowed 20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re building a partial index and your LASTREC() chan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wice for the same key value, then you better rethink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artial indexes.  As stated earlier, 20 was chosen as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LASTREC()s are used after the GO NextRec Skip 1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all possib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SET INDEX TO &amp;LeadIndex. is issu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xFAKEOUT and that a SET INDEX TO is issued when LASTREC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e LeadIndex be closed prior to INDEX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partial index.  If the LeadIndex is not clo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0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entioning this is for your own knowledge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xFAKEOUT() procedure or make some use of index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id not understand this document, or even if you di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read Ira Emus's INDEX.TXT and Kevin Foley's PARTIND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rther explaination of partial indexing. 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 is the oririnal PARTINDX.prg so you can co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nd the ne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other ways to do this?  YES.  Rather tha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NextRec Skip 1,  why not open the dbf under 2 differen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 select areas ) and use the second select area to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lave dbf?  This would sooth my fea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possibly not liking the way the SET INDEX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ssued from within the INDEX command.  I am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ethods I haven't thought of to achieve this go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lipper.  There are definately other was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dure was rewritten on 10/05/91 .  It wa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the same day.  It received all of 3 hour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atabase with 1700 records.  Let me know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is procedure or hav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ndx 1.00 or 1.01 then you are not a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interested in some other utilities I have co-auth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ON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must for any serious Clipper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NJR is available on the NOVA forum, in Lib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17 ( Lib 17 is new uploads - we mak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ically ).  Although this is the Novell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necessarily a network product. 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frame batch processing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JA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a Clipper network fax product that has bee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last 3 years.  Our peak usage has been abou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per day.  The nice thing about this is t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Not Castelle - $4,000 for a proprietary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ly works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ot Optus - $500 plus a dedicated machine,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Boards, and only works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Will work with Clipper, any LAN or non L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Will work with any PC fax modem that all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ing and log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get the source code and customiz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PartIdx3, CronJr, or JackFax should be s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073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