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ettings in the example files, 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re memory is better. You will soon start to use OS/2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One window for ExpertHelp, one wind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ne window for your make-utility, and one to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B will work good under 2.1, but 16 to 20 MB will be much b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't be extended, replace the PMShell with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PC/2, a WPS-addon and PMShell-replacement [PMShe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5 MB memory, PC/2 about 0.5 MB], and on the OS2USER for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P section are other shell replacements avail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ve a DOS window only the memory it needs: set the mem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tHelp to about 460 KB, no EMS, no X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DOS-Extenders (like Borland C++) need an activ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o set DPMI_DOS_API=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programs need more DOS-memory: set RMSIZE=639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with the DOS-settings of a DOS-wind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MODE_RESTRICTION=CGA. Enjoy more than 700 KB of DOS-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e, you can have one CGA-window on the screen with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GA-graphics - restricting one window doesn't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the same tim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 your Cache according to your memory. I add a fil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e OS/2 forums her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using Windows: WINOS2 compatibility mode is faster th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patibility (but this is needed for Clip4Wi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S/2 _is_ a multitasking environment. Open your networ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window, and open it again in another window and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ccess the same files. Check your locking mechanism on _one_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egal stuff: all names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I publish this as an information for DOS-users mig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o help configuring their system. I cannot be ho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tc. that might arise from this hints (I ca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ll be any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 (and even corrections!) are very welcome. And: if you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all: there are a lot of people who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. Lorrig [Team 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063,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ellenstras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79 Eus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+49-2251-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49-2251-736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