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/1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76 E Colonial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ando,FL 32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277-5198 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277-2007 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s is freeware ONLY for non comercial use, all professio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lling their products produced with vars or corporat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be required to obtain a registerd version at a cost of $39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 Software retains all applicable copywrites that are perm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federal and state law. By using vars you are agree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copywrite and limited user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t your own risk. No guarantee of fitness fo any specific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S utility for Clipper 5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: Variable converstion and dete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 is a rather straight foward programmers utility for th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 calls the Clipper compiler using the "W" comman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ines the resulting errors that pertain to var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 file named _VARS.TXT that contains a list of th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nd there err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 file named _VARS. that contains a command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able to be put into program source, providing you are l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not to need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found a very real need to quickly convert code that ha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coded for Clipper Summer 87 as well as not needing to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oncerned with declaring vars as I coded in 5.01 &amp; 5.0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vars with no parameters from dos and you will get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rocket sci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uture there will be a version of vars that will help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clarations that will include FIELDS and #includ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s is freeware ONLY for non comercial use, all professio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lling their products produced with vars or corporat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be required to obtain a registerd version at a cost of $39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 Software retains all applicable copywrites that are perm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federal and state law. By using vars you are agree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copywrite and limited user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