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ave you ever been frustrated while editing a date field in clipper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ever sought an easier way to edit a d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've done tha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   Presenting  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ith not very much fanf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   A solution    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ubject only to a very stern warning located at the end of this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Y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per 5.0 is neat (although bugridden).  It has a completely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T" subsystem that comes close to being object oriented.  It cen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concept of GET objects.  A get "object" (to avoid stupid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jargon) is simply one GET on your screen. (as in @10,10 SAY "What?" GET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want to delve into a discussion of GET objects.  Mainly 'co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get me anywhere (at least not for the purpose of thi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ise).  There is a really really super-clear non-obfuscatory 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d ... ok, I lie ... there is a really really bad, confu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ing and non-informative examination of GET objects in the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-- The manual IS AWFUL but at least it gets you started. 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ntinue on the pilgrimage after it drops you unceremonious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ntal cesspool of whirling, confusing concepts depends on your plu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tion, and fort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per ITSELF uses a Clipper program called GETSYS.PRG as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object manipulator.  It is set up to be quite compatible with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vious versions of Clipper.  It does stuff like inserting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ing the junk you edit on the screen to a variable or field, sk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GET to GET as you press arrow keys, and terminating the GET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ess Ctrl-W or Ctrl-End or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hort, GETSYS.PRG does all the dirty work associated with GET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  As a patronizing author might say, a clever reader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ed that the GET system may be customizable.  In fact this is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pper GET subsystem is VERY EXTREMELY HUGELY customizable. 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reason why I think Clipper 5.0 is n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m I getting at?  Well, not much really.  I was reading abou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the other day.  It was a fortuitous day because I also hap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e across a program called DateChan by Mark Mainwa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y Mountain Software Inc, Vancouver BC Canada.  He was thought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have included source code too.  His program allows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date in a datefield by pressing the +/- keys.  I though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use that idea to make a minor modification to the GET sub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all this is the program in this ZIPfile called GETSYS.P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replacement for the GETSYS.PRG file that comes with Clipper 5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diotic, imbecilic and incredibly slow Clipper install program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to the [d]:\CLIPPER5\SOURCE\SYS\ directory ( [d] being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stalled Clipper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YS.PRG is NOT linked into your programs automatically.  It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that has been provided by Nantucket for us to modif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ompiled somewhere deep in Nantucket's basement laboratory and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in one of the libraries that comes with Clipper.  To use a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YS.PRG you have to CLIPPER it and then link it in with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.  Otherwise, the default GETSYS is used which does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ancy enhancements (like being able to change the date using +/- ke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this ZIP fil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emo program. (Yippee!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the objec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ake file for Borland's Make and T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ake file for RMAKE and RTLINK (a dreadfully slow and cumber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bination unfortunate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sing the following with as much gusto as you can mu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all here and it's incredibullllllllllllllllllllllllllll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ariooooooooooooooooooooooooo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nd it's free -- how 'bout that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get some use out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not for the faint of heart, but REAL men and women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uch trouble with it.  Furthermore, it MUST be read carefu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ery Stern and Callous War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oftware" includes all files provided in the origin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IPfile dated 02/13/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getting the software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Do not guarantee or warrant that the software will d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may cause smoke to rise from your PC.  I don't c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may give you indigestion.  I don't care about that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may cause your spouse to leave you.  I would want some 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may trash your hard drive.  I would sympathize a bit wit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out THAT having had several such experiences myself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 really wouldn't c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may result in a whole host of other problems personal an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wever, I won't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H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USE THESE PROGRAMS ENTIRELY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AVE NO DUTY OF CARE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ave made a sincere effort through testing and debugg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sure that the software functions properly and does not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lems.  I am pretty sure that it does not.  But  that'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DON'T WANT TO USE THE SOFTWARE ON THESE TERMS, ERA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YOUR DISK DRIVES AND FORGET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   DON'T forget to read the DIRE WARNING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   End of all DIRE WARNINGS.  Let the KIDS back in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  <w:tab/>
        <w:tab/>
        <w:t>Lindsay McC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</w:t>
        <w:tab/>
        <w:t>73770,1515</w:t>
        <w:tab/>
        <w:tab/>
        <w:t>Password: (are you kidding?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outs:</w:t>
        <w:tab/>
        <w:t>RoseMedi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ada Remote System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Grea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CJ, General Di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  <w:tab/>
        <w:tab/>
        <w:tab/>
        <w:tab/>
        <w:t>(No rude pictures p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00 Balliol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artment 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ronto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4S 1C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</w:t>
        <w:tab/>
        <w:tab/>
        <w:tab/>
        <w:tab/>
        <w:tab/>
        <w:t>(No phone sex requests honou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16) 489-74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