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TXSEE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documentation for the shareware vers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Designs NtxPos() function. There are two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provided with this program, NtxPos() and NtxD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uct is distributed 'as is', with no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. It has been tested with both Summer 87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'shareware' product, it is distributed with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Should you find this utility useful,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may not resell this product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may incorporate these functions into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without restriction once the $10.00 fe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You must give credit somewhere in your docum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Design's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should be made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Bas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-925 Trinida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muda Dunes, Ca. 9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cal support for this product will be provid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puserve (73537,20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y BBS     (619) 345-8517 (24hrs, 2400 baud,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By mail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no circumstances will I provide phone suppor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business line for this utility. Please be consid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technical support will be provided f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txPos() is designed to return the absolute offse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n an index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txDist() returns the distance (absolute number of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records in an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libraries provi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DNTX87.LIB --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NTX50.LIB --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either of these libraries in with your application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f course on whether you are using Clipper Summer 87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ing instructions cam be found in your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for linking with DOS LINK (3.65 or highe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MYAPP,,,clipper extend DBDNTX87 /se: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You can NOT user any version of Borland's TLINK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.0 with these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functions operate in the following manner. They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copy of the index file specified and make a 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he record number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ans that records that lie towards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file will take longer to locate than those that lie 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 network, index files must be opened in a 'shared'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unctions will return a '0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hough it is possible to make these functions run mu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faster, it would require using undocumented DOS interna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is 1. Risky, 2. More than can be expected for $10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they run too slow for you, wel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xPos(&lt;filename&gt;,&lt;record_number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txPos() returns the absolute offset of the specified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named 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many instances when it is important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a particular record in an indexed file. I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both sorted and indexed, the value returned by RECNO()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ly reflect its position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practical cases, sorting is not done, and we norm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would devise a slow and tedious workaround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_to_find =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.not. eof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cno() = rec_to_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loop terminates, the value in the memory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would be the records absolute offset in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txPos() returns this location instantly! It require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TX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cord number we are looking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NtxPos("name.ntx",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Absolute offset of record in file, or 0 if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xPos() is a valuable tool for the implementation of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forms of dbdTALK. Consider the 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need to know how many records relate to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another DBF. Let's say you have a customer file an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file. The customer file is indexed on name, the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accoun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egin by doing a look-up for a particular custo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ustomers index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ccounts index id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 custo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"Thoma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id_no to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we search for the first accounts record that ma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_NO field from custo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is point, we want to COUNT the number of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ble to this account, and display a verbose list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so the user knows the computer is 'working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we are not using the entire file, we need to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number to pass to SetTalkOn()'s fifth parameter. L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gment the first bit of code we wrote above to ascer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 custo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"Thoma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id_no to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 = NtxPos("name.ntx",RECNO(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left = RECCOUNT() - 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are simply subtracting the absolute offset into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ur record from the number of records in the file.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the value to pass to SetTalkOn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 informal benchmarks show NtxPos() to be over 7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the DO WHILE loop described earli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xDist(&lt;filename&gt;,record #1,record #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txDist() is a corollary function to NtxPos(). It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ecords BETWEEN two records in an index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thre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ame of th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irst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cond recor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NtxDist("name.ntx",44,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The distance between two specified record numbers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VE integer, or 0 if one or both records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ANOMALIE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will fail if SHARE.EXE is load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 in your CONFIG.SYS (DOS 4.0x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=LOADHI.COM /TSR /R:1 SHARE.EXE /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ase Design's markets several other programs for Cl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, Dbase, and Foxbase/pro users. If you are intere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what we have to offer, call the BBS (number listed ear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) to download the demos or call us at (619)-345-6595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