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_AAVG()      Average numeric value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AAVG( &lt;aArray&gt;[, &lt;nStartIndex&gt;[, &lt;nEndIndex&gt;]] ) -&gt; n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Array&gt; is the array containing the elements to b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StartIndex&gt; is the first array item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ndIndex&gt; is the last array element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of the specified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d to get a numeric average of selecte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requires FT_ASU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AAVG(aSubTotals)          // Get Average of Enti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AAVG(aSubTotals, 5)       // Get Average of 5th El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AAVG(aSubTotals, , 10)    // Get Average of 1st 1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_AAVG(aSubTotals, 5, 10)   // Get Average of Elements 5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AAVG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DESSORT()  Sort an array in descend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DESSORT( &lt;aArray&gt; [, &lt;nStartIndex&gt; [, &lt;nEndIndex&gt;]] ) -&gt; a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Array&gt; is the array to be 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tartIndex&gt; is the first array item to include in the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fir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ndIndex&gt; is the last array element to include in the s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al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, sorted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sort an array in descending order, i.e., Z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DESSORT(aNames)               // Sort the Entir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DESSORT(aNames, 5)            // Sort from the 5th Ele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DESSORT(aNames, , 10)         // Sort the 1st 10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DESSORT(aNames, 5, 10)        // Sort Elements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DESSOR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NOMATCHES()Find the number of array elements meeting a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NOMATCHES( &lt;aArray&gt;, &lt;bCompareBlock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, &lt;nStartIndex&gt;[, &lt;nEndIndex&gt;]] ) -&gt; nNoOf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Array&gt; is the array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CompareBlock&gt; is a codeblock containing the express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elements to be tested with.  Each element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arameter to the block.  If the block returns .T.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atches will be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tartIndex&gt; is the first array item to include in the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fir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ndIndex&gt; is the last array element to include in the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al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that cause the codeblock to 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number of array elements that, when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upplied codeblock, cause that codeblock to return a .T.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arch the Entir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NOMATCHES(aTries, { | x | x &lt;= 100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arch from the 5th Ele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NOMATCHES(aCodes, { | x | UPPER(x) == cCurrentCode }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arch the 1st 10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NOMATCHES(aDates, { | x | IS_BETWEEN(DATE()-7,x,DATE() + 7) }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arch Elements 5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NOMATCHES(aNames, { | x | x &lt;= cLastGoodName }, 5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NOMATC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SUM()      Sum the elements of a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SUM( &lt;aArray&gt; [, &lt;nStartIndex&gt;[, &lt;nEndIndex&gt;]] ) -&gt; n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Array&gt; is the array containing the elements to be su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tartIndex&gt; is the first array item to incl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firs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EndIndex&gt; is the last array element to incl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al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elements of the array or the lengths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o sum the elements of a numeric array or to su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a characte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SUM(aSubTotals)               // Search the Entir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SUM(aSubTotals, 5)            // Search from the 5th Elem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SUM(aSubTotals, , 10)         // Search the 1st 10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SUM(aSubTotals, 5, 10)        // Search Elements 5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SUM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2BIT()   Convert byte to string of 1's and 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2BIT( cByte ) -&gt; cBi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&gt; is the byt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character string, consisting of 1's and 0's, representing bit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7 of parameter byte, with space between bits 3 and 4.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parameters are 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how results of bit manipulation, both before and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representation follows right-to-left convention of bi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, 0 through 7.  Space between high and low nibbles for cl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 comparison to hexa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code lines perform a bitwise AND on bytes with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20) and chr(36), and deliver the result as a string in binary (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YT2BIT(chr(20))         // byte1: '0001 010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YT2BIT(chr(36))         // byte2: '0010 0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YT2BIT(FT_BYTEAND(chr(20), chr(36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/ result: '0000 0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2BI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2HEX()   Convert byte to hexadecimal version of its binar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2HEX( cByte ) -&gt; cHex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&gt; is the byt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character string, consisting of two digits of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letter 'h' to signify hex.  Returns NIL if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how results of bit manipulation, both 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hree code lines perform a bitwise AND on bytes with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20) and CHR(36), and deliver the result as a string in binary (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YT2HEX(CHR(20))         // byte1: '14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YT2HEX(CHR(36))         // byte2: '24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YT2HEX(FT_BYTEAND(chr(20), chr(36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/ result: '04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2HE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EC2BIN()   Convert decimal to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EC2BIN( &lt;nNum&gt; ) -&gt; cBinary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Num&gt; is the numeric expression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string representing &lt;nNum&gt; in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used in conjunction with any bit-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ut( FT_DEC2BIN(255) )        // "111111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ut( FT_DEC2BIN(2) )          // "000000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ECTOB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reg Li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ESCCODE()   Convert Lotus sty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SCCODE( &lt;cASCII&gt; )  -&gt; &lt;cPrinter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SCII&gt; is the ASCII representation of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in Lotus 123 format (e.g. "\027E" for Chr(27)+"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nnn" will be converted to Chr(nn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\" will be converted to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ary version of an ASCII coded printer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for allowing the user to ent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s in Lotus-style ASCII format, and then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 that code to the format th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up = "\015"          // default = Epson compresse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put( @cSetup )     // Let user modify setu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VICE TO PRINT      // get read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 FT_ESCCODE( cSetup )  // Output the converte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RTES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n Tyrakowsk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HEX2DEC()   Convert a hex number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HEX2DEC( &lt;cHexNum&gt; ) -&gt; nDec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HexNum&gt; is a character string representing a h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hexidecimal number to a BASE 10 decima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using FT_INT86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INT86( Hex2Dec( "21" ), aRe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21h, the Dos Interrupt, to its decimal equivela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, for use by FT_INT86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HEX2DE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NVCLR()    Get the inverse of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NVCLR([&lt;cDsrdColor&gt;]) -&gt; c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srdColor&gt; is the color to get the inverse of. 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rse of the pass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nverts a passed color (in the Clipper format: ??/??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"W/N" is converted to "N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verse := FT_INVCLR()          // Get Inverse of Cur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nvErr  := FT_INVCLR(cErrColor) // Get Inverse of cErro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NVCL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TOD()      Convert a date string to a Clipper date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TOD( &lt;cDateStr&gt; ) -&gt; dDat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ateStr&gt; is a Clipper string in the format "CCYYMM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ipper d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programmer to hard code a dat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knowing what the current date typ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My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yDate := FT_STOD( "19901127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TO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Clayton Ne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XTOY()      Convert from any data type to any other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XTOY( &lt;xValueToConvert&gt;, &lt;cTypeToConvertTo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, &lt;lWantYesNo&gt;] ) -&gt; x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lueToConvert&gt; is the valu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ypeToConvertTo&gt; is the type of value to con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C","D","L","N","A" or "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WantYesNo&gt; is a logical to signal if 'Y' or 'N' is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nverting a logical, otherwise '.T.' or '.F.' will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g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onverted to the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nverts a value of character, date, numeric, log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r code block type to any of the other type. 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to return a value of the correct type, that valu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eaningful (i.e., converting from a code block returns an EMPTY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desire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umericValue := FT_XTOY(cInputValue, "N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FT_XTOY(nInputValue, "L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NY2AN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CHDIR()    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_CHDI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HDIR( &lt;cDirName&gt;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irName&gt; is the name of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i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if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if invalid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if you prefer to change the activ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relying on the SET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HDIR( "C:\CLIPPER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HDIR( "\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HDIR( "..\SOURCE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CHDI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EFAULT()   Retrieve and optionally change the current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EFAULT( &lt;cDrive&gt; ) -&gt; c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rive&gt; is optional, and if specified is the new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efault drive.  If a change of default drive is reques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the drive AFTER the change is made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sure you specified a valid drive (i.e. if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 drive, and the function returns a diffe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than the one you specified, then the drive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y time you need to know or change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rive := FT_DEFAULT()  &amp;&amp; Get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EFAULT("C")         &amp;&amp; Switch to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DEFAULT("E") != "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Drive E does not exist!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EFAUL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OSVER      RETURN THE CURRENT DOS MAJOR AND MINOR VERSION A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OSVER() -&gt; &lt;c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string with the major version number firs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("."), then the minor version number (e.g., "3.3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OSVER() invokes DOS interrupt 21h, service 30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urrent DOS version.  It does this by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corresponding to machine registers and then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kit function FT_INT86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a character string corresponding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s follows:  The major version, a period ("."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ai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QOut( "Dos version: " + FT_DOSVER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OSVE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SKFREE()   Return the amount of availabl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SKFREE( [&lt;cDrive&gt;] ) -&gt; nSpace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rive&gt; is the fixed disk to query. If no parameter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will be performed on the default drive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representing th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return the available space on th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or the default drive if no drive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FT_INT86() through the internal function _ftDisk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SKFREE()  // Returns free space on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ISKFUN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SKSIZE()   Return the maximum capacity of a fix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SKSIZE( [&lt;cDrive&gt;] ) -&gt; nMax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rive&gt; is the fixed disk to query. If no drive is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ll be performed on the default drive. Se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representing the maximum disk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utilizing FT_INT86() to return Maximum Disk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FT_INT86() through the internal function _ftDisk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DSKSIZE()      // Maximum capacity for defaul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DSKSIZE( "D" ) // Maximum capacity for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ISKFUNC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LOPTST()   Test diskette driv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FLOPTST( nDrive ) -&gt; 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Drive&gt; is the diskette drive number, 0 = A:, 1 =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Wrong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Drive Loaded and ready to read or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rive Door Open or Diskette inserted upside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iskette is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rite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Un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FLOPTST IS DESIGNED AS A FULL REPLACEMENT FOR ISDRIVE().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RIVE() returns just .T. or .F. depending if the diskette dri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or not, FT_FLOPTST() returns a numeric code design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drive'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FLOPTST() is particularly useful in backup and resto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ed to test the floppy drive before writing/reading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atus := FT_FLOPTST(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tatus =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out( "The door to drive A is open.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tatus ==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out( "The diskette in drive A is not formatted.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tatus ==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out( "The diskette in drive A is write-protected.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tatus ==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out( "Something is wrong with drive A, but I don't know what.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LOPT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NP()       Retrieve a byte from a specified I/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INP( &lt;nPort&gt; ) -&gt;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ort&gt; is the port from which to retrieve the byte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in any way, the function will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yt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sometimes be useful to read a byte from a port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rt to C or assembler.  This function allow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:= FT_INP( 100 )   // read a byte from port 100 (06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N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OUT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NT86()     Execute a softwar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INT86( nInterruptNumber, aRegisterValues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InterruptNumber&gt; is the interrup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RegisterValues&gt; is an array that contains values to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various CPU registers. 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and array element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1]  ==  AX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2]  ==  BX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3]  ==  CX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4]  ==  DX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5]  ==  SI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6]  ==  DI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7]  ==  BP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8]  ==  DS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9]  ==  ES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10] ==  Flags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11] ==  String parameter for DS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lement[12] ==  String parameter for 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if all parameters valid and the function was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the desired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f invalid parameters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if the parameters were okay, but the interrup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ecause the memory required for a string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array elements will contain whatever values w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registers immediately after the interrupt was execu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f the string parameters were altered by the interrupt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be refl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ccassionally useful to be able to call interrupts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, without having to write a separate routine in C or AS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llows you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lipper's high-level orientation, this function is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messy to use.  First, declare an array of twelve el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ll the values for the CPU registers and two str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itialize the array elements with the values that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registers to contain when the interrupt is executed.  You ne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all the elements; for example, if the interru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pecify values for AX, DX, and DS, you would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elements 1, 4,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one the required register setup, call FT_INT86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interrupt number and the register array a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ll load the CPU with your specified values,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, and then store the contents of the CPU registers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ray.  This will allow you to evaluate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rupt services require you to pass the address of a st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registers.  This function is capable of handling these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tuations, but it will take a little work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y have noticed, in addition to the 10 array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CPU registers, there are a couple of slo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arameters.  If you need to pass a string that uses the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then use element 11; if you need to pass a string tha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 register, use element 12.  FT_INT86() will detect tha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 string and will use the segment address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value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s care of obtaining the segment portion of the point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register is to contain the offse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function Register() which is contained in the FTINT86.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is function to array element 11 or 12, then concaten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FT_INT86() will examine the string and use the first by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ich register will contain the offset.  If this s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, look at the examples below; they make it much clear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ble to expl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interrupts will change the value of the str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take the appropriate steps to make sure th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stored back into element 11 or 12 of the array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it drops the first byte of the string, which wa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offset register.  Thus, upon return, only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be in stored in element 11 o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PU registers are sixteen bits in size.  Some, howev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plit into two 8-bit registers.  This function is only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and returning registers that are 16 bits in size.  To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6-bit register into two 8-bit values, you can use the following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eudo-functions contained in the .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ter an 8-bit number so it will appear in the high-order byt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when passed to the FT_INT86() function, use the MakeHI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-function contained in the .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is written for Turbo Assembler's IDEAL mode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ssembler will require very minor changes to th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example shows how to call the DOS "create file" servic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pecial note of how to set up 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TINT86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gs[12]              &amp;&amp; Declare the regis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AX ] := makehi(60)    &amp;&amp; DOS service, cre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CX ] := 0             &amp;&amp; Specify fil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y attention here, this is crucial.  Note how to set up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 it appears in DS: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DS_STRING ] := Register( DX ) + "C:\MISC\MYFILE.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NT86( 33, aRegs)         &amp;&amp; Make the call to the DOS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example shows how to call the DOS "get current directo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rvice.  This one also uses a string parameter, but not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ses a different offse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TINT86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gs[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AX ] := makehi(7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DX ] := 0           &amp;&amp; Choose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service requires a 64-byte buffer whose address is in DS:SI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fill the buffer wit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ES_STRING] := Register( SI ) + space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NT86( 33, a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Regs[ ES_STRING ]       &amp;&amp; Display the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r the sake of completeness, here's an example that doesn't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ring.  This one changes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TINT86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Regs[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gs[ AX ] := 16          &amp;&amp; Choose hi-re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NT86( 16, a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File: FTINT86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NT86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SPRINT()   Check print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SPRINT( &lt;cDevice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evice&gt; is optional and is the device to test (LPT2, COM1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mitted, the function will default to the PR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 if device is ready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.  if one of the following conditions occu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device is not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devic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DOS couldn't open the device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uch as no file handl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IsPrinter() function is somewhat limited because 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with LPT1.  Furthermore, it talks directly to the hardwa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directed LPT1 via the DOS MODE command, the IsPrinte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return erroneou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ffers a better alternative.  Instead of talk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it issues a DOS call that checks to see if the dev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or not.  That gives DOS an opportunity to deal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, and since you pass the device name as a parame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st any device, not just LPT1 (note that the function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N if you fail to pass a valid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also temporarily traps the DOS critical error handl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get any nasty error messages if the device isn't read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old critical error handler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this function is mainly designed for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you can also check to see if a drive is ready.  Sinc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the NUL device exists on every drive, you can pass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ollowed by NUL as a parameter.  If DOS is able to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device, then the drive is ready, otherwise the door is op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! FT_ISPRI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PRN is not ready!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! FT_ISPRINT( "COM2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Check the device on COM2.  Something is wrong.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! FT_ISPRINT( "A:\NUL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Oops, better check drive A!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SPRI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SSHARE()   Determine if DOS "Share" is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ISSHARE() -&gt; nR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tcode will be set as follows on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SHARE not loaded but ok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SHARE not loaded but not ok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if SHAR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DOS interrupt 2Fh (MultiPlex interrupt), service 1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DOS SHARE.CO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ISSHARE() !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"SHARE must be loaded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SSHAR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om Leyl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INT86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KDIR()     Creat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KDIR(  &lt;cDirName&gt;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DirName&gt; is the name of the directo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if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if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f Access Denied or directory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 if invalid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create the subdirectories need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It might be especially useful in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KDIR( "C:\CLIPPER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KDIR( "\EXAMPLE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KDIR( "..\SOURCE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KDI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OUTP()      Write a byte to a specified I/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OUTP( &lt;nPort&gt;, &lt;nValue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Port&gt; is the port from which to retrieve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Value&gt; is the value between 0 and 255 to write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all parameters were valid and the byte was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. if invalid parameters we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sometimes be useful to write a byte to a port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rt to C or assembler.  This function allow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 := FT_OUTP( 100, 0 )   // send a Chr(0) to port 100 (06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OUT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IN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EEK()      Retrieve a byte from a specified 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EEK( &lt;nSegment&gt;, &lt;nOffset&gt; ) -&gt; 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egment&gt; is the segment of the desire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ffset&gt;  is the offset of the desire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Value&gt; will be a value from 0 to 255 if all parameters were vali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as able to retrieve the desired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Value&gt; will be -1 if invalid parameters we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if you have a need to examine a specific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The function will return the byte at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s a numeric value.  If you need this value as a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hr() function to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s written for version 5.1 of MicroSoft 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modify the source code to use anoth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VMode := FT_PEEK( 0, 1097 )  // Get the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EE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OKE()      Write a byte to a specified mem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OKE( &lt;nSegment&gt;, &lt;nOffset&gt;, &lt;nValue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egment&gt; is the segment of the desire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Offset&gt;  is the offset of the desire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Value&gt;   is the value to write to the desired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Result&gt; will be .T. if all parameters were valid and the functi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write the desired by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Result&gt; will be .F. if invalid parameters we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if you have a need to change the value a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location.  The function will write the specified byt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ddress.  The value must be passed as a numeric; if th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 is stored as a character, just use the Asc(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s written for version 5.1 of MicroSoft 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modify the source code to use anoth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OKE( 0, 1047, 64)  // Turn Caps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OK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EBOOT()    Force a war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REBOOT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valuable if you need to reboot the PC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; e.g. an installation routine that modifies CONFIG.SY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REBO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REBOO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MDIR()     Delete a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RMDIR( &lt;cDirName&gt;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DirName&gt; is the name of the directory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if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if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if Access Denied (directory not emp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if attempt to delet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 if invalid parameters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if you need to remove a sub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MDIR( "C:\CLIPPER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MDIR( "\EXAMPLE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MDIR( "..\SOURCE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RMDI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DATE()   Set the DOS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DATE( &lt;dDate&gt; ) -&gt; &lt;n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ate&gt; is a Clipper date variable that you want to se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 d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you to send in a valid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must be within the range 1980 through 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esult&gt; is simply the result of FT_INT86(), pass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DATE() uses NANFOR.LIB's FT_INT86() function to use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et Date service (Interrupt 33, service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 takes a date from the command line and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system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in( cD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ate := iif( cDate == nil, dtoc( date() ), cDat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Out( "Setting date to: " + cDate  + "... 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SETDATE( ctod( cDate 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out( "Today is now: " + dtoc( date(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 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ETDAT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TIME()   Set the DOS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TIME( &lt;cTime&gt; ) -&gt; &lt;n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ime&gt; is a string in the form &lt;hh:mm:ss&gt; that you want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OS system tim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you to send in a valid time.  If DOS doesn't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lid, it won't reset the tim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esult&gt; is simply the result of FT_INT86(), pass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TIME() uses NANFOR.LIB's FT_INT86() function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et Date service (Interrupt 33, service 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 takes a time string from the command line and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system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ain( c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me := iif( cTime == nil, time(), cTi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Out( "Setting time to: " + cTime  + "... "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SETTIME( cTime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out( "Time is now: " + time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 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ETTIM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YSMEM()    Determine the amount of conventional memor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YSMEM() -&gt; nMe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corresponding to the number of 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YSMEM() simply reports the amount of conventi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p to 640K)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YSMEM() uses DOS interrupt 12h to get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, refer to Peter Norton's _Programm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BM PC_ (Br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ut( "Conventional memory installed: " + Str( FT_SYSMEM() ) + "K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YSMEM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TEMPFIL()   Create a file with a uniq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TEMPFIL( [&lt;cPath&gt;] [,&lt;lHide&gt;] ) -&gt; c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Path&gt; is the directory where you want to create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you omit this argument,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lHide&gt; is .T., then the file will be created with th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set.  The default i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FileSpec&gt; should be your path, including the name of the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nique file.  Use this with FOPEN(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uses DOS Interrupt 21, service 5Ah (Creat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to create a unique filename in a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no extension.  After the file is create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pen() it and do any i/o you need (see the test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FT_INT86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unique file in the root of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 := FT_TEMPF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unique file in the current directory and h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 := FT_TEMPFIL(".\", 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unique file on another drive, but do not h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 := FT_TEMPFIL("e:\nanfor\src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TEMPFI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DEC()      Return the number of decimals in a 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DEC( &lt;xVar&gt; ) -&gt; n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is either a field name or an ordinal fie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ecimal places in a numeric field.  -1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DEC() is used to get the number of decimal places in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ec:= FT_FDEC( "unit_pr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ec:= FT_FDEC(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PLACE(), FT_FVALLEN(), FT_FLEN(), FT_FNUM(), FT_FTYPE(), FT_FV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LEN()      Return a field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LEN( &lt;xVar&gt; ) -&gt; n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is either a field name or an ordinal fie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specified fiel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LEN() is used to get the length of any .DB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en:= FT_FLEN("unit_prc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en:= FT_FLEN(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PLACE(), FT_FVALLEN(), FT_FDEC(), FT_FNUM(), FT_FTYPE(), FT_FV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NUM()      Return the ordinal position given the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NUM( &lt;xVar&gt; ) -&gt; 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must be a valid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inal position of the field.  -1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NUM() is used to get the ordinal position of any .DB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um:= FT_FNUM( "unit_prc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PLACE(), FT_FVALLEN(), FT_FLEN(), FT_FDEC(), FT_FTYPE(), FT_FV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PLACE()    Place a new value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PLACE( &lt;xVar&gt;,&lt;xVal&gt; ) -&gt; x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is either a field name or ordinal fie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l&gt;, the FT_FPLACE()d value.  NI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PLACE() is used to place a new value in a specified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PLACE() (except for memo fields) replaces Clipper's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al:= FT_FPLACE( "unit_prc",15.7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al:= FT_FPLACE( 2, 15.7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VALLEN(), FT_FLEN(), FT_FDEC(), FT_FNUM(), FT_FTYPE(), FT_FV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TYPE()     Return a field'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TYPE( &lt;xVar&gt; ) -&gt; 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is either a field name or ordinal fie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field: character (C), numeric (N), date (D), logical (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emo (M).  NIL,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TYPE() is used to get the type of any .DB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ype:= FT_FTYPE( "unit_pr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ype:= FT_FTYPE(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PLACE(), FT_FVALLEN(), FT_FLEN(), FT_FDEC(), FT_FNUM(), FT_FV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VAL()      Return the value of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VAL( &lt;xVar&gt; ) -&gt; x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is either a field name or ordinal fiel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(contents) of the specified field.  NIL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VAL() is used to get the value (contents) of any .DB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al:= FT_FVAL( "unit_pr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Val:= FT_FVAL(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PLACE(), FT_FVALLEN(), FT_FLEN(), FT_FDEC(), FT_FNUM(), FT_FTYP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VALLEN()   Return the length of the value in a fiel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FVALLEN( &lt;xVar&gt; ) -&gt; nV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Var&gt; is either a field name or an ordinal fiel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value in a specified field.  -1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FVALLEN() is used to get the length of the value in any .DB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len:= FT_FVALLEN("unit_prc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Vlen:= FT_FVALLEN(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EL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PLACE(), FT_FLEN(), FT_FDEC(), FT_FNUM(), FT_FTYPE(), FT_FVA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CCTADJ()   Adjust beginning or ending fiscal pd. dates to acctg.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ADJ( [&lt;dGivenDate&gt;], [&lt;lIsEnd&gt;] ) -&gt; 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valid format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 of a fiscal period.  Defaults to DATE(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sEnd&gt; is a logical variable. .F. = adjust for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.T. = adjust for end of period.  Defaults to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jus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iven start is in last 3 days (nTemp &gt; 3) of work week, this wee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as in prior period. If given end is in last 4 days (nTemp &gt;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k week then this week's data is in curren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1/31/91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ACCTADJ( dDate )        // 02/03/91   (beginning of fiscal p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ACCTADJ( dDate, .T. )   // 02/02/91   (end of fiscal p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2/28/91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ACCTADJ( dDate )        // 03/03/91   (beginning of fiscal p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ACCTADJ( dDate, .T. )   // 03/02/91   (end of fiscal p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3/31/91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ACCTADJ( dDate )        // 03/31/91   (beginning of fiscal p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ACCTADJ( dDate, .T. )   // 03/30/91   (end of fiscal p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CCTADJ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CCTMONTH() Returns accounting mon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MONTH( [&lt;dGivenDate&gt;], [&lt;nMonthNum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onthNum&gt; is a number from 1 to 12 signifying a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month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month as a character string "YYYYM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accounting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accounting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MONTH() creates an array containing data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month 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ing period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it is included in the period; otherwis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was included in the prio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t is included in the period; otherwise, the last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next period.  This results in 13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s' and 4 or 5 week 'months'.  Every 5 or 6 yea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' will contain 14 weeks and the year will contain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month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MONTH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9       (9th mon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9/02/90     beginning of month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29/90     end of mont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month 5 in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MONTH( Ctod("09/15/90"), 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4/29/89   beginning of mont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02/90   end of month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CCTMNT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ACCTWEEK(), FT_ACCTQTR(), FT_ACCTY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CCTQTR()   Returns accounting quar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QTR( [&lt;dGivenDate&gt;], [&lt;nQtrNum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QtrNum&gt; is a number from 1 to 4 signifying a qua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quarter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qtr. as a character string "YYYYQ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accounting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accounting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QTR() creates an array containing data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quarter 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ing period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it is included in the period; otherwis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was included in the prio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t is included in the period; otherwise, the last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next period.  This results in 13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s' and 4 or 5 week 'months'.  Every 5 or 6 yea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' will contain 14 weeks and the year will contain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month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QTR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3       (3rd quar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7/01/90     beginning of quart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29/90     end of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qtr. 2 in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QTR( Ctod("09/15/90"), 2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4/01/89   beginning of quar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30/90   end of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CCTQT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ACCTWEEK(), FT_ACCTMONTH(), FT_ACCT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CCTWEEK()  Returns accounting wee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WEEK( [&lt;dGivenDate&gt;], [&lt;nWeekNum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WeekNum&gt; is a number from 1 to 52 signifying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week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week as a character string "YYYYW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accounting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accounting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WEEK() returns an array containing data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week 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ing period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it is included in the period; otherwis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was included in the prio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t is included in the period; otherwise, the last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next period.  This results in 13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s' and 4 or 5 week 'months'.  Every 5 or 6 yea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' will contain 14 weeks and the year will contain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week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WEEK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37       (37th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9/09/90     beginning of week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15/90     end of week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week 25 in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WEEK( Ctod("09/15/90"), 2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6/17/89   beginning of week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23/90   end of week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CCTWEEK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ACCTMONTH(), FT_ACCTQTR(), FT_ACCTY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CCTYEAR()  Returns accounting ye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YEAR( [&lt;dGivenDate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s a character string "YYY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accounting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account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CCTYEAR() creates an array containing data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year 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ing period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it is included in the period; otherwise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was included in the prior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st week of the period contains 4 or more 'wo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it is included in the period; otherwise, the last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cluded in the next period.  This results in 13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s' and 4 or 5 week 'months'.  Every 5 or 6 year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arter' will contain 14 weeks and the year will contain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accounting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ACCTYEAR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12/31/89    beginning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12/29/90   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CCTYEA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ACCTWEEK(), FT_ACCTMONTH(), FT_ACCTQ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ATECNFG()  Set beginning of year/week for FT_ d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TECNFG( [&lt;cFYStart&gt;], [&lt;nDow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FYStart&gt; is a character date string in the user's system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i.e., the same as the user would enter for CTOD(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gument is NIL, the current valu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year portion of the date string must be pres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valid year; however, it has no re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Dow&gt; is a number from 1 to 7 (1 = Sunday)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tart of a work week.  If this argument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alue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-element array contain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an ANSI date string indicating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of the year.  Only the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number of the first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 = Sun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TECNFG() is called internally by many of the dat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brary to determine the beginning of yea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week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ginning of the year is January 1st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week is Sunday (day 1).  Either or bot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may be changed by calling FT_DATECNFG() with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y will retain their values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until they are changed again by a subsequen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call FT_DATECNFG() unless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TECNFG() affects the following librar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WEEK()       FT_ACCTWEEK()       FT_DAYTOBOW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MONTH()      FT_ACCTMONTH()      FT_DAYOFY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QTR()        FT_ACCTQTR()        FT_ACCTADJ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YEAR()       FT_ACCT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Configure library date functions to begin yea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July 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DATECNFG("07/01/80")    // year is in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Examples of retur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System date format: American           aArray[1]    aArray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ray := FT_DATECNFG()              //  '1980.01.01'     1 (Su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ray := FT_DATECNFG('07/01/80')    //  '1980.07.01'     1 (Su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ray := FT_DATECNFG('07/01/80', 2) //  '1980.07.01'     2 (M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ray := FT_DATECNFG( , 2 )         //  '1980.01.01'     2 (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System date format: Brit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ray := FT_DATECNFG('01/07/80', 2) //  '1980.07.01'     2 (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ATECNF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ACCTADJ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AYOFYR()   Returns calendar, fiscal or accounting d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YOFYR( [&lt;dGivenDate&gt;], [&lt;nDayNum&gt;], [&lt;lIsAcct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valid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DayNum&gt; is a number from 1 to 371, signifying a day of a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day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sAcct&gt; is a logical which specifies the type of year to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n:  .F. = calendar or fiscal 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= accounting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nDayNum&gt; is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date of the specified da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nDayNum&gt; is not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day as a character string "YYYYDD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YOFYR() returns an array containing data about a d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r fiscal year 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defaults to January 1st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 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DAYOFYR( Ctod("03/31/91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     // 1991090    (90th day of year 199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     // 01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     // 12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DAYOFYR( , 90 )    // assume current date is 3/3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     // 03/31/91    (90th day of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     // 01/01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     // 12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DAYOFYR( , 90, .T.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     // 03/29/91    (90th day of accounting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     // 12/30/90    (1st day of accounting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     // 12/28/91    (last day of accounting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AYOFY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AYTOBOW()  Calculate no. of days between date and beginning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YTOBOW( [&lt;dGivenDate&gt;] ) -&gt; 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valid dat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itive number of days to beginning of week, range 0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YTOBOW() returns the number of days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 Normally this will be one less than the valu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eturned by the Clipper function DOW(),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for the beginning of the week has been chan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9/15/90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DOW( dDate )               // Satur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DOW( dDate )              //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DAYTOBOW( dDate )       //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hange beginning of week to Friday  (yeah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ATECNFG( , 6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DOW( dDate )               // Satur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DOW( dDate )              //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DAYTOBOW( dDate )     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AYTOBOW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ACCTWEEK(), FT_WEE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OY()       Finds number of week withi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OY( &lt;dDate&gt; ) -&gt; &lt;n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ate&gt; is a date in the form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eric position of day within th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 if parameter does not co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day number, considering 01/01 as d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dates with CENTURY ON|OFF, to allow for 21st centu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alidation must be externa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 fragments find the day number, given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iteral characte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 := CTOD("01/01/9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ayNum := FT_DOY(dDate)              // result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esume DOS date to be 01/06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ayNum := FT_DOY(DATE())             // result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at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e  := SPACE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4,10 get cDate PICT "##/##/##"         // input 07/04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ayNum := FT_DOY(CTOD(cDate))        // result: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ast day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ayNum := FT_DOY(CTOD("12/31/91"))    // result: 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WO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EASTER()    Returns the date of E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ASTER( &lt;nYear&gt; ) -&gt; d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ear can be a character, date or numeric describing the ye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ceive the date of Eas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e that Easte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e of Easter for any year after 1582 up to Clip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which the manual states is 9999, but the Guide agre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imposed limit of 2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useful in calender type programs that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olid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ate := FT_EASTER( 1990 )     &amp;&amp; returns 04/15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EASTE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Paul Tu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ELAPSED()   Return elapsed time between two days and/or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LAPSED([&lt;dStart&gt;], [&lt;dEnd&gt;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TimeStart&gt;, &lt;cTimeEnd&gt;) -&gt; aTim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Start&gt; is any valid date in any date format. Defaults to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nd&gt; is any valid date in any date format. Defaults to DA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imeStart&gt; is a valid Time string of the format 'hh:mm:ss'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 is hours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imeEnd&gt; is a valid Time string of the format 'hh:mm:ss'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 is hours in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dimensional array containing elapsed ti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LAPSED() calculates the elapsed time between two Date/Tim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an array which contains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1,1]  Integer Days      aRetVal[1,2] Total Days    (nn.nnn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2,1]  Integer Hours     aRetVal[2,2] Total Hours   (nn.nnn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3,1]  Integer Minutes   aRetVal[3,2] Total Minutes (nn.nnn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4,1]  Integer Seconds   aRetVal[4,2] Total Seconds (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LAPSED(CTOD('11/28/90'), CTOD('11/30/90'), '08:00:00', '12:10:30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1,1] =&gt;  2 (Days)        aRetVal[1,2] =&gt;    2.1740 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2,1] =&gt;  4 (Hours)       aRetVal[2,2] =&gt;   52.1750 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3,1] =&gt; 10 (Minutes)     aRetVal[3,2] =&gt; 3130.5000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tVal[4,1] =&gt; 30 (Seconds)     aRetVal[4,2] =&gt; 187830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ELAPSE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DAY()      Returns first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DAY( [&lt;dDateToChk&gt;] ) -&gt; dFirst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ateToChk&gt; is a date within a month for which you want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ate of that month.  If not passed or is an incorrect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ipper date value representing the first date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he first day of the month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, or the first day of the current month if no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9/15/90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DAY( dDate )             // 09/01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DAY()                    // 03/01/91  (current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RSTDA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eff Bry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LD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LDAY()      Returns last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LDAY( [&lt;dDateToChk&gt;] ) -&gt; dLast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ateToChk&gt; is a date within a month for which you want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date of that month.  If not passed or is an incorrect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ipper date value representing the last date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the first day of the month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, or the first day of the current month if no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9/15/90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LDAY( dDate )             // 09/30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LDAY()                    // 03/31/91  (current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LASTDA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eff Bry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DAY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ADD()      Adds or subtracts months to/from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ADD( [&lt;dGivenDate&gt;], [&lt;nAddMonths&gt;], [&lt;lMakeEOM&gt;] ) -&gt; 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ddMonths&gt; is the number of months to be added or sub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0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MakeEOM&gt; is a logical variable indicating whether or no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 returned date to the last date of the month.  I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returned date if &lt;dGivenDate&gt; is an end-of-month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false except for month of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ADD() adds or subtracts months to/from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keEOM is passed and dGivenDate is the last day of a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ll return the EOM of calculated month. 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same day as the day of the pass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9/15/90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1 )        // 10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-2 )       // 07/1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orce E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:= Ctod( "04/30/91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1 )        // 05/30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1, .T. )   // 05/31/91  &lt;- forced E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2 )        // 06/30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2, .T. )   // 06/30/91  &lt;- June only has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3 )        // 07/30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MADD( dDate, 3, .T. )   // 07/31/91  &lt;- forced E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AD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YOFYR(), FT_DAYTOB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ONTH()     Returns Calendar or Fiscal Mont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ONTH( [&lt;dGivenDate&gt;], [nMonthNum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onthNum&gt; is a number from 1 to 12 signifying a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month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month as a character string "YYYYM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ONTH() returns an array containing data about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return data will be based on a year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1st with weeks beginning on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/or beginning of week da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using FT_DATECNFG(), which will affect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FT_MONTH() until another call to 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 beginning of week day may b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anuary 1 and Sunday by calling FT_DATECNFG()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month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MONTH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9       (9th mon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9/01/90     beginning of month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30/90     end of week mont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month 5 in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MONTH( Ctod("09/15/90"), 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5/01/90   beginning of month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5/31/90   end of mont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month 5 in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MONTH( , 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5/01/91   beginning of mont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5/31/91   end of month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NT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WEEK(), FT_QTR(), FT_Y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QTR()       Returns Calendar or Fiscal Quar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QTR( [&lt;dGivenDate&gt;], [&lt;nQtrNum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QtrNum&gt; is a number from 1 to 4 signifying a qua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quarter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quarter as a character string "YYYYQ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qu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QTR() returns an array containing data about the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return data will be based on a year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1st with weeks beginning on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/or beginning of week da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using FT_DATECNFG(), which will affect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FT_MONTH() until another call to 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 beginning of week day may b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anuary 1 and Sunday by calling FT_DATECNFG()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quarte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MONTH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9       (3rd quar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7/01/90     beginning of quart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30/90     end of week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quarter 2 in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MONTH( Ctod("09/15/90"), 2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4/01/90   beginning of quar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30/90   end of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quarter 2 in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MONTH( , 2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4/01/91   beginning of quart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30/91   end of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QT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WEEK(), FT_MONTH(), FT_Y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WEEK()      Returns calendar or fiscal wee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WEEK( [&lt;dGivenDate&gt;], [&lt;nWeekNum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WeekNum&gt; is a number from 1 to 53 signifying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current week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nd week as a character string "YYYYW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WEEK() returns an array containing data about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return data will be based on a year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1st with weeks beginning on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/or beginning of week da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using FT_DATECNFG(), which will affect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FT_WEEK() until another call to 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 beginning of week day may b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anuary 1 and Sunday by calling FT_DATECNFG()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week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WEEK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37       (37th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9/09/90     beginning of week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15/90     end of week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week 25 in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WEEK( Ctod("09/15/90"), 2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6/17/90   beginning of week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23/90   end of week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week 25 in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WEEK( , 2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6/16/91   beginning of week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22/91   end of week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WEEK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MONTH(), FT_QTR(), FT_YEA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WOY()       Finds number of week withi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WOY( &lt;dDate&gt; ) -&gt; &lt;nRes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Date&gt; is a date in the form "mm/dd/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eric position of week within the year or NI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does not co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s a full week as starting on Sunday, ending on Satur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ek of year (week 1) may start on any day, and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week of year (week 53) may contain any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dates with CENTURY ON|OFF, to allow for 21st centu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alidation must be external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de fragments find the week number, given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iteral character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ate  := CTOD("01/01/9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kNum := FT_WOY(dDate)              // result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resume DOS date to be 01/06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kNum := FT_WOY(DATE())             // result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at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te  := SPACE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4,10 get cDate PICT "##/##/##"         // input 07/04/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kNum := FT_WOY(CTOD(cDate))        // result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last day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kNum := FT_WOY(CTOD("12/31/91"))    // result: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WO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YEAR()      Returns calendar or fiscal ye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YEAR( [&lt;dGivenDate&gt;] ) -&gt; aDat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GivenDate&gt; is any valid date in any date format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rrent system date if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ee element array containing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1] - The year as a character string "YYY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2] - The beginning date of th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teInfo[3] - The ending date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YEAR() returns an array containing data about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return data will be based on a year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anuary 1st with weeks beginning on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/or beginning of week da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using FT_DATECNFG(), which will affect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FT_YEAR() until another call to FT_DATECNF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year date and beginning of week day may b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anuary 1 and Sunday by calling FT_DATECNFG()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year containing 9/15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YEAR( Ctod("09/15/90"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9/09/90     beginning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9/15/90    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get info about current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teInfo := FT_YEA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1]   // 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2]   //  06/16/91   beginning of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DateInfo[3]   //  06/22/91   end of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YEA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o W. French dba Practical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ATECNFG(), FT_WEEK(), FT_MONTH(), FT_QT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IR2DB()    Fill a DBF with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IR2DB( &lt;spec&gt;, &lt;dbf&gt;, &lt;ntx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/overwrites and fills a specified .DBF from a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, and optionally, creates an .NTX on the 'name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certitude of everyone having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of displaying warning messages,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f a .DBF or .NTX of the same name as the &lt;dbf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x&gt; params. already exists.  Check first, as in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above, or modify the source to write those warn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tyle.  Also, you are returned to the work area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in prior t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!FILE("allfiles.dbf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DIR2DB( "\data\*.*","allfiles","namentx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LLFILES.DBF and NAMENTX.NTX and fills with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\data' subdir.  To exclude the .NTX creation,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he &lt;ntx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IR2DBF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EXIST()     Test for existence of drive and/or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XIST( &lt;cDriveDir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T_EXIST( "D:"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ut("OK To Perform Operation On Drive D: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EXIS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Steve Kolter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ESTSETS()  Restore status of all SET comma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ESTSETS( &lt;aOldSets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ldSets is an array of SET settings created by FT_SAVES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"restores" the SET Settings, i.e., it sets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aOldSets.  The following SETs ar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FILTER, FORMAT, FUNCTION, INDEX, KEYS, MODE,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RELATION, TYP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ESTSETS(aOldS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RESTSET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AVESETS()  Save the status of all the SET comman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AVESETS() -&gt; aOld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containing the values of the supporte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aves the SET Settings, i.e., it copies them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, aOldSets.  The following SETs are not currently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, FORMAT, FUNCTION, INDEX, KEYS, MODE, ORDER,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, TYPE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ldSets := FT_SAVES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AVESET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CENTURY()Check/Set the CENTUR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CENTURY( &lt;lNewSetState&gt; ) -&gt; &lt;lOldSt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ewSetState ==&gt; Boolean to Set CENTU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Logical: Optional, Don'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the CENTURY setting upon entry to the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state (ON/OFF, TRUE/FALSE) of the CENTU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ally sets it to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Get the current CENTU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dState := FT_SETCENTUR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Get the current CENTU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and turn it on (set it to 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dState := FT_SETCENTURY(.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Get the current CENTURY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/ and turn it off (set it to FAL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ldState := FT_SETCENTURY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CNTRYS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FCLOSE()   Close file displayed by FT_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CLOSE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file opened by FT_DFSET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4,9 TO 11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SETUP("test.txt", 5, 10, 10, 70, 1, 7, 15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aBb" + Chr(143), .T., 5, 132,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ey = FT_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20,0 SAY "Key that terminated FT_DISPFILE() was: " + '[' + cKey +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FI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Mike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FSETUP(), FT_DISPFI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FSETUP()   Set up parameters for FT_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SETUP(&lt;cInFile&gt;, &lt;nTop&gt;, &lt;nLeft&gt;, &lt;nBottom&gt;, &lt;nRight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Start&gt;, &lt;nCNormal&gt;, &lt;nCHighlight&gt;, &lt;cExitKey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Browse&gt;, &lt;nColSkip&gt;, &lt;nRMargin&gt;, &lt;nBuffSize&gt;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InFile&gt;     - text file to display (full path and 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Top&gt;        - upper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Left&gt;       - lef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Bottom&gt;     - lower row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Right&gt;      - right col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Start&gt;      - line to place highlight at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CNormal&gt;    - normal text color     (numeric attribu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CHighlight&gt; - text highlight color  (numeric attribu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ExitKeys&gt;   - terminating key list  (each byte of str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c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Browse&gt;     - act-like-a-browse-routin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ColSkip&gt;    - col increment for left/right ar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RMargin&gt;    - right margin - anything to right is trun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BuffSize&gt;   - size of the pag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successful, FError() code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you allocate a buffer large enough to hol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the number of lines that you have in the window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ula as a guild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 = (# of line) + 1 * R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mallest you should make the buffer.  For normal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6 bytes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4,9 TO 11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SETUP("test.txt", 5, 10, 10, 70, 1, 7, 15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aBb" + Chr(143), .T., 5, 132,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ey = FT_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20,0 SAY "Key that terminated FT_DISPFILE() was: " + '[' + cKey +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FI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Mike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ISPFILE(), FT_DFCLO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ISPFILE()  Browse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ISPFILE() -&gt; nEx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value of key that terminated 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displays a text file within a defined window us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emory as possible.  The text file to display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or an error value of 0 is returned (as a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 the routine assumes that all lines ar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CR/LF sequence (0x0d and 0x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   make sure you allocate a buffer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data for the number of lin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window.  Use the following formula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ildline - buffer size = (# of line) + 1 * R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mallest you should make the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ormal use I recommend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: Up, Down    - moves the highligh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, Right - moves the window over nColSkip col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- moves the window to the fa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- moves the window to the nRMargin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, PgDn  - moves the highlight on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Up   - moves the highlight to the fil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Dn   - moves the highlight to the file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  - moves the window 16 col's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   - moves the window 16 col'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, Return - terminates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keys are ignored unless they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cExitKeys parameter.  This list will te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what keys terminate the function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must be passed by a unique value and that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found by looking in the keys.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4,9 TO 11,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SETUP("test.txt", 5, 10, 10, 70, 1, 7, 15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aBb" + Chr(143), .T., 5, 132,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ey = FT_DISP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F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20,0 SAY "Key that terminated FT_DISPFILE() was: " + '[' + cKey + '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FI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Mike Tay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DFSETUP(), FT_DFCLO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EOF()      Determine when end of text file is en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EOF(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an attempt was made to skip past the last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text file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similar to the CLIPPER Eo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FTTEXT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BO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EOF()        // .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SKI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EOF()        //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GOBO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GOBOT()    Go to the last record in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BOT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oves the record pointer to the last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urrently selected text file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ad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BO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READ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SELECT(), FT_FUSE(), FT_FGOTOP(), FT_FRECN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GOTO()     Move record pointer to specific record in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TO( nLine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ine&gt; is the record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oves the record pointer to a specific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in the currently selected text file workare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number requested is greater tha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, the record pointer will be position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ad 5th line of text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FTTEXT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TO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ext := FT_FREAD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RECNO(), FT_FGOTOP(), FT_FGOBO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GOTOP()    Go to the first record in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TOP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oves the record pointer to the fir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ly selected text file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      // open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FT_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FT_FREADLN()        // read thr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FSKI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TOP()              // go back 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RECNO()          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SELECT(), FT_FUSE(), FT_FRECNO(), FT_FGOBO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LASTREC()  Determine the no. of records in the currently selec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LASTREC() -&gt; nLastRecord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containing the number of records in the tex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text file workarea, or zero if n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open in the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number of the last recor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LAST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RECN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READLN()   Read a line from the currently selecte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READLIN() -&gt; c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taining the current recor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line of text read from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text file workarea.  Text lines are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RLF pair.  The record pointe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isplay each record of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 FT_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FT_FREAD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FSKI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RECNO(), FT_FGOTOP(), FT_FGOBO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RECNO()    Return the current record number of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RECNO() -&gt; nRec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number of a text file or 0 if no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current record number of the fil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ly selected text file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      // open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FT_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FT_FREADLN()        // read thr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FSKI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GOTOP()              // go back 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RECNO()            //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SELECT(), FT_FUSE(), FT_FGOTOP(), FT_FGOBO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SELECT()   Selects a text file work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SELECT( &lt;nArea&gt; ) -&gt; n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rea&gt; is the text file workarea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lected text file area if no parameter is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previous area if a new area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lects a text file "workarea" from 1 to 10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or may not be open in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is opened in its own "workarea", similar to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dbf files.  As provided, a maximum of 10 files (i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areas) can be opened (assuming there are suffici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vailable).  That number may be increased by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define TEXT_WORKAREAS in the C source code and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T_F*() file functions operate on the file in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ext file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orkareas are seperate from and independent of Clip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ork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SELECT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ile1 := FT_FUSE( "temp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LASTREC()                 // no. of lines in temp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SELECT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ile2 := FT_FUSE( "temp.h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FLASTREC()                 // no. of lines in tem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US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SKIP()     Move the record pointer to a new position in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SKIP( [&lt;nLines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ines&gt; is the number of lines to skip.  Defaults to 1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oves the text file record pointer,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PER SK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 "record" is a line of text termina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isplay each record of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 FT_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FT_FREAD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FSKI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RECNO(), FT_FGOTOP(), FT_FGOBO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USE()      Opens or closes a text file for use by the FT_F*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[&lt;cFile&gt;] ) -&gt; nHandle |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File&gt; is the text file you want to open.  If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urrently open, if any,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cFile&gt; is passed and the file is opened successfully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containing the file handle.  If the file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, -1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FUSE() is called without any arguments, it will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current "text area" and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_F*() file functions are for reading text files,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re each line (record) is delimited by a CR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is opened in its own "workarea", similar to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dbf files.  As provided, a maximum of 10 files (i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areas) can be opened (assuming there are suffici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vailable).  That number may be increased by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define TEXT_WORKAREAS in the C source code and re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 "text.c" )      // open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FT_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FT_FREADL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FSKI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USE()                //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TTEX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Brice de Gan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USE(), FT_F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EGS()      FT_PEGS GAME (all work and no pla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EGS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used to alleviate boredom.  The obj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pegs except one.  This is done by jumping over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E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EGS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reg Li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LT()       Determine status of the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LT() -&gt; 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alt key is pressed, .F. if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for times you need to know whether o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is pressed, such as during a MemoEd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AL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4, 0 say "A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4, 0 say "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L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CAPLOCK()   Determine status of Cap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APLOCK() -&gt; 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CapLock is set, .F. if it isn'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if you need to know the status of the Cap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CAPLOC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CapLock is active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CAP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CTRL()      Determine status of the ctr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TRL() -&gt; 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ctrl key is pressed, .F. if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for times you need to know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rl key is pressed, such as during a MemoEd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CTR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4, 0 say "Ct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4, 0 say "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CTR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BUTPRS()   Retrieve button pres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RESET( &lt;nButton&gt; ) -&gt; nBu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Button&gt; is the mouse butt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- Left  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- Right 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- Middle Button [if applic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representing the button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left and right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middle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left and middle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middle and right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all 3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s the mouse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mpty( FT_MBUTPRS(1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"No Item 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BUTREL()   Get mouse button rele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BUTREL( nButton ) -&gt; nReleas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utton&gt; is the mouse butt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Stat&gt;  = Button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=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MI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release status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 FT_MBUTREL( 0 ) == 1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Left button releas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CURSOR()   Set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CURSOR( &lt;lStat&gt; ) -&gt; lCurso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State&gt; is a logical indicating whether to set the mous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ical indicating the previous mouse curs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like most Clipper state functions.  If n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FT_MCURSOR() it will return the state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!( FT_MCURSOR(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MCURSOR( .T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DBLCLK()   Returns true if a double click wa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DBFCLK( &lt;nClick&gt; ) -&gt; lIsDouble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Click&gt; is a numeric value.  If it is a non - zero value. FT_MDBLCL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check the first press but rather will check for two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f a double click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mouse meta function that checks for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T_MISREGION( 10, 10, 11, 20 ) .AND. FT_MDBLCLK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uItem1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DEFCRS()   Defines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DEFCRS( &lt;nCrsType&gt;, &lt;nScrMask&gt;, &lt;nCrsMask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CrsType&gt; is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ScrMask&gt; is the scree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CrsMask&gt; is the cursor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GETPOS()   Get mouse cursor position and butt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GETPOS( @&lt;nX&gt;, @&lt;nY&gt; ) -&gt; nButton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X&gt; is a variable that will receive the mouse X position. 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Y&gt; is a variable that will receive the mouse Y position. 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cursor position into x and y coordinates passed by refere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X,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Button := FT_MGETPOS( @nX, @n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Mouse Row    :",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Mouse Column :", 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Button Status:", n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GETX()     Get mouse cursor 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GETX() -&gt; nRow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position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s mouses r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FT_MGET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GETY()     Get mouse cursor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GETY() -&gt; nCol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position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s mouses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FT_MGE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HIDECRS()  Decrements internal mouse cursor flag and hides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HIDECRS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the mouse cursor. Make sure to turn the mouse cursor off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ing screens.  The mouse cursor dutifully save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t, so if you draw over the mouse cursor i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le" in your screen when you mov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HIDECR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0, 10 to 20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SHOWC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INREGION() Test if the mouse cursor is in the pass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INREGION( &lt;nT&gt;, &lt;nL&gt;, &lt;nB&gt;, &lt;nR&gt; ) ---&gt; lI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T&gt;, &lt;nL&gt; &lt;nB&gt; &lt;nR&gt; are the four corners of the scree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f mouse is in specifi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check to see if the mous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limits of the specifi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T_MINREGION( 10, 10, 11, 20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hoice :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MICKEYS()  Get mic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MICKEYS( @&lt;nX&gt;, @&lt;nY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X&gt; is a variable that will recieve the vertical micke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Y&gt; is a variable that will recieve the horizontal mickey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X&gt; and &lt;nY&gt; must be passed by reference to rec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sition in Mic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MICKEYS( @nX, @nY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RESET()    Reset mouse driver and return status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RESET() -&gt; nMouse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representing the mouse status (0 == mouse not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the mouse drive and returns mouse status. Use FT_MSHOWCR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mpty( FT_MRESET(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"No mouse driver is install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SETPOS()   Position th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SETPOS( &lt;nX&gt;, &lt;nY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X&gt; is the desired mous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Y&gt; is the desired mous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mouse curs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SETPOS( 10, 20 )     // position mouse cursor at row 10, col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SHOWCRS()  Increment internal cursor flag and display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SHOWCRS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ouse cursor. Make sure to turn the mouse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drawing screens.  The mouse cursor dutifully save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t, so if you draw over the mouse cursor it will create a "ho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creen when you mov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mpty( FT_MRESET(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MSHOWCR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XLIMIT()   Set vertical bounds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XLIMIT( &lt;nX1&gt;, &lt;nX2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X1&gt; is the top row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X2&gt; is the bottom row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imum vertical bound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XLIMIT( 10,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YLIMIT()   Set horizontal bounds of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YLIMIT( &lt;nY1&gt;, &lt;nY2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Y1&gt; is the left colum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Y2&gt; is the right colum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ximum horizontal bounds of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MYLIMIT( 10,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OUSE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UMLOCK()   Returns status of Num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NUMLOCK() -&gt; 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.T. if NumLock is set, .F. if it isn'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if you need to know the status of the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NUMLOCK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NumLock is active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UM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RTSCR()    Enable or disable the Print Scree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RTSCR( &lt;lSetStat&gt; ) -&gt; lCu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SetStat&gt; set to .T. will enable the Print Screen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.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ate: .T. if enabled, .F.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aluable if you have a need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key.  It works by fooling the BIOS into think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screen is already in progress.  The BIOS will then ref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the printscreen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RTSCR( .F. )       &amp;&amp; Disable the printscree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RTSCR( .T. )       &amp;&amp; Enable the printscree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Var := FT_PRTSCR()  &amp;&amp; Get the curre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RTSC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UTKEY()    Stuff a keystroke into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UTKEY( nKeyValue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KeyValue&gt; is the Inkey() value of the keystroke to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f the keystroke was put into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F. if nKeyValue was invalid or the buffer wa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KEYBOARD command, with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First, this function does not clear the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erting the keystroke.  In addition, since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) value, you can stuff any key, including function keys,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. However, this also means that unlike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can only stuff one keystrok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create a User-Defined Command that makes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like the KEYBOARD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mmand KEYSTROKE &lt;key&gt; =&gt; FT_PUTKEY( &lt;key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a command called KEYSTROKE that could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command to KEYBOARD.  The only difference is tha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single keystroke instea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e that early releases of Clipper 5.0 have a bug i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handling.  Among other things, Set Typeahead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so this function may at times return .T. even 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 is full.  The best solution is not to attempt stuff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5 keys at a time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other assembler, rearrange the SEGMENT and PROC direct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ke any other necessary change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PUTKEY( -9 )   //  Stuff the F10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PUTKEY( 276 )  //  Stuff the Alt T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28      //  Stuff the F1 key using a User-Defin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U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CANCODE()  Wait for keypress and return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CANCODE() -&gt; c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character string, corresponding to the keyboard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CANCODE() enables you to distinguish the different scan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ilar keys (such as Grey minus versus regular minus)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number of keys your input routine can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like INKEY(), in that it waits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 code consists of two bytes, which are retur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alling FT_SCANCODE() and pressing the Grey-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return a two characte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r(45) + chr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() is not updated by FT_SCANCODE(), so don't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LASTKEY() to see what was pressed during an FT_SCANCO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Simply assign the return value to a variable and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(see the test driver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is was adapted from a short C routine posted by John Kas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FORUM.  It was written in Clipper to help demonst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INT86 FUNCTION OF THE NANFORUM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QUIRES FT_INT86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ey := FT_SCAN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ey-] returns:  chr(45)+chr(7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     returns:  chr(45)+chr(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rey+] returns:  chr(43)+chr(7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+]     returns:  chr(43)+chr(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CANCOD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 (from John Kas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RATE()   Set the keyboard delay and repeat rate on PC/AT &amp;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RATE( [&lt;nDelayTime&gt;] [, &lt;nRepeatRate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DelayTime&gt; is the keyboard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epeatRate&gt; is the keyboard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DelayTime      DELAY    RepeatRate    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250ms       0           30.0c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(default) 500ms       1           26.7c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750ms       2           24.0c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1000ms       3           21.8c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20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           18.5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           17.1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           16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           15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           13.3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           12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           10.9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 (default) 10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           9.2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            8.6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            8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            7.5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            6.7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            6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            5.5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            5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            4.6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            4.3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            4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            3.7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            3.3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            3.0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            2.7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            2.5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            2.3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            2.1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            2.0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d to adjust the IBM PC/AT and PS/2 typea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and delay feature.  This is used to allow the us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to adjust these speeds to the most comfortab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urce code was written for Microsoft Assembler v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SETRATE(0,0)    // Set keyboard to fastest possibl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SETRATE()       // Set keyboard to AT defaults (10.9cps,500ms del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SETRATE(11,1)   // Set keyboard to PS/2 defaults (10cps,500ms de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KSPEE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R. Z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HIFT()     Determine status of shi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HIFT() -&gt; l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a shift key is pressed, .F. if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for times you need to know whether or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 is pressed, such as during a MemoEd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SHIF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4, 0 say "Shif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4, 0 say "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HIF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INKEY()    Replacement for INKEY() that tests for SET KEY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INKEY( [&lt;nWaitTime&gt;] ) -&gt; 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WaitTime&gt; is the number of seconds to wait.  If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INKEY() will wait indefinitely for a keypress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, FT_SINKEY() does not wait for a keypress.  If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eated the same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key value of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INKEY() is similar to the function provided by Nantuck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PRG, with one significant difference: you can pass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KEY(), which will be treated as a zero (i.e., wait inde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press).  Therefore, it is necessary to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licit NIL and one that is a result of a formal paramet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INKEY() differs from the standard INKEY() in that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to any keys set with SET KEY TO or SetKe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Key( K_F1, {|n,l,r| Help(n,l,r) }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Key := FT_SINKEY(0)       // Help() will be called if F1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INKE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reg Li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GCD()       Calculate greatest common divisor of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GCD( &lt;nNumber1&gt;, &lt;nNumber2&gt; ) -&gt; nG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Number1&gt; is the first number to find the GC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Number2&gt; is the second number to find the GC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ommon divisor of the 2 numbers, or 0 if either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calculates the greatest common divisor between 2 numb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he largest number that will divide into both numbers evenl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zero (0) if either numbe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GCD(10,15)                  // Result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GCD(108,54)                 // Result: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GCD(105,54)                 // Result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T_GCD(111,17)                 // Res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GC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ETPV()     Calculate net 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NETPV( &lt;nInitialInvestment&gt;, &lt;nInterestRate&gt;, &lt;aCashFlow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, &lt;nNoOfCashFlows&gt;] ) -&gt; nNet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InitialInvestment&gt; is the amount of cash invested for purp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ting the cash 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CashFlow&gt; is an array of the expected cash receipts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InterestRate&gt; is the annual interest rate used to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cash flows (10.5% = 10.5, not .10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NoOfCashFlows&gt; is the number of years cash flows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, Len( aCashFlow 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initial investment and the dis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lculates the net present value,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cost of an initial investment and the pres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xpected cash flow(s) from the investment.  Th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ected cashflows is calculated at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which is often referred to as the "cost of capi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an be used to evaluate alternative invest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the NPV, the more profitable the investmen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FutureValue and PresentValue for further expla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 to calculate the net present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PresentValue = SUM(CashFlow[i] / ((1 + InterestRate) ** i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 = 1 TO NoOfCash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etPresentValue := FT_NETPV(10000, 10, { 10000,15000,16000,17000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ETPV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OUND()     Rounds a number to a specific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OUND( &lt;nNumber&gt;[, &lt;nRoundToAmoun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, &lt;cRoundType&gt;  [, &lt;cRoundDirec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, &lt;nAcceptableError&gt;] ] ] ] )            -&gt; n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cceptableError&gt; is the amount that is considered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thin, i.e., if you're within this amount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ed to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umeric: Optional, 1 / (nRoundToAmount ** 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Number&gt; is the number to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oundDirection&gt; is the direction to round the number to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" to round Up     (1.31 --&gt; 1.4, -1.31 --&gt; -1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to round Down   (1.36 --&gt; 1.3, -1.36 --&gt; -1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to round Normal (1.5 --&gt; 2, 1.49 --&gt;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1.5 --&gt; -2, -1.49 --&gt;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oundToAmount&gt; is the fraction to round to or the number of pl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oundType&gt; is the type of rounding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for Decimal       (3 for thousandth, 1/1000)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for Fraction      (3 for thirds, 1/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for Whole numbers (3 for thousand, 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, rounded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allow you to round a number.  The following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irection (up, down or normal-50% con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ype (whole, decimal, fra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mount (100's, 5 decimals, 16t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ound normal to 2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ollars := FT_ROUND(nDol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ound normal to 6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tRate := FT_ROUND(nIntRate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ound to nearest thous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rice   := FT_ROUND(nPrice, 3, NEAREST_WHOLE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ound Up to nearest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ount  := FT_ROUND(nAmount, 3, NEAREST_FRACTION, ROUND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ound down to 3 decimals Within .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g     := FT_ROUND(nAvg, 3, , ROUND_DOWN, .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ROUN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...PROMPT     Define a menu item for use with MEN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TMENUTO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&lt;nRow&gt;, &lt;nCol&gt; PROMPT &lt;cMenuIt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PROMPTCOLOR &lt;cPromptColo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ESSAGE &lt;cItemMessag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SGROW &lt;nMessageRow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SGCOL &lt;nMessageCol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MSGCOLOR &lt;cMsgColo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HOTKEY &lt;nHotKeyPositio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HOTKEYCOLOR &lt;cHotKeyColo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ARCOLOR &lt;cBarColo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ARHOTKEYCOLOR &lt;cBarHotKeyColor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UP &lt;nUp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OWN &lt;nDown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RIGHT &lt;nRight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EFT &lt;nLef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ow&gt; is the row at which the prompt i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&gt; is the column at which th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enuItem&gt; is the menu item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PromptColor&gt; is optional and is the color attribu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If not specified,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s supplied by the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ItemMessage&gt; is optional and is the messag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. If not specified, then no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essageRow&gt; is optional and is the row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f any, will appear. 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rent setting of the SET MESSAG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essageCol&gt; is optional and is the column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f any, will appear. 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zero or centered, depending on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ption of the SET MESSAG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essageColor&gt; is optional and is the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 If not specified,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s reported by the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HotKeyPosition&gt; is optional and i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tring where the hotkey is located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otKeyColor&gt; is optional and is the color attribu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haracter.  If not specified, the defaul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s the res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ightBarColor&gt; is optional and is the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bar when it is positioned on this prompt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the current enhanced colo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the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ightBarHotKeyColor&gt; is optional and is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the hotkey when the light bar is positio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.  If not specified, the defaul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s the rest of the 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p&gt; is optional and specifies which prompt become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p arrow key is pressed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he previous prompt.  The current setting o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Down&gt; is optional and specifies which promp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 down arrow key is pressed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the next prompt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ET 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ight&gt; is optional and specifies which promp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 right arrow key is pressed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the next prompt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ET 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eft&gt; is optional and specifies which promp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 left arrow is pressed.  If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he previous prompt. 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hanced version of @...PROMPT requires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FTMENUTO.CH in any source file that us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mpatable with, and may be used in place of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@...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@...PROMPT and MENU TO commands are fine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o.  But many times you need more flexibility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 doubt notice if you read the argument lis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lmost completely flexible. You can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nd colors for every part of the prom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message.  In addition, since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arrow keys, you can allow both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ovement, or even disable certain arrow key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can also be called using function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 See the entry for FT_ATPROMPT()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is command calls an internal routi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TPROMPT(). _FTPROMPT() was written in assembler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MENU.ASM if you're interested in se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amples below use the command version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seeing the function version,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with the /P switch and then examine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P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FTMENUTO.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impl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, 1 PROMPT "Menu choice #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3, 1 PROMPT "Menu choice #2" PROMPTCOLOR W+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1 PROMPT "Menu choice #3" MESSAGE "Go to lun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pinpoint messag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 1 PROMPT "Menu choice #4" MESSAGE "Drop Dead"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ROW 22 MSGCOL 4 MSGCOLOR GR+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a unique lightba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1 PROMPT "Menu choice #5" BARCOLOR BG+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a hotkey ("#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1, 1 PROMPT "Menu choice #6" HOTKEY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pinpoint hot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3, 1 PROMPT "Menu Choice #7" HOTKEY 13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COLOR R+/BG BARHOTKEYCOLOR G+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right and left arrow key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5, 1 PROMPT "Menu Choice #8" RIGHT 8 LEF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File: FTMENUTO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MENU TO, FT_ATPROMPT(), FT_MENUT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TPROMPT()  Define a menu item for use with FT_MENUT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TPROMPT( &lt;nPromptRow&gt;,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PromptCol&gt;,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Prompt&gt;,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cPromptColor&gt;],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nMessageRow&gt;],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nMessageCol&gt;],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cMessage&gt;],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cMessageColor&gt;],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nHotKeyPosition&gt;],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cHotKeyColor&gt;],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cLightBarColor&gt;],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cLightBarHotKeyColor&gt;],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Up],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Down],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Right],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nLeft]                       ) 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romptRow&gt; is the row at which the prompt is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romptCol&gt; is the column at which th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Prompt&gt; is the prompt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PromptColor&gt; is optional and is the color attribu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If not specified,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s supplied by the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essageRow&gt; is optional and is the row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f any, will appear. 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rent setting of the SET MESSAG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essageCol&gt; is optional and is the column a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f any, will appear.  If not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zero or centered, depending on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ption of the SET MESSAG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essage&gt; is optional and is the messag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. If not specified, then no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essageColor&gt; is optional and is the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 If not specified, the default i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s reported by the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HotKeyPosition&gt; is optional and i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tring where the hotkey is located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otKeyColor&gt; is optional and is the color attribu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haracter.  If not specified, the defaul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s the res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ightBarColor&gt; is optional and is the color attribu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bar when it is positioned on this prompt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the current enhanced color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the SetColo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ightBarHotKeyColor&gt; is optional and is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the hotkey when the light bar is positio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.  If not specified, the defaul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s the rest of the 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p&gt; is optional and specifies which prompt become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p arrow key is pressed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the previous prompt.  The current setting of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Down&gt; is optional and specifies which promp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 down arrow key is pressed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the next prompt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ET 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ight&gt; is optional and specifies which promp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 right arrow key is pressed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is the next prompt.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ET 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eft&gt; is optional and specifies which promp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 left arrow is pressed.  If not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he previous prompt.  The current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RAP TO is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replacement for Clipper's @...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fact, you may wish to consult FTMENUTO.CH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ser-defined command that closely adher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lipper syntax and makes this function in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se.  I strongly recommend us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ecause the large number of possible argument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version too prone t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@...PROMPT and MENU TO commands are fine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o.  But many times you need more flexibility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 doubt notice if you read the argument list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lmost completely flexible. You can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nd colors for every part of the promp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message.  In addition, since you can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f the arrow keys, you can allow both horizont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ovement, or even disable certain arrow key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unction calls an internal routi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TPROMPT(). _FTPROMPT() was written in assembler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MENU.ASM if you're interested in se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amples below use the command version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seeing the function version,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with the /P switch and then examine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P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FTMENUTO.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impl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, 1 PROMPT "Menu choice #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3, 1 PROMPT "Menu choice #2" PROMPTCOLOR W+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5, 1 PROMPT "Menu choice #3" MESSAGE "Go to lun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pinpoint messag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 1 PROMPT "Menu choice #4" MESSAGE "Drop Dead"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ROW 22 MSGCOL 4 MSGCOLOR GR+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a unique lightba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9, 1 PROMPT "Menu choice #5" BARCOLOR BG+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a hotkey ("#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1, 1 PROMPT "Menu choice #6" HOTKEY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pinpoint hotke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3, 1 PROMPT "Menu Choice #7" HOTKEY 13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COLOR R+/BG BARHOTKEYCOLOR G+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rompt with right and left arrow key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15, 1 PROMPT "Menu Choice #8" RIGHT 8 LEF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TPROMP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MENU TO, @...PROMPT, FT_MENUT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LINK()     Display a blinking mess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LINK( &lt;cMsg&gt;, [&lt;nRow&gt;], [&lt;nCol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sg&gt; is the string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ow&gt; is an optional screen row for @...SAY, defaul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&gt; is an optional screen col for @...say, default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way to blink a msg on screen in the CURRENT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colors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LINK( "WAIT", 5, 10 )   // Blinks "WAIT" in current colors @5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5,10 SAY "WAIT - Printing Re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LINK( "..." )           //  Blink "..." after wait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LINK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rry Hacke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RWSWHL()   Browse an indexed database limited to a while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RWSWHL( &lt;aFields&gt;, &lt;bWhileCond&gt;, &lt;cKey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nFreeze&gt;], [&lt;lSaveScrn&gt;], [&lt;cColorList&gt;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cColorShadow&gt;], [&lt;nTop&gt;], [&lt;nLeft&gt;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nBottom&gt;], [&lt;nRight&gt;] -&gt; nRec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Fields&gt; is array of field blocks of fields you want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o set up last name and first name in arr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ields := {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(aFields, {"Last Name" , {||Names-&gt;Last}  }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(aFields, {"First Name", {||Names-&gt;First}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WhileCond&gt; is the limiting WHILE condition as a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{ ||Names-&gt;Last == "JONES"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{ ||Names-&gt;Last == "JONES" .AND. Names-&gt;First == "A"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Key&gt; is the key to find top condition of WH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t  := "JONES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irst :=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 cKey := c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 cKey := cLast + c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Freeze&gt; is number of fields to freeze in TBrowse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0 if no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SaveScrn&gt; is a logical indicating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screen from the calling program.  Defaults to .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olorList&gt; is a list of colors for the TBrows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st color is used as SAY/TBrowse Backgrou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and 4th colors are used as part of column:defColor := {3,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you pass a cColorList, you MUST pass at least 4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/W, N/BG, B/W, B/BG, B/W, B/BG, R/W, B/R" if no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olorShad&gt; is the color of the TBrowse box shadow. 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/N" if no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&gt;, &lt;nLeft&gt;, &lt;nBottom&gt;, &lt;nRight&gt; are the coordin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to display the TBrowse in.  Defaults to 2,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Row() - 2, MaxCol() - 2 with shadowed box, i.e.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ecno is the number of the record selected by the &lt;Enter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if there are either no records matching th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or an &lt;Esc&gt; is pressed instead of a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emonstration of TBrowse with a WHILE condition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example will only show those people with last name of "JON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 the TBNames.dbf which contains at least the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ast, First, City AND is indexed on Last +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RecSel    :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Fields    :=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While     := {||TBNames-&gt;Last = "JONES"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Key       := "JON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nFreeze    :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SaveScrn  :=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ColorList := "N/W, N/BG, B/W, B/BG, B/W, B/BG, R/W, B/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ColorShad := "N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Names INDEX TBNames NEW // indexed on Last +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ss Heading as character and Field as Block including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eliminate the need to use FIELDWBLOCK() function in FT_BRWSWH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DD(aFields, {"Last Name" , {||TBNames-&gt;Last}  }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DD(aFields, {"First Name", {||TBNames-&gt;First} }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DD(aFields, {"City"      , {||TBNames-&gt;City} 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BRWSWHL( aFields, bWhile, cKey, nFreeze, lSaveScrn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olorList, cColorShad, 3, 6, MaxRow() - 2, MaxCol() - 6) =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Sorry, NO Records Were Sel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You Selected: " + TBNames-&gt;Last +" "+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Names-&gt;First +" "+ TBNames-&gt;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TBWHIL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im Orlowsk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DISPMSG()   Display a message and optionally waits for a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ISPMSG( &lt;aMessageArray&gt;, [&lt;cKey2Check&gt;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nTopBoxRow&gt;], [&lt;nLeftBoxColumn&gt;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cBoxType&gt;], [&lt;lShadow&gt;] ) --&gt; lKey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MessageArray&gt; is a multidimensional array of messa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the color attributes fo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the array contains one or more el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presenting one line in the message box, up to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mension of the array contains a color attribu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lement in dimension one, plus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r the color of the box border.  Dimension tw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ntain one more element than dimension one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is omitted, the last color select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2Check&gt; is a character string of one or more keys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If omitted, the message is displayed and control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lling procedure.  If one character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ISPMSG() waits for one keypress, restores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If multiple characters are specified, FT_DISPM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a loop until one of the specified key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n restores the screen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BoxRow&gt; is the upper row for the message box.  If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center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eftBoxColumn&gt; is the leftmost column for the box.  If omit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is center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oxType&gt; is a string of characters or a variable for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  See the @...BOX command.  If omitted, a double 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Shadow&gt; is a logical variable.  If true (.T.) or omit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FT_SHADOW() to add a transparent shadow to the box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.F.), the box is drawn without 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Key2Check&gt; is not specified, FT_DISPMSG() will return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Key2Check&gt; is a one-character string, FT_DISPMSG()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.T.) if the user presses that key, or false (.F.)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Key2Check&gt; consists of multiple characters, it will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a loop until one of those keys are pressed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() value of th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DISPMSG() is a multi-purpose pop-up for use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 may be displayed, each with a different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will be automatically centered on the screen, or th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olumn can be specified by the programmer.  It also c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message with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displays a simple two-lin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mmediately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DISPMSG( { { "Printing Report"                 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ess [ESC] To Interrupt" }      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"W+/B*", "W/B", "GR+/B" }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displays a message and waits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DISPMSG( { { "Press [D] To Confirm Deletion"   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r Any Other Key To Abort" }     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"W+/B", "W+/B", "GR+/B" } }       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displays a one-line message at centered on row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to the cal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DISPMSG( { { "Please Do Not Iterrupt" }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"W+/B", "GR+/B" } }          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, 5,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DISPMS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Paul Ferrar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ILL()      Declare menu options for FT_MENU1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ILL( &lt;aSubArrayName&gt;, &lt;cMenuSelection&gt;, &lt;bFunction&gt;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lSelectable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ubArrayName&gt; is a sub-array of &lt;acOptions&gt; denot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n which to include the selection.  i.e. aOptions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enuSelection&gt; is the character string that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Function&gt; is the code block to be executed when th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.  i.e. {|| MyFunction() } w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alled MyFunction().  {|| .f.} would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NU1 AND RETURN TO THE CALLING ROUTINE.  AND {|| .T.}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SELECTABLE&gt; IS A LOGICAL VARIABLE THAT DETERMINES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MENU OPTION IS SELECT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ILL() is a function used to set up the menu option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ing FT_MENU1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1], 'A. Execute A Dummy Procedure' , {|| fubar()},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ould be added to the sub-menu associated with the firs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tem, would execute the function FUBAR() when that option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and would be 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3], 'B. Enter Daily Charges'       , {|| .t.},     .f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ould be added to the sub-menu associated with the thir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tem, and would be un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2], 'C. Enter Payments On Accounts', {|| .t.},    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ould be added to the sub-menu associated with the secon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tem, and would be selectable, but would do nothing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4], 'C. Exit'                      , {|| .f.},    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would be added to the sub-menu associated with the fourth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tem, and would be selectable, and would exit FT_MENU1() wh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ENU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Paul Ferra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MENU1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ENU1()     Pulldown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NU1( &lt;acBarNames&gt;, &lt;acOptions&gt;, &lt;acAction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Colors&gt; [,&lt;nTopRow&gt;], [&lt;lShadow&gt;] ) -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cBarNames&gt; is a character array containing the names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cOptions&gt; is a multi-dimensional array with one elemen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appear on the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cColors&gt; is an array containing the colors for the menu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Row&gt; is a numeric value that determines the row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If omitted, it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Shadow&gt; is a logical variable.  If true (.T.) or omitt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FT_SHADOW() to add a transparent shadow to th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menu.  If false (.F.), the menu is draw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rguments except nTopRow and lShadow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NU1() is a function that displays a pulldown menu for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enu bar and executes the corresponding function fo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When a called function returns false, FT_MENU1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KEYSTROKES AND THEIR CORRESPONDING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-  ACTIVATES PULLDOWN FOR FIRST ITEM ON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-  ACTIVATES PULLDOWN FOR LAST ITEM ON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-  ACTIVATES NEXT PULLDOWN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-  ACTIVATES NEXT PULLDOWN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-  SAME AS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       -  SAME AS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       -  TOP ITEM ON CURRENT PULL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       -  BOTTOM ITEM ON CURRENT PULL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-  SELECTS CURREN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CHARACTER  -  MOVES TO CLOSEST MATCH AND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&lt;KEY&gt;        -  MOVES TO CORRESPONDING MENU BAR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-  PROMPTS FOR CONFIRMATION AND EITHER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ING ROUTINE OR RE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ECLAR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COLORS  :=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BAR     := { " ENTER/EDIT ", " REPORTS ", " DISPLAY "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CLUDE THE FOLLOWING TWO LINES OF CODE IN YOUR PROGRAM, AS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 FIRST CREATES AOPTIONS WITH THE SAME LENGTH AS AB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COND ASSIGNS A THREE ELEMENT ARRAY TO EACH ELEMENT OF A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AOPTIONS[ LEN( aBar )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VAL( aBar, { |x,i| aOptions[i] := { {},{},{} }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ll colo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Box Border, Menu Options, Menu Bar, Current Selection, Un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lors := IF( lColor, {"W+/G", "N/G", "N/G", "N/W", "N+/G"}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"W+/N", "W+/N", "W/N", "N/W","W/N"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array for first pull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1], 'A. Execute A Dummy Procedure' , {|| fubar()}, .t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1], 'B. Enter Daily Charges'       , {|| .t.},     .f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1], 'C. Enter Payments On Accounts', {|| .t.},    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array for second pull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2], 'A. Print Member List'         , {|| .t.},     .t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2], 'B. Print Active Auto Charges' , {|| .t.},    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 array for third pull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3], 'A. Transaction Totals Display', {|| .t.},     .t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3], 'B. Display Invoice Totals'    , {|| .t.},     .t.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_FILL( aOptions[3], 'C. Exit To DOS'               , {|| .f.},     .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T_FILL() once for each item on each pulldown menu, pas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FILL( &lt;cMenuSelection&gt;, &lt;bCodeBlock&gt;, &lt;lSelec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MenuSelection&gt; is a character string which will be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CodeBlock&gt; should contain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name to execute, which in turn should return .T. or .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_MENU1 WILL RETURN CONTROL TO THE CALLING PROGRAM IF .F.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OR CONTINUE IF .T.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. WHICH WILL CAUSE FT_MENU1 TO RETURN CONTROL TO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. WHICH WILL DO NOTHING.  THIS ALLOWS THE DEVELOPER TO DESIG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 MENU STRUCTURE PRIOR TO COMPLETING ALL OF THE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ALL FT_MENU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NU1( aBar, aOptions, aColors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T_MENU1() disables Alt-C and Alt-D in order to mak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menu bar.  It enables Alt-D and re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to its previous state prior to calling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ENU1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Paul Ferra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FIL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ENU2()     Vertical light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NU2( &lt;menuarray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enuarray&gt; is an array of menu options, messages, and actio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lement in this array is a nested array with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[x, 1] =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[x, 2] = message to be displayed when option is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[x, 3] = code block to be executed when option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greatly simplifies the process of displaying light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Additionally, because you can tie action blocks to ea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you can save on a lot of DO CASE or IF..ELSEIF cod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.  See the test code for a succinct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mainmenu :=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{ "Data Entry", "Enter data",   { || FT_MENU2(datamenu)  } }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"Reports",    "Hard copy",    { || FT_MENU2(repmenu)   } }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"Maintenance","Reindex files",{ || FT_MENU2(maintmenu) } }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"Quit", "See ya later" }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MENU2(main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ERTMENU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reg Li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ENUTO()    Execute light bar menu using prompts created with FT_ATPR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NUTO(&lt;bVarNameBlock&gt;, &lt;cVarName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lNoSnow&gt;], [&lt;lKeep&gt;], [&lt;lCold&gt;]) -&gt; n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VarNameBlock&gt; is a "get-set" codeblock which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and assignment of the variable which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.  Its initial value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act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block must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_1| IIF( _1 == NIL, &lt;var&gt;, &lt;var&gt; := _1 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variable to receive the return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nChoice", the codeblock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_1| IIF( _1 == NIL, nChoice, nChoice := _1 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good practice to always declare your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to receive the return value does not need to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T_MENUTO().  If it does exist and is a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value will be used to determine the initial prompt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, the initial prompt will default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function by way of the MENU TO command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TMENUTO.CH header file, this codeblock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or you by the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VarName&gt; is the name of the memvar to which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NoSnow&gt; is optional and specifies wh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snow- suppression on CGA monitors. 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., meaning that no snow-suppression will occu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ly meaningful for C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Keep&gt; is optional and indicates whether or not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list once the menu has been executed.  If .T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mpts will be kept, allowing the menu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multiple times without redefining the promp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.F., meaning the prompts will be destroye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Cold&gt; is optional and controls the ope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.  If .T., then pressing a hotkey will not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selection.  Instead, it merely changes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is allows more than one prompt to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.  The default is .F., meaning the hot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e same way they do in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value representing the menu choice selected, o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SC key was used 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replacement for Clipper's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n fact, you may wish to consult TMENU.CH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user-defined command that closely adher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lipper syntax and makes this function infini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se.  I strongly recommend us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because it is complementary to the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...PROM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ery similar to the Clipper ver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fferences are that you have more control ove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you can keep the prompts alive afte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xecuted, if you so desire.  Please be awar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qualify as a "wait state" and s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any wait state-associated activity to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 have included support for any S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 through the magic of code blocks.  A l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eck to every possible InKey() value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directed. This is necessary becaus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to check SET KEY status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improving performance, alter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n array of keys that have been redir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previously mentioned loop.  Using the loop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outine a bit more generic, so it's a trade-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, do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unction calls an internal routi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TMENUTO(). _FTMENUTO() was written in assembler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MENU.ASM if you're interested in se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amples below use the command version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seeing the function version,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with the /P switch and then examine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P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FTMENUTO.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imp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Implement snow-checking for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 NO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Keep the prompts alive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Use "cold" hot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ENUT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ATPROMP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ICKDAY()   Picklist of days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ICKDAY() -&gt; cDayOf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 containing day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deal if you need the user to select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y := FT_PICK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ICKDAY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reg Li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XBOX()      Display a self-sizing message box a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XBOX([&lt;cJustType&gt;], [&lt;cRetWait&gt;], [&lt;cBorType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cBorColor&gt;], [&lt;cBoxColor&gt;], [&lt;nStartRow&gt;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nStartCol&gt;], &lt;cLine1&gt;,  &lt;cLine2&gt;, &lt;cLine3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Line4&gt;, &lt;cLine5&gt;, &lt;cLine6&gt;, &lt;cLine7&gt;, &lt;cLine8&gt;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JustType&gt; is a character indicating the type of text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or "l" will cause the text to be left-justified in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text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etWait&gt; is a character which determines if the function will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keypress after displaying the box.  "W" or "w"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wait for a keypress before returning contro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routine.  Not waiting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orType&gt; is a character which determines whether a single or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will be displayed.  "D" or "d" will cause a double b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 A single border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orColor&gt; is a character string denoting the border color.  'N/W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f this parameter is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oxColor&gt; is a character string denoting the text color.  'W/N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f this parameter is not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tartRow&gt; is a number denoting the starting row.  If '99' is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is centered vertically.  If necessary, nStartRow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entire box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tartCol&gt; is a number donoting the starting column.  If '99' is pa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is centered horizontally.  If necessary, nStartCol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entire box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ine1&gt; thru &lt;cLine8&gt; are 1 to 8 character strings to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truncated to fit on the scree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XBOX() allows the programmer to display a message box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eeding to calculate the dimensions of the box.  Only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needs to be defined.  The function will calculate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based on the number and length of string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eight strings can be displayed.  If a string is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on the screen i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parameters are optional.  The default setting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are c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s returned to the calling routine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border is pa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er is black on 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s white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is centered both vertically an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Shadowing is achieved by a call to FT_SHADOW(), an assem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not found in this .PRG.  In order to use XBO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.OBJ must also be present somewhere (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NFOR.LIB, then i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splays a two-line box with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XBOX(,,,,,,,'This is a test','of the XBOX() functio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ses all optional parameters and displays a thre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The box is left-justified with a double border.  It has a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d border and white on blue text.  The fuction will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before returning control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XBOX('L','W','D','GR+/R','W/B',5,10,'It is so nice',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o not have to do the messy chore',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of calculating the box size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XBOX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on Oppertha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O        Execute light bar menu using prompts created with @...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TMENUTO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&lt;var&gt; [NOSNOW] [KEEP] [COL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var&gt; is the name of the variable to assign the resul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NOW implements snow-suppression on CGA monitors. 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no snow-suppression will occur.  This option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 for C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causes the prompt list to be retained afte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ecuted, allowing the menu to be execute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ithout redefining the prompts.  If not specifi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will be destroyed once the menu h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suppresses automatic menu termination when a promp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is pressed.  If this clause is present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mpt's hotkey will move the highlight to the prop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ut will not terminate the menu.  If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 hot key will terminate the menu, as it do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lipper MENU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hanced version of MENU TO requires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file FTMENUTO.CH in any source file that us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mpatable with, and may be used in place of,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MENU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very similar to the Clipper ver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fferences are that you have more control ove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nd you can keep the prompts alive afte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xecuted, if you so desire.  Please be awar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qualify as a "wait state" and s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any wait state-associated activity to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, I have included support for any SE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s through the magic of code blocks.  A lo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heck to every possible InKey() value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directed. This is necessary becaus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no way to check SET KEY status.  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improving performance, alter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n array of keys that have been redire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previously mentioned loop.  Using the loop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routine a bit more generic, so it's a trade-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, do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command can also be called using function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 See the entry for FT_MENUTO()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his command calls an internal routin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TMENUTO(). _FTMENUTO() was written in assembler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MENU.ASM if you're interested in see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: FTMENUTO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FTMENUTO.CH"    // NECESSAR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imp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Implement snow-checking for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 NO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Keep the prompts alive when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Use "cold" hot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memvar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File: FTMENUTO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ENUT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@...PROMPT FT_MENUTO() FT_ATPROMP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CONSBROAD() Send a string to a Novell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CONSBROAD( &lt;cMessage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Message&gt; is the messag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display a message to the file server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not be over 60 cha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CONSBROAD('*** Indexing Important Files, DON'T DOWN SERVER ***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N foo TO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CONSBROAD('*** Finished Indexing Files ***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OVCON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M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ENDCAP()    Cancels a specific NetWare print queue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ENDCAP([nLPTPortNumber]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PTPortNumber&gt; is the captured LPT port to cancel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mitted, the default port of LPT1: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d to close a specific capture on the specified L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 When this command is issued, the LPT port is no longer redi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 queue, and any information waiting in queue to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as designed and written for Advanced NetWare 286 v 2.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386 v 3.0 or better.  It has been tested on Advenced NetWare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2.15 rev A&amp;C and NetWare 386 v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urce code was written for Microsoft Macro Assembler v 5.1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ork with any assembler with minor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&gt;CAPTURE S=ServerName Q=PrintQueueName T=0 L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LPT2: re-routed to queue PrintQueueName on server Server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&gt;CAPTURE S=ServerName Q=PrintQueueName T=0 L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LPT1: re-routed to queue PrintQueueName on server Serv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your Clipper 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ENDCAP(2) // Closes LPT2 capture, and flushes prin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ENDCAP()  // Closes LPT1 (default) capture, and flus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   pri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ENDCA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R. Z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LOGOUT()    Logout from all currently connected NetWare fil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LOGOUT(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d to log the current user out of all conn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s and return control back to Clipper.  This is handy from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login screens in Clipper.  After the FT_LOGOUT()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, you could have a login screen come up, and the user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ee the DOS promp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as designed and written for Advanced NetWare 286 v 2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386 v 3.0 or better.  It has been tested on Advanced Netware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2.15 rev A&amp;C, NetWare 386 v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Microsoft MASM v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LOGOU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LOGIN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LOGOU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R. Z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OVDMP2()   Determine a Novell server's dynamic memory area 2 availab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NOVDMP2() -&gt; nD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available dynamic memory area 2 on curre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d primarily on Novell 2.15 TTS Servers. 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 2 is where the transaction tracking takes plac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llows you to query the ability of the server to hand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 you may wish to start.  (I personally don't let th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 below 8K).  It is generally only usefull in large batch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are using NETLIB's TT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trans(ON)       // Netlib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ILE FT_NOVDMP2() &gt; 8000 .AND. ! 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foo WITH 'ba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_trans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OVDMP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M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OVPURGE()  Purges all deleted files on a Novel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NOVPURGE() -&gt; l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if successful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to purge those files that a workstation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deleted.  This function only works on a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FILE foo.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FILE foo2.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FILE foo3.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FT_NOVPU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OVPURG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M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WLSTAT()   Return the current Novell Netware logical st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NWLSTAT() -&gt; nSta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corresponding to the current logical st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by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find out information about a particular node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a Netware server, you will need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number, also known as a "connection number."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return that number.  This will be a number from 1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etware 286, or 1-250 under Netware 386.  This is *not*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hysical st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FT_INT86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test for the existence of the Netwar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havior is undefined if no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ut( "Logical station: " + str( FT_NWLSTAT()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LSTA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WUID()     Return the current Novell Netware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NWUID( [&lt;nConnection&gt;] ) -&gt; c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nnection&gt; is a connection number, or logical stat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userid for.  Under Netware 286, this number can b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100.  Under Netware 386, 1-250.  If not supplied, FT_NWUI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the current connection (i.e., the connectio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containing the userid, or "login nam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length of this string, as defined by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Novell Netware, is 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NWUID() returns the current Netware userid, or "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"  This is useful for implementing security or 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 procedures within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imp[le way a user can "fool" this func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an incorrect value, provided a Netware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FT_INT86() and FT_NWLST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oes NOT test for the existence of the Netwar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havior is undefined if no shell is loaded. You'll usu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.  This function has not been tested on Netwar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ut( "I am: " + FT_NWUID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x := 1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d := FT_NWUID( x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.NOT Empty( cUid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Out( Str( x, 3 ) + Space(3) + cUi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UI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FLUSH()    Flush a NetWare cap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FLUSH([nLPTPortNumber]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PTPortNumber&gt; is the captured LPT port number to flush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omitted, the default port or LPT1: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d to force a Novell NetWare capture buffer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contents.  This is useful for printing reports with a fil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don't know how long it will be between print statement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T_PFLUSH() function at the end of any printing, you can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value for any capture set to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as designed and written for Advanced NetWare 286 v 2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386 v 3.0 or better.  It has been tested on Advanced Netware 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2.15 rev A&amp;C, NetWare 386 v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urce code was written for Microsoft Macro Assembler v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&gt;CAPTURE S=ServerName Q=PrintQueueName TI=0 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your Clipper applic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ILTER TO Left( FONELIST-&gt;PHONENUM, 3 ) == "4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.NOT. Eof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fonelist-&gt;lastnam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PFLUSH(1)     &amp;&amp; I could just say FT_PFLUSH()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LUSHCA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R. Z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TTSABORT()  Aborts explicit and implicit TTS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TTSABORT(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Abort Successful (backout comple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    Transaction Tracking disabled (no backout per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Transaction ended records locked (No backout per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No explicit transaction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Netware documentation for details on the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:= FT_TTSABO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TS abor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ction tracking, no backout perform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ended records locked, no backout perform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No transactions 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Unknown 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TTS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Z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TTSAVAIL(), FT_TTSBEGIN(), FT_TTSEND(), FT_TTSSTA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TTSAVAIL()  Check if the default Novell file server supports 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TTSAVAIL(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TS unavailable or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TTS is installed and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if TTS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d to check the default NetWare file server for 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ility.  You must have Novell NetWare SFT Level II or ab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se functions.  Using these functions on a non SFT II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unsuccessful values.  You must have TTS install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as designed and written for Novell Advanced NetWare 2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T Level II and Novell NetWare 386 v 3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urce code was written for Microsoft Macro Assembler v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T_TTSAVAIL() == 1   // If TTS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_TTSBEGIN()         // Begin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TTS1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R. Z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TTSABORT(), FT_TTSBEGIN(), FT_TTSEND(), FT_TTSSTA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TTSBEGIN()  Begin explicit transaction under Netware's 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TTSBEGIN(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   Success (transaction beg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              Out of dynamic workspace (not beg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        Implicit Transaction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ctive implicit transaction now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transa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   Explicit transaction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isting explicit transaction continues norm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your Netware documentation for further informa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Tracking System (T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:= FT_TTSBEG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beg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Out of dynamic workspace, transaction not beg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Implicit transaction already 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Explicit transaction already 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Unknown resul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TTS3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Z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TTSABORT(), FT_TTSAVAIL(), FT_TTSEND(), FT_TTSSTA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TTSEND()    End explicit or implicit transaction under Netware's 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TTSEND(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Transaction tracking finished (Su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3            Transaction tracking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4            Transaction ended, record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         No explicit transaction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255          Transa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Netware's Transaction Tracking System (TT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Netwar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:= FT_TTSEN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en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tracking disabl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ended, records lock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No explicit transactions 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number " + Ltrim(Str(nResult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TTS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Z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TTSABORT(), FT_TTSAVAIL(), FT_TTSBEGIN(), FT_TTSSTA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TTSSTAT()   Verify if TTS transaction has been writt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TTSSTAT( &lt;nTransNumber&gt;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TransNumber&gt; is the transaction number, returned from FT_TTS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Success, transaction written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   Transaction not yet writt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on Netware's Transaction Tracking System (TT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Novell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:= FT_TTSSTA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wrttten to di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nResult ==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Transaction not yet written to dis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"Unknown result c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WTTS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James Z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TTSABORT(), FT_TTSAVAIL(), FT_TTSBEGIN(), FT_TTSEN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ITCLR()    Clear (reset) selected bit in a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ITCLR(cByte, nBitpos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&gt; is a character from CHR(0) to CHR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itpos&gt; is a number from 0 to 7 conforming t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to-left bit numbering convention and represe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of the bit within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w byte, with designated bit cleared (res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rameters are faulty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ANDs argument byte with a byte that has all bits set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bit.  If bit is already clear (0), it remains cl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alls FT_BIT_TEST()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clear bit 4 in a byte represented by chr(1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Newbyte := FT_BITCLR( CHR(115), 4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ASC( cNewbyte )         // result: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cNewbyte                // result: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clear bit 5 in the byte represented by letter '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_BITSET( 'A', 5 )       // result: 'A'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bit 5 already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ITCL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ITSET()    Set selected bit in a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ITSET(cByte, nBitpos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&gt; is a character from CHR(0) to CHR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itPos&gt; is a number from 0 to 7 conforming to standard right-to-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numbering convention and representing the position of th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w byte, with designated bit set.  If parameters are fa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ORs argument byte with a byte that has only the target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If bit is already set, it remain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alls FT_ISBIT()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set bit 4 in a byte represented by chr(10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ewbyte := FT_BITSET( CHR(107), 4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SC( cNewbyte )             // result: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Newbyte                    // result: '{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set bit 5 in the byte represented by th letter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T_BITSET( 'A', 5 )         // result: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ITSE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EAND()   AND two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EAND(cByte1, cByte2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1&gt; and &lt;cByte2&gt; are characters from CHR(0) TO CHR(25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assed in CHR() form, as character literals, or as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o CHR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resulting byte, in CHR() form.  If parameters are fa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any masking operation.  In effect, this is a bit-by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twise) AND operation.  Equivalent to AND assembler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would mask out the high nibble (four most significant b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yte represented by chr(123) and leave the low nibble bits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ewbyte := FT_BYTEAND(chr(123), chr(15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sc(cNewbyte)  // result: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Newbyte       // result: non-prin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EAND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ENEG()   Perform negation on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ENEG(cByte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yte is a character from chr(0) to chr(25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assed in chr() form, as character liter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ression evaluating to chr(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resulting byte, in chr() form.  If parameters are fa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bitwise byte manipulation.  In effect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(bitwise) NEG operation.  Equivalent to NEG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performs a bitwise NEG on byte represented by chr(3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ewbyte := FT_BYTENOT(chr(32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sc(cNewbyte)     // result: 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ENEG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ENOT()   NOT two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ENOT(cByte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yte is a character from CHR(0) to CHR(25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assed in CHR() form, as character liter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ression evaluating to CHR(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resulting byte, in CHR() form.  If parameters are fa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bitwise byte manipulation.  In effect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(bitwise) NOT operation.  Equivalent to NOT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performs a bitwise NOT on byte represented by CHR(3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ewbyte := FT_BYTENOT( CHR(32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SC( cNewbyte )     // result: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ENO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EOR()    OR any two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EOR(cByte1,cByte2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1&gt; and &lt;cByte2&gt; are characters from CHR(0) TO CHR(25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assed in CHR() form, as character literals,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evaluating to CHR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resulting byte, in CHR() form.  If parameters are fa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bitwise byte manipulation.  In effect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(bitwise) OR operation.  Equivalent to OR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de performs a bitwise OR on two bytes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R(20) and CHR(1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ewbyte := FT_BYTEOR( CHR(20), CHR(10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SC( cNewbyte )  // result: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Newbyte         // result: non-prin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EO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BYTEXOR()   XOR two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BYTEXOR(cByte1, cByte2) -&gt; c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1&gt; and &lt;cByte2&gt; are characters from CHR(0) to CHR(25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assed in CHR() form, as character literal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ressions evaluating to CHR(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resulting byte, in CHR() form.  If parameters are faul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for bitwise byte manipulation.  In effect,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-by-bit (bitwise) XOR operation.  Equivalent to XOR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performs a bitwise XOR on two byte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r(32) and chr(5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ewbyte := FT_BYTEXOR( CHR(32), CHR(55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ASC( cNewbyte )     // result: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cNewbyte            // result: non-prin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BYTEXO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FINDITH()   Find the "ith" occurrence of a substring with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FINDITH( &lt;cCheckFor&gt;, &lt;cCheckIn&gt;, &lt;nWhichOccurrenc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&lt;lIgnoreCase&gt;] ) -&gt; &lt;nStringPos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heckFor&gt; is 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heckIn&gt; is the str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WhichOccurrence&gt; is the number of the occurrence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gnoreCase&gt; is a logical indicating if the search is case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o case sensitivity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in the string cCheckIn of the ith occurrence of cChec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inds the position in a string of the "ith" tim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nd the Position in cMemo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 10th Occurrence of "the",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extPosition := FT_FINDITH("the", cMemoString,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FINDIT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SBIT()     Test the status of an individual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SBIT( &lt;cByte&gt;, &lt;nBitPos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Byte&gt; is a character from CHR(0) to CHR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itpos&gt; is a number from 0 to 7 conforming to standard right-to-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numbering convention and representing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within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designated bit is set (1), .F. if not set (0), NIL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for status of any selected bit in the byte passed as a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must be presented in CHR() form, as a literal constant, o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byte-string result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tests whether bit 3 is set in the byte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10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Bitflag := FT_ISBIT(chr(107), 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lBitflag                  // result: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de tests whether bit 5 is set in the byte represented b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 (letter '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FT_ISBIT('A', 5)          // result: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SBI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Forest Belt, Computer Diagnostic Servi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ISBITON()   Determine the state of individual bits in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ISBITON( &lt;nNumber&gt;, &lt;nBit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Number&gt; is an integer for which a bit state needs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it&gt; is a number from 0 to 15 that indicates which bit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the specified bit was on., .F. i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ful when dealing with binary integers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very handy if you use the FT_INT86() function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flags are returned as a series of bits.  Using this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state of each CPU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ISBITON( nCPUFlags, 0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The carry flag was set.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T_ISBITON( nCPUFlags, 7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out( "The sign flag was set.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ISBITO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METAPH()    Convert a character string to MetaPho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METAPH( &lt;cName&gt;, [&lt;nSize&gt;] ) -&gt; cMeta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Name&gt; is the character string to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Size&gt; is the size of the character string to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specified the default size is 4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honetically spelled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character function use to index and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-alike or phonetic matches.  It is an altern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EX() function, and addresses some basic pronunc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, by looking at surrounding letters to determine how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re pronounced.  FT_METAPH() will group sound-al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and forgive shortcomings in spell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N FT_METAPH( LastName ) TO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T_METAPH( "Philmore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OUND(), LastName             // Result: .T. Phil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T_METAPH( "Fillmore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FOUND(), LastName             // Result: .T. Phil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METAPH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e Ad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NOOCCUR()   Find the number of times one string occurs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NOOCCUR( &lt;cCheckFor&gt;, &lt;cCheckI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&lt;lIgnoreCase&gt;] )      -&gt; &lt;nOccurrenc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heckFor&gt; is the string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heckIn&gt; is the string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IgnoreCase&gt; is a boolean to force a case sensi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, defaults to 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&lt;cCheckFor&gt; appears in &lt;cCheck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inds the number of times a string occurs in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nd the number of times "the" appears in cMemoString,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oOfOccurrences := FT_NOOCCUR( "the", cMemo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nd the number of times "the" appears in cMemoString,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oOfOccurrences := FT_NOOCCUR( "the", cMemoString, TRU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NOOCCU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Husni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PROPER()    Convert a string to proper-nam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ROPER( &lt;cString&gt; ) -&gt; cProp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tring&gt; is the string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of the same length as &lt;cString&gt;, only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name case (upper/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PROPER() uses a brute-force algorithm to convert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pername case.  First, it capitalizes all words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lank, dash, or apostrophe.  This will catch most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pecial cases such as names beginning with O' (O'Mall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Reilly) and hyphenated names (such as Susan Chia-Mei 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t does a specific adjustment for words beginning in "M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inds the first 'Mc' and capitalizes the next charac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t does this for all occurrences of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T_PROPER() was written in Clipper by Glenn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rk Zechiel; it was re-written in C (and thus, opti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d) by Robert DiFal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ain( cSt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d( FT_PROPER( cStr ) + chr(13) + chr(10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( 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RO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DiFalco and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ADAPTER()   Report the type of video adapter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ADAPTER(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if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f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f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if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valuable if you use a graphics library and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ype of graphics adapt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adhere to Turbo Assembler's IDE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other assembler, you will need to rearrange the PRO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directives, and also the ENDP and ENDS directives (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ideo := FT_ADAP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Video =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out( "You have a monochrome adapter.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Video =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out( "You have a CGA adapter.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Video ==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out( "You have an EGA adapter."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Video ==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out( "You have a VGA adapter.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ADAPT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Ted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CLS()  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LS( &lt;nTRow&gt;, &lt;nLCol&gt;, &lt;nBRow&gt;, &lt;nRCol&gt;, &lt;nColor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Row&gt;, &lt;nLCol&gt;, &lt;nBRow&gt; and  &lt;nRCol&gt; are the screen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or&gt; is an integer representing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ore + ( nBack * 1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peed function to clear the screen at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with the given color attribute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's color settings.  It uses direct video writes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CLS( 0, 0, MaxRow(), MaxCol(), 16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clear the entire screen with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E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GETMODE()   Get th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GETMODE() -&gt; n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, as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find out what mode your display adapter i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DOS interrupt 10h to get the mode.  For a table of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various graphics adapters, refer to a book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ton's "Programmer's Guide to PC &amp; PS/2 Video Syst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rosof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in( c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_SETMODE( val( cMode 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Out( "Video mode is: " + str( FT_GETMODE() 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 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MOD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GETVCUR()   Returns info about the cursor on a specified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GETVCUR( [&lt;nPage&gt;] ) -&gt; &lt;aCur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Page&gt; is the video page to get the cursor information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current page, as returned by FT_GETVP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ur-element array (&lt;aCurInfo&gt;),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rInfo[1] = Top line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rInfo[2] = Bottom line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rInfo[3] = Character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rInfo[4] = Charact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_GETVCUR() uses FT_INT86() to invoke interrupt 10h,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to return the character cursor location for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and bottom line of cursor are set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mode, and are only meaningful in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graphics programming, curso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des, refer to Richard Wilton's _Programmer's Gu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PS/2 Video Systems_ 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urInfo := getVCur( 1 )    // Get info on cursor pos in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Out("Row: " + str( aCurInfo[3] ) + "  Col: " + str( aCurInfo[4] 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CU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GETVPG()    Get the currently selected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GETVPG() -&gt; &lt;nP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page, as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currently selected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graphics programming and video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a reference such as _Programmer's Guide to PC and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ystems_ 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age := FT_GETVP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AG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EVATTR()   Reverse colors of specified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EVATTR( &lt;nTRow&gt;, &lt;nLCol&gt;, &lt;nBRow&gt;, &lt;nRCol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Row&gt;, &lt;nLCol&gt;, &lt;nBRow&gt;, and &lt;nRCol&gt; ar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peed function to reverse the color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gion without disturbing any text on the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correctly reverse the color attributes in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ultiple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EVATTR( 0, 0, MaxRow(), MaxCol(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change the entire screen's colors to their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without changing  or overwriting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E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EVCHR()    Reverse the color of a single character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EVCHR( &lt;nTRow&gt;, &lt;nLCol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Row&gt;, &lt;nLCol&gt; are the screen coordinates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peed function to reverse the color of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screen without changing the character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the same as FT_REVATTR() except that it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haracter on screen and hence is faster and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EVCHR( 10,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change the text and background at 10, 20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color attributes without changing or over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E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GNSTACK()  Push or pop a saved screen region on or off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 &lt;cAction&gt;, [&lt;nTop&gt;], [&lt;nLeft&gt;], [&lt;nBottom&gt;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&lt;nRight&gt;] ) -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ction&gt; determines what action FT_RGNSTACK() will tak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for this parameter are "push", "pop", and "pop 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unction is called with any other string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ction&gt; with a value of "push" will push a saved screen region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.  A value of "pop" will restore the most recently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gion.  "pop all" tells the function to restore a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which are currently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&lt;nTop&gt;, &lt;nLeft&gt;, &lt;nBottom&gt;, and &lt;nRight&gt;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ction&gt; parameter.  If &lt;cAction&gt; is "push", the next fou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creen region to save.  If &lt;cAction&gt; is "pop" or "pop a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ur paramet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)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) allows multiple screens to be saved and resto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ck.  The stack is implemented with Clipper static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only to FT_RGNSTA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FT_RGNSTACK() is to allow multiple screen reg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d without the need to remember the original coordinate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variable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with "push", FT_RGNSTACK() places the saved screen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atic array.  The array size is incremented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the new 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with "pop", the function restores the screen imag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element of the array, and the array size is decrem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If "pop all" is specified, all the saved screens are re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array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) calls FT_SAVRGN() and FT_RSTRGN(). 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these two fun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uses FT_RGNSTACK() to save and restor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111111111"         // fill the screen with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ush", 10, 05, 15, 15)      // push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222222222"         // fill the screen with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ush", 10, 20, 15, 30)      // push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333333333"         // fill the screen with 3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ush", 10, 35, 15, 45)      // push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444444444"         // fill the screen with 4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ush", 10, 50, 15, 60)      // push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555555555"         // fill the screen with 5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ush", 10, 65, 15, 75)      // push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op")        // restore the 5's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op")        // restore the 4's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GNSTACK("pop all")    // restore the 3's, 2's and 1's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CREGIO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A. Richard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SAVRGN(), FT_RSTRG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RSTRGN()    Restore region of the screen saved with FT_SAVRG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 &lt;cScreen&gt;, [&lt;nTop&gt;], [&lt;nLeft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creen&gt; is a screen region previously returned from FT_SAVRG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&gt; and &lt;nLeft&gt; are optional parameters that define a new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pper left corner of the screen area contained in &lt;cScreen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values are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)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) restores a screen region previously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AVRGN().  Calling FT_RSTRGN() with &lt;cScreen&gt; a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ill restore the saved region to its original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&gt; and &lt;nLeft&gt; may be used to define a new loc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corner of the sav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&gt; and &lt;nLeft&gt; are dependent upon each other.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ne withou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) calls Clipper's RESTSCREEN().  Refer to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information regard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uses FT_RSTRGN() to restore a saved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to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111111111"      // fill the screen with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reen = FT_SAVRGN(10, 10, 20, 30)   // save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222222222"      // fill the screen with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cScreen)                    // restore the 1's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222222222"      // fill the screen with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cScreen, 15, 15)            // restore to a diffe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222222222"      // fill the screen with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cScreen, 20, 60)            // restore to a diffe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CREGIO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A. Richard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SAVRGN(), FT_RGNST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AVRGN()    Save a screen region for lat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AVRGN( &lt;nTop&gt;, &lt;nLeft&gt;, &lt;nBottom&gt;, &lt;nRight&gt; ) -&gt; c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&gt;, &lt;nLeft&gt;, &lt;nBottom&gt;, and &lt;nRight&gt; define the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save.  Allowable values are 0 through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AVRGN() returns the saved screen region and its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AVRGN() is similar to Clipper's SAVESCREEN(), but it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ordinates as well as the display information.  Th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an be restored by passing the returned string to FT_RSTRG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rings returned from FT_SAVRGN() and Clipp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EEN() are not interchangeable.  A screen region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T_SAVRGN() must be restored using FT_RSTRG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AVRGN() calls Clipper's SAVESCREEN().  Refer to th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information regard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uses FT_SAVRGN() and FT_RSTRGN()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a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111111111"       // fill the screen with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creen = FT_SAVRGN(10, 10, 20, 30)    // save a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00, 00, 24, 79 BOX "222222222"       // fill the screen with 2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RSTRGN(cScreen)                     // restore the 1's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CREGIO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David A. Richard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Also: FT_RSTRGN(), FT_RGNSTACK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ATTR()   Change color attributes of scree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ATTR( &lt;nTRow&gt;, &lt;nLCol&gt;, &lt;nBRow&gt;, &lt;nRCol&gt;, &lt;nColor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Row&gt;, &lt;nLCol&gt;, &lt;nBRow&gt;, and &lt;nRCol&gt; ar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or&gt; is an integer representing the new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ore + ( nBack * 1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peed function to change the colors of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of the screen without disturbing any text.  Us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ATTR( 0, 0, MaxRow(), MaxCol(), 16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change the entire screen's colors to bright whi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without changing or overwriting any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E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MODE()   Set th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MODE( &lt;nMode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ode&gt; is one of the DO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put your display adapter into a vide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DOS interrupt 10h to set the mode.  For a table of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various graphics adapters, refer to a book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ton's "Programmer's Guide to PC &amp; PS/2 Video Syst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rosoft P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ain( c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_SETMODE( val( cMode 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Out( "Video mode is: " + str( FT_GETMODE() 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 ni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MOD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VCUR()   Set the cursor position on a specified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VCUR( [&lt;nPage&gt;], [&lt;nRow&gt;], [&lt;nCol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Page&gt; is the video page (defaults to current page, determ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T_GETVP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ow&gt;  is the row coordinate (defaults to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&gt;  is the column coordinate (defaults to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VCUR() sets the cursor position on a specific video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FT_INT86() to invoke interrupt 10h, fun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graphics programming, cursors, an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, refer to Richard Wilton's _Programmer's Guide to 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2 Video Systems_ 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Set the position to row 5, column 10 on video pag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_SETVCUR( 1, 5, 1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CUR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ETVPG()    Set the curren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VPG( &lt;nPage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Mode&gt; is a valid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graphics programming and video p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a reference such as "Programmer's Guide to PC and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ystems" 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e following sets the current video page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ETVPAGE(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PAGE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Glenn Sco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SHADOW()    Draw a non-destructive shadow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HADOW( &lt;nTop&gt;, &lt;nLeft&gt;, &lt;nBottom&gt;, &lt;nRight&gt; ) -&gt; l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Top&gt;    is the top row of the sha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Left&gt;   is the upper left column of the sha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Bottom&gt; is the bottom row of the sha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ight&gt;  is the lower right column of the shado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. if the shadow was 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. if the shadow wa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s designed to have my application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destructive shadowing of the PC-TOOLS application.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written in Assembly language for speed since, the s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Clipper was too slow. The size of this function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by re-writing the SET_CUR_POSITION, READ_CHARAC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CHARACTER macros as procedures. Note: this will slow it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d, since stack manipulation will 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are using the SAVESCREEN() function to save your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save enough screen for the shadow. The sha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1 row and 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_win = SAVESCREEN(Trow,Tcol,Brow+1,Bcol+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specify screen cordinated outside the 24 row or 80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ry, no shadow will be drawn.  Thus, this function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n standard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is function utilizes the standard IBM BIOS services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dow and could possibly create some problems in less-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BM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is written to MASM specifications.  To us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, either invoke that assembler's MASM compatibility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the required modification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ave_Win := SaveScreen(10,10,21,52)  // save enough for the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SHADOW(10,10,20,50)                     // draw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at ya'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Screen(10,10,21,52,Save_Win)        // restor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SHADOW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eginald B. Wal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VIDSTR()    Display string on screen in specifie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VIDSTR( &lt;nRow&gt;, &lt;nCol&gt;, &lt;cString&gt; [, &lt;nColor&gt;]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ow&gt; and &lt;nCol&gt; ar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String&gt; is the string to be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or&gt; is an integer representing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ore + ( nBack * 1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VIDSTR() will display the string in the current col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or&gt; is no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peed function to display a string of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screen in a specified color attribute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constructing screens with a lot of text or repet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rints where speed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VIDSTR( 10, 20, "Enter Name :", 16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will print the specified text at coordinates 10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ight white on top of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E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_WRTCHR()    Display character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WRTCHR( &lt;nRow&gt;, &lt;nCol&gt;, &lt;cChar&gt;, &lt;nColor&gt; ) -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Row&gt; and &lt;nCol&gt; are the scree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Char&gt; is the single character to pri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Color&gt; is an integer representing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ore + ( nBack * 1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igh speed function to display a single 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creen in a specified color attribute.  This func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tructing screens with a lot of text or repetitive screen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peed is important.  It is faster and requires less memory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_VIDSTR().  A working example is contained in ClrTable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X = 1 to MaxRow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Y = 1 to MaxCol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_PRNTCHR( nX, nY, "^CF9", (nX - 1)+(nY * 16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will write the ASCII character 249 to every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creen in every possible color combination.  It will recog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of SetBlink().  It uses direct video writes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VIDEO1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: Robert A. DiFal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