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forum Toolkit v2.1 Patch #8    7/1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_CTR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_AL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_NUM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_CAP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_SHI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_ISPRI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modified in order to support both real mode and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i.e., the ExoSpace (tm) DOS Extender pack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Design Interna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enables these functions to work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ExoSpace or n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pply the patch, just replace CTRL.C, ALT.C, NUMLOCK.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LOCK.C, and SHIFT.C, and ISPRINT.ASM in your NFSR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tached *.C files (if you downloaded the source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need a library utlitity (LIB.EXE comes with many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S, and with most compilers, and can be downloaded from the MS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on CompuServe as S12776.ARC).  If you know what to do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appropriate .OBJ modules with the new o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is patch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, for those not s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ke a safe copy of NANFOR.LIB.  Hide i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hange to the directory where NANFOR.LIB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ut *.OBJ in the same directory as NANFOR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 NANFOR -+ CTR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 NANFOR -+ 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 NANFOR -+ CAP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 NANFOR -+ NUM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 NANFOR -+ SHI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LIB NANFOR -+ ISPR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hould do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report all strange stuff in Section 5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CLIPPER forum! If you have any problem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so I can help you get them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nn Scott [71620,1521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