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ample of Query being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eeded to be able to print the results of a query to a fil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eeds to be imported to a wordprocessor or maybe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the printer on large databases this is on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place your current Query.ww and filt.udf with the on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te and compile Query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ink Query.obj into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Plink86 fi {your_file} fi Query lib allclip lib clipper,ext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find the option "File" between "Display" and "Pr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thanks to Mike Kelly for putting me on the righ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eff Ev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