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 Documentation for Enhancements Inc. Single Line Nested 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 Enhancemen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ingle Line Nested Read Functio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estget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estget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estget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estget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are herein after referred to a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By using our Product you agree to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do not own or have a license to use Product in any way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y Enhancements Inc. for Product. The price is Ninetee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($19.00) US. Once you pay for this product you become a purcha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 and the following condi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e grant the you the purchaser a non transferable license to 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duct as much as you want and to distribute application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ing it without royalties. You are allowed to copy this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r own use and backup and you may distribute product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nce registered we will send you any update inform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se functions for Clipper 5.0. We will also send you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our other products, with the hope that we can sell them to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have a copy of our Product that you did not purchase, call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e will be glad to sell you your own copy with,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tech support. At only $19.00 a clear conscious is cheap!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, on the other hand, you choose to steal our work we hop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lready stealing yours ( they are probably still paying too much!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we find out you are using our product to develop applications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unt you down and force you to program in dBaseII using Edli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floppy, 4.77mhz base PC until Clipper Mid-Spring 1999 is relea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bug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Line Nested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for CLIPPER SUMMER87 allow you to perform a read using</w:t>
      </w:r>
    </w:p>
    <w:p>
      <w:pPr>
        <w:pStyle w:val="PreformattedText"/>
        <w:bidi w:val="0"/>
        <w:jc w:val="left"/>
        <w:rPr/>
      </w:pPr>
      <w:r>
        <w:rPr/>
        <w:t xml:space="preserve">a Clipper variable while within another Clipper READ statement. We will </w:t>
      </w:r>
    </w:p>
    <w:p>
      <w:pPr>
        <w:pStyle w:val="PreformattedText"/>
        <w:bidi w:val="0"/>
        <w:jc w:val="left"/>
        <w:rPr/>
      </w:pPr>
      <w:r>
        <w:rPr/>
        <w:t>not attempt to explain the use of nested reads as a concept here, beyond</w:t>
      </w:r>
    </w:p>
    <w:p>
      <w:pPr>
        <w:pStyle w:val="PreformattedText"/>
        <w:bidi w:val="0"/>
        <w:jc w:val="left"/>
        <w:rPr/>
      </w:pPr>
      <w:r>
        <w:rPr/>
        <w:t>the information needed to use these functions. If they need more instruction</w:t>
      </w:r>
    </w:p>
    <w:p>
      <w:pPr>
        <w:pStyle w:val="PreformattedText"/>
        <w:bidi w:val="0"/>
        <w:jc w:val="left"/>
        <w:rPr/>
      </w:pPr>
      <w:r>
        <w:rPr/>
        <w:t>or information, registered users can call for more detailed help. Our</w:t>
      </w:r>
    </w:p>
    <w:p>
      <w:pPr>
        <w:pStyle w:val="PreformattedText"/>
        <w:bidi w:val="0"/>
        <w:jc w:val="left"/>
        <w:rPr/>
      </w:pPr>
      <w:r>
        <w:rPr/>
        <w:t>goal is to make a product that is simple to use and small on memory</w:t>
      </w:r>
    </w:p>
    <w:p>
      <w:pPr>
        <w:pStyle w:val="PreformattedText"/>
        <w:bidi w:val="0"/>
        <w:jc w:val="left"/>
        <w:rPr/>
      </w:pPr>
      <w:r>
        <w:rPr/>
        <w:t>requirements. With the later in mind we do not perform a great deal of</w:t>
      </w:r>
    </w:p>
    <w:p>
      <w:pPr>
        <w:pStyle w:val="PreformattedText"/>
        <w:bidi w:val="0"/>
        <w:jc w:val="left"/>
        <w:rPr/>
      </w:pPr>
      <w:r>
        <w:rPr/>
        <w:t>error checking. Pass a number where a number is called for or a date</w:t>
      </w:r>
    </w:p>
    <w:p>
      <w:pPr>
        <w:pStyle w:val="PreformattedText"/>
        <w:bidi w:val="0"/>
        <w:jc w:val="left"/>
        <w:rPr/>
      </w:pPr>
      <w:r>
        <w:rPr/>
        <w:t>when that is the function you are using. Also use an appropriate PICTURE</w:t>
      </w:r>
    </w:p>
    <w:p>
      <w:pPr>
        <w:pStyle w:val="PreformattedText"/>
        <w:bidi w:val="0"/>
        <w:jc w:val="left"/>
        <w:rPr/>
      </w:pPr>
      <w:r>
        <w:rPr/>
        <w:t xml:space="preserve">template and valid screen coordinates. For memorys' sake we do not </w:t>
      </w:r>
    </w:p>
    <w:p>
      <w:pPr>
        <w:pStyle w:val="PreformattedText"/>
        <w:bidi w:val="0"/>
        <w:jc w:val="left"/>
        <w:rPr/>
      </w:pPr>
      <w:r>
        <w:rPr/>
        <w:t>directly effect the contents of the Clipper variable that you are reading</w:t>
      </w:r>
    </w:p>
    <w:p>
      <w:pPr>
        <w:pStyle w:val="PreformattedText"/>
        <w:bidi w:val="0"/>
        <w:jc w:val="left"/>
        <w:rPr/>
      </w:pPr>
      <w:r>
        <w:rPr/>
        <w:t>into but rather return the modified value for you to asign to it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all the command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>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umeric var&gt; = NESTGETN( &lt;row&gt;, &lt;col&gt;, &lt;numeric var&gt;, &lt;numeric template&gt;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_var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_var = NESTGETN( 1, 5, Num_Var, "999999.99" )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  ��  �     �          ������ Pictur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umn ��� 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 </w:t>
      </w:r>
      <w:r>
        <w:rPr/>
        <w:t xml:space="preserve">Clipper varible name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ray element of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har var&gt; = NESTGETC( &lt;row&gt;, &lt;col&gt;, &lt;char var&gt;, &lt;char template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_var = "Y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_var = NESTGETC( 2, 5, Char_var, "XXXX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ate var&gt; = NESTGETD( &lt;row&gt;, &lt;col&gt;, &lt;date var&gt;, &lt;date template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_var = CTOD("02/02/90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_var = NESTGETD( 1, 5, Date_var, "99/99/99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>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ogical var&gt; = NESTGETL( &lt;row&gt;, &lt;col&gt;, &lt;logical var&gt;, &lt;logical template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_var = .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_var = NESTGETD( 1, 5, Logic_var, "T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dea here is to be able to do a READ from within another</w:t>
      </w:r>
    </w:p>
    <w:p>
      <w:pPr>
        <w:pStyle w:val="PreformattedText"/>
        <w:bidi w:val="0"/>
        <w:jc w:val="left"/>
        <w:rPr/>
      </w:pPr>
      <w:r>
        <w:rPr/>
        <w:t>READ for example in a VALI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OTHER PRODUCTS FROM ENHANCEMENTS INC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 ALSO HAVE THE FOLLOWING PRODUCTS AVAILABLE: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STED RE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te Nested Reads function library. This is the fastest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true nested reads library around. Written in C and 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unctions are small and fast. They include error check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 help facilities. Also the ability to use CLIPPER input valid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better input functions available at any price. The others just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in C and assemb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LINE NESTED RE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need multiple gets on many levels these function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input a single value of any type from within a CLI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in C and assemb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COLOR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nction for CLIPPER that will allow you to dynamically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attributes anywhere on the screen at any time. Change one let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 (horizontal or vertical) or any area up to the whol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all video modes support and blinking. It can be used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of any previously displayed text anywhere on the screen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function cal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lso available for Basic, Pascal, Fortran, C, Turbo 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and Dos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entirely in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 for CLIPPER that puts true shadows around you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s. Allows you to chose colors or change the lo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 to any of the eight possible locations around the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entirely in assembler for speed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oney and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 INC.</w:t>
      </w:r>
    </w:p>
    <w:p>
      <w:pPr>
        <w:pStyle w:val="PreformattedText"/>
        <w:bidi w:val="0"/>
        <w:jc w:val="left"/>
        <w:rPr/>
      </w:pPr>
      <w:r>
        <w:rPr/>
        <w:t>P.O. BOX 7009 SUITE 213</w:t>
      </w:r>
    </w:p>
    <w:p>
      <w:pPr>
        <w:pStyle w:val="PreformattedText"/>
        <w:bidi w:val="0"/>
        <w:jc w:val="left"/>
        <w:rPr/>
      </w:pPr>
      <w:r>
        <w:rPr/>
        <w:t>LAFAYETTE, CA  945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ald &amp; Gregg</w:t>
      </w:r>
    </w:p>
    <w:p>
      <w:pPr>
        <w:pStyle w:val="PreformattedText"/>
        <w:bidi w:val="0"/>
        <w:jc w:val="left"/>
        <w:rPr/>
      </w:pPr>
      <w:r>
        <w:rPr/>
        <w:t>(415) 932-7815</w:t>
      </w:r>
    </w:p>
    <w:p>
      <w:pPr>
        <w:pStyle w:val="PreformattedText"/>
        <w:bidi w:val="0"/>
        <w:jc w:val="left"/>
        <w:rPr/>
      </w:pPr>
      <w:r>
        <w:rPr/>
        <w:t>Compuserve 72331,1001</w:t>
      </w:r>
    </w:p>
    <w:p>
      <w:pPr>
        <w:pStyle w:val="PreformattedText"/>
        <w:bidi w:val="0"/>
        <w:jc w:val="left"/>
        <w:rPr/>
      </w:pPr>
      <w:r>
        <w:rPr/>
        <w:t>3/16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